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</w:tblGrid>
      <w:tr>
        <w:trPr>
          <w:trHeight w:val="828" w:hRule="atLeast"/>
        </w:trPr>
        <w:tc>
          <w:tcPr>
            <w:tcW w:w="4531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360"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lineRule="auto" w:line="360" w:before="281" w:after="0"/>
              <w:jc w:val="center"/>
              <w:rPr/>
            </w:pPr>
            <w:r>
              <w:rPr/>
              <w:t xml:space="preserve">31.03.2023 </w:t>
            </w:r>
            <w:r>
              <w:rPr>
                <w:rFonts w:cs="Times New Roman"/>
              </w:rPr>
              <w:t>№</w:t>
            </w:r>
            <w:r>
              <w:rPr/>
              <w:t xml:space="preserve"> 251</w:t>
            </w:r>
          </w:p>
          <w:p>
            <w:pPr>
              <w:pStyle w:val="Normal"/>
              <w:shd w:fill="FFFFFF" w:val="clear"/>
              <w:spacing w:lineRule="auto" w:line="480"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480"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39" w:hRule="atLeast"/>
        </w:trPr>
        <w:tc>
          <w:tcPr>
            <w:tcW w:w="4531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отдельные Постановления Администрации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</w:t>
      </w:r>
      <w:bookmarkStart w:id="0" w:name="_Hlk131063528"/>
      <w:bookmarkStart w:id="1" w:name="_Hlk114132913"/>
      <w:r>
        <w:rPr>
          <w:rFonts w:cs="Times New Roman" w:ascii="Times New Roman" w:hAnsi="Times New Roman"/>
          <w:sz w:val="28"/>
          <w:szCs w:val="28"/>
        </w:rPr>
        <w:t>постановлением Правительства Самарской области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</w:t>
      </w:r>
      <w:r>
        <w:rPr>
          <w:rFonts w:cs="Times New Roman" w:ascii="Times New Roman" w:hAnsi="Times New Roman"/>
          <w:sz w:val="28"/>
          <w:szCs w:val="28"/>
        </w:rPr>
        <w:t>, приказ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2.03.2022 № 32-п «Об утверждении форм отчетов для грантополучателей и определения сроков их представления»</w:t>
      </w:r>
      <w:bookmarkEnd w:id="0"/>
      <w:r>
        <w:rPr>
          <w:rFonts w:cs="Times New Roman" w:ascii="Times New Roman" w:hAnsi="Times New Roman"/>
          <w:sz w:val="28"/>
          <w:szCs w:val="28"/>
        </w:rPr>
        <w:t>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</w:t>
      </w:r>
      <w:bookmarkStart w:id="2" w:name="_Hlk67572318"/>
      <w:r>
        <w:rPr>
          <w:rFonts w:cs="Times New Roman" w:ascii="Times New Roman" w:hAnsi="Times New Roman"/>
          <w:sz w:val="28"/>
          <w:szCs w:val="28"/>
        </w:rPr>
        <w:t>от 11.06.2020 № 428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»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(далее – Постановление) следующие изменения: 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амбулу Постановления изложить в следующей редакции: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ями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, </w:t>
      </w:r>
      <w:r>
        <w:rPr>
          <w:rFonts w:cs="Times New Roman" w:ascii="Times New Roman" w:hAnsi="Times New Roman"/>
          <w:bCs/>
          <w:sz w:val="28"/>
          <w:szCs w:val="28"/>
        </w:rPr>
        <w:t>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для грантополучателей и определения сроков их представления», руководствуясь Уставом муниципального района Похвистневский, Администрация муниципального района Похвистневский постановляет:»; 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:</w:t>
      </w:r>
    </w:p>
    <w:p>
      <w:pPr>
        <w:pStyle w:val="Normal"/>
        <w:widowControl/>
        <w:autoSpaceDE w:val="true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 изложить в следующей редакции: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создание и (или) развитие хозяйств («Агростартап»)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для грантополучателей и определения сроков их представления».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8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изложить в следующей редакции: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В составе сводного отчета управление отражает информацию по каждому грантополучателю по всем разделам отчета, с приложением заверенных документов грантополучателей, которые явились основанием для формирования сводного отчета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ормирования сводного отчета вместо реквизитов подписи грантополучателя указываются реквизиты подписи Главы муниципального района Похвистневский (либо лица, его замещающего в установленном порядке) по форме согласно приложению к Порядку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, утвержденному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сельского хозяйства и продовольствия Самарской области от 25.06.2018 № 199-п.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в Постановление Администрации муниципального района Похвистневский Самарской области от </w:t>
      </w:r>
      <w:bookmarkStart w:id="3" w:name="_Hlk114489954"/>
      <w:r>
        <w:rPr>
          <w:rFonts w:cs="Times New Roman" w:ascii="Times New Roman" w:hAnsi="Times New Roman"/>
          <w:sz w:val="28"/>
          <w:szCs w:val="28"/>
        </w:rPr>
        <w:t>02.07.2018 № 502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 в целях их дальнейшего предоставления в министерство сельского хозяйства и продовольствия Самарской области»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амбулу Постановления изложить в следующей редакции:</w:t>
      </w:r>
    </w:p>
    <w:p>
      <w:pPr>
        <w:pStyle w:val="Normal"/>
        <w:spacing w:before="0" w:after="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, </w:t>
      </w:r>
      <w:r>
        <w:rPr>
          <w:rFonts w:cs="Times New Roman" w:ascii="Times New Roman" w:hAnsi="Times New Roman"/>
          <w:bCs/>
          <w:sz w:val="28"/>
          <w:szCs w:val="28"/>
        </w:rPr>
        <w:t>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ё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для грантополучателей и определения сроков их представления», руководствуясь Уставом муниципального района Похвистневский, Администрация муниципального района Похвистневский постановляет:»; 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в целях их дальнейшего предоставления в министерство сельского хозяйства и продовольствия Самарской области:</w:t>
      </w:r>
    </w:p>
    <w:p>
      <w:pPr>
        <w:pStyle w:val="Normal"/>
        <w:widowControl/>
        <w:autoSpaceDE w:val="true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перв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 изложить в следующей редакции: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развитие семейных ферм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для грантополучателей и определения сроков их представления».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8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изложить в следующей редакции: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В составе сводного отчета управление отражает информацию по каждому грантополучателю по всем разделам отчета, с приложением заверенных документов грантополучателей, которые явились основанием для формирования сводного отчета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ормирования сводного отчета вместо реквизитов подписи грантополучателя указываются реквизиты подписи Главы муниципального района Похвистневский (либо лица, его замещающего в установленном порядке) по форме согласно приложению к Порядку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, утвержденному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сельского хозяйства и продовольствия Самарской области от 25.06.2018 № 199-п.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становление Администрации муниципального района Похвистневский Самарской области от 02.07.2018 № 501 «Об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(далее – Постановление) следующие изменения:</w:t>
      </w:r>
    </w:p>
    <w:p>
      <w:pPr>
        <w:pStyle w:val="Normal"/>
        <w:widowControl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: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ункта 1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8 слова «форм отчетов о финансово-экономическом состоянии грантополучателей» заменить словами «форм отчетов для грантополучателей»;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изложить в следующей редакции: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В составе сводного отчета управление отражает информацию по каждому грантополучателю по всем разделам отчета, с приложением заверенных документов грантополучателей, которые явились основанием для формирования сводного отчета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формирования сводного отчета вместо реквизитов подписи грантополучателя указываются реквизиты подписи Главы муниципального района Похвистневский (либо лица, его замещающего в установленном порядке) по форме согласно приложению к Порядку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, утвержденному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сельского хозяйства и продовольствия Самарской области от 25.06.2018 № 199-п.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Ю.Ф.Ряб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56&amp;n=153389&amp;dst=101046&amp;field=134&amp;date=15.09.2022" TargetMode="External"/><Relationship Id="rId4" Type="http://schemas.openxmlformats.org/officeDocument/2006/relationships/hyperlink" Target="https://login.consultant.ru/link/?req=doc&amp;base=RLAW256&amp;n=153389&amp;dst=101046&amp;field=134&amp;date=15.09.20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ОргОтдел_Пост</cp:lastModifiedBy>
  <cp:lastPrinted>2023-04-03T09:14:00Z</cp:lastPrinted>
  <dcterms:modified xsi:type="dcterms:W3CDTF">2023-04-03T05:14:00Z</dcterms:modified>
  <cp:revision>42</cp:revision>
  <dc:subject/>
  <dc:title>                          </dc:title>
</cp:coreProperties>
</file>