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архивного отд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У «МФЦ муниципального района Похвистневский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деланной работе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архивным отделом выполнены все плановые показатели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марта 2022 года заведующая архивным отделом Колесникова Л.А. и архивист первой категории Полникова Н.А. приняли  участие в расширенном заседании коллегии управления государственной архивной службы Сама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 апреля 2022 года в большом зале Администрации района был проведен семинар с ответственными за архивы организаций-источников комплектования                  на тему «Задачи архивов организаций муниципального района Похвистневский                       на 2022 год» (25 участ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ым отдел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лена выставка документов «Мы вместе», посвященная году культурного наследия народов России, насчитывающая                                 42 экспоната из фондов архивохранилищ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ыставкой познакомились 35 посет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подготовлен проект постановления Администрации муниципального района Похвистневский от 7.12.2022 № 941«Об утверждении показателей основных направлений развития архивного дела                                                  в муниципальном районе Похвистневский Самарской области на 2023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сохранности документов   Архивного фонда Российской Федерации проведена проверка наличия и состояния 504 дел 2-х фондов: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ов местного самоуправления  сельских поселений Алькино и Среднее Аверкино муниципального района Похвистневский Самар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архивным отделом осуществлён приём на хранение управленческой документации  от 19 учреждений в количестве 832 дел, а также                  22 единиц хранения фотодокументов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дела нового поступления закартонированы, т.е заложены в архивные короб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817 единиц хранения, 22 единицы учета 8 организаций включены в состав Архивного фонда Российской Федерации (утверждены описи экспертно-проверочной комиссией (ЭПК) при управлении государственной архивной службы Самарской област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ов местного самоуправления сельских поселений  Мочалеевка,                 Малое Ибряйки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го управления Администрации муниципального района Похвистневск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ой избирательной комиссии Похвистневского района Сама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тета по управлению муниципальным имуществом Администрац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БУ «Управление культуры муниципального района Похвистневский Самар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хвистневского районного суда Сама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рового судьи судебного участка № 150 Самарской области.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ПК согласованы описи документов по личному составу в количестве                      68 единиц хранения 5 организ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ами архивного отдела были согласов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номенклатуры дел: МКУ "Управление капитального строительства, архитектуры и градостроительства, жилищно-коммунального и дорожного хозяйства" на 2022 год, МКУ «Управление развития агропромышленного комплекса» муниципального района Похвистневский Самарской области на 2023 год,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3 положения об экспертной комиссии и 3 положения об архиве организаций-источников комплектования: МБУ  «Управление культуры муниципального района Похвистневский Самарской области»,  Контрольно-счетной палаты муниципального района Похвистневский, Комитета по управлению муниципальным имуществом Администрации муниципального района Похвистнев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 -  источников  комплектования были проведены                                   61 методическая консультация по вопросам архивной деятельности и документационн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проводилась работа по заполнению автоматизированной системы государственного учета документов «Архивный фонд», в данную программу были введены: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фонд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4 описей, 10000 единиц хранения архивохранилищ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а каталогизация 12 дел управленческой документации                                  фонда № Р-155 Администрация муниципального района Похвистневский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о и исполнено специалистами архивного отдела 764 социально-правовых и имущественных запросов граждан и организаций, выдано                                    520 ксерокопий документов на 857 листах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 w:val="28"/>
          <w:szCs w:val="28"/>
        </w:rPr>
        <w:t xml:space="preserve">В 2022 году 2 исследователя, изучающих историю Похвистневского района, посетили читальный зал архивного отдела. 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 w:val="28"/>
          <w:szCs w:val="28"/>
        </w:rPr>
        <w:t>За 2022 год принято 170 граждан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на страничке архивного отдела сайта Администрации района размещена информация: «Отчет архивного отдела муниципального района Похвистневский о проделанной работе за 2021 год»,  «Своевременное упорядочение документов – задача архивов организаций».                              </w:t>
      </w:r>
    </w:p>
    <w:p>
      <w:pPr>
        <w:pStyle w:val="Normal"/>
        <w:tabs>
          <w:tab w:val="clear" w:pos="708"/>
          <w:tab w:val="left" w:pos="522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архивным отделом                                            Л.А.Колесников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9.01.2023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Красная стро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33:00Z</dcterms:created>
  <dc:creator>Comp</dc:creator>
  <dc:description/>
  <cp:keywords/>
  <dc:language>en-US</dc:language>
  <cp:lastModifiedBy>user</cp:lastModifiedBy>
  <cp:lastPrinted>2022-12-23T11:08:00Z</cp:lastPrinted>
  <dcterms:modified xsi:type="dcterms:W3CDTF">2023-03-10T05:06:00Z</dcterms:modified>
  <cp:revision>1173</cp:revision>
  <dc:subject/>
  <dc:title>ТЕКСТОВАЯ ЧАСТЬ</dc:title>
</cp:coreProperties>
</file>