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представителей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23 г. № 1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деятельности Администрации муниципального района Похвистневский Самарской области за 2022 го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Бюдже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ошедший год для Похвистневского района был годом работы по выполнению плана собственных доходов бюджета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Доходная часть консолидированного бюджета  состави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100,2%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(2021 год – 99,1%) (при план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764 689,2 тыс. руб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(2021 год – 617 447,2 тыс.руб.), </w:t>
      </w:r>
      <w:r>
        <w:rPr>
          <w:rFonts w:cs="Times New Roman" w:ascii="Times New Roman" w:hAnsi="Times New Roman"/>
          <w:sz w:val="28"/>
          <w:szCs w:val="28"/>
        </w:rPr>
        <w:t>исполнение составило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766 316,2 тыс. руб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(2021 год – 611 582,6 тыс. руб.), в т.ч. по налоговым и неналоговым доходам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101,3%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2021 год -100,3%),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план 240 967,1 тыс. руб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(2021 год - </w:t>
      </w:r>
      <w:r>
        <w:rPr>
          <w:rFonts w:cs="Times New Roman" w:ascii="Times New Roman" w:hAnsi="Times New Roman"/>
          <w:sz w:val="28"/>
          <w:szCs w:val="28"/>
        </w:rPr>
        <w:t>215 829,8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)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факт 244 032 тыс. руб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(2021 год - </w:t>
      </w:r>
      <w:r>
        <w:rPr>
          <w:rFonts w:cs="Times New Roman" w:ascii="Times New Roman" w:hAnsi="Times New Roman"/>
          <w:sz w:val="28"/>
          <w:szCs w:val="28"/>
        </w:rPr>
        <w:t>216 544,3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) просроченной кредиторской задолженности консолидированный бюджет района на 01.01.2023 не имеет, у бюджета района нет и муниципального долга.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ая доля поступлений налоговых и неналоговых доходов                          за 2022 год приходится на налог на доходы  физических лиц – </w:t>
      </w:r>
      <w:r>
        <w:rPr>
          <w:rFonts w:cs="Times New Roman" w:ascii="Times New Roman" w:hAnsi="Times New Roman"/>
          <w:b/>
          <w:color w:val="000000"/>
          <w:sz w:val="28"/>
        </w:rPr>
        <w:t>28,3%</w:t>
      </w:r>
      <w:r>
        <w:rPr>
          <w:rFonts w:cs="Times New Roman" w:ascii="Times New Roman" w:hAnsi="Times New Roman"/>
          <w:color w:val="000000"/>
          <w:sz w:val="28"/>
        </w:rPr>
        <w:t xml:space="preserve"> (2021 год – 28,1%) или </w:t>
      </w:r>
      <w:r>
        <w:rPr>
          <w:rFonts w:cs="Times New Roman" w:ascii="Times New Roman" w:hAnsi="Times New Roman"/>
          <w:b/>
          <w:color w:val="000000"/>
          <w:sz w:val="28"/>
        </w:rPr>
        <w:t>68 987,2</w:t>
      </w:r>
      <w:r>
        <w:rPr>
          <w:rFonts w:cs="Times New Roman" w:ascii="Times New Roman" w:hAnsi="Times New Roman"/>
          <w:color w:val="000000"/>
          <w:sz w:val="28"/>
        </w:rPr>
        <w:t xml:space="preserve"> тыс. руб. (60 771,2 тыс. руб.)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Годовой план выполнен на 103% </w:t>
      </w:r>
      <w:r>
        <w:rPr>
          <w:rFonts w:cs="Times New Roman" w:ascii="Times New Roman" w:hAnsi="Times New Roman"/>
          <w:color w:val="000000"/>
          <w:sz w:val="28"/>
        </w:rPr>
        <w:t>(2021 год – 101,9%).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достижения плановых показателей (и даже их перевыполнения)                на регулярной основе проводились заседания комиссии по улучшению платежной дисциплины на территории  района.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дено 20 заседаний комиссии (из них 15 - выездных в поселениях) с приглашением задолжников по налогам и сборам. В результате проведенной работы налогоплательщиками района погашена недоимка по земельному налогу – 1 143 тыс. руб.,  по налогу на имущество физических лиц – 496,5 тыс. руб., единому налогу на вмененный доход  - 354,9 тыс. руб. (в сравнении не надо т.к. показатели 2021 год лучше, чем в 2022 году)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2022 год расходная часть бюджета выполнена на </w:t>
      </w:r>
      <w:r>
        <w:rPr>
          <w:rFonts w:cs="Times New Roman" w:ascii="Times New Roman" w:hAnsi="Times New Roman"/>
          <w:b/>
          <w:sz w:val="28"/>
        </w:rPr>
        <w:t>95,4%</w:t>
      </w:r>
      <w:r>
        <w:rPr>
          <w:rFonts w:cs="Times New Roman" w:ascii="Times New Roman" w:hAnsi="Times New Roman"/>
          <w:sz w:val="28"/>
        </w:rPr>
        <w:t xml:space="preserve"> (2021 год - на </w:t>
      </w:r>
      <w:r>
        <w:rPr>
          <w:rFonts w:cs="Times New Roman" w:ascii="Times New Roman" w:hAnsi="Times New Roman"/>
          <w:b/>
          <w:sz w:val="28"/>
        </w:rPr>
        <w:t>96,7%</w:t>
      </w:r>
      <w:r>
        <w:rPr>
          <w:rFonts w:cs="Times New Roman" w:ascii="Times New Roman" w:hAnsi="Times New Roman"/>
          <w:sz w:val="28"/>
        </w:rPr>
        <w:t xml:space="preserve">) к годовому плану, уточненный годовой план – </w:t>
      </w:r>
      <w:r>
        <w:rPr>
          <w:rFonts w:cs="Times New Roman" w:ascii="Times New Roman" w:hAnsi="Times New Roman"/>
          <w:b/>
          <w:sz w:val="28"/>
        </w:rPr>
        <w:t>759 145,8</w:t>
      </w:r>
      <w:r>
        <w:rPr>
          <w:rFonts w:cs="Times New Roman" w:ascii="Times New Roman" w:hAnsi="Times New Roman"/>
          <w:sz w:val="28"/>
        </w:rPr>
        <w:t xml:space="preserve"> тыс. руб. (2021 год - 784 403,4 тыс. руб.), исполнено –  </w:t>
      </w:r>
      <w:r>
        <w:rPr>
          <w:rFonts w:cs="Times New Roman" w:ascii="Times New Roman" w:hAnsi="Times New Roman"/>
          <w:b/>
          <w:sz w:val="28"/>
        </w:rPr>
        <w:t>724 448</w:t>
      </w:r>
      <w:r>
        <w:rPr>
          <w:rFonts w:cs="Times New Roman" w:ascii="Times New Roman" w:hAnsi="Times New Roman"/>
          <w:sz w:val="28"/>
        </w:rPr>
        <w:t xml:space="preserve"> тыс. руб.                                        (2021 год 758 368,3 тыс. руб.).   </w:t>
      </w:r>
    </w:p>
    <w:p>
      <w:pPr>
        <w:pStyle w:val="Normal"/>
        <w:spacing w:lineRule="auto" w:line="360"/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ажным показателем эффективности любой территории является экономика. Численность трудовых ресурсов в районе на 01.01.2022 года составила 14 671 человека (2021 год – 14 918 чел., снижение на 247 чел. по сравнению с 2021 годом). Среднегодовая численность занятых в экономике                   10 404 чел., уменьшение на 47 ч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нижение численности трудовых ресурсов обусловлено трудовой миграцией молодого трудоспособного населения в городские округа. Так, например, численность прибывшего населения предварительно в 2022 году состави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572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(2021 год – 593 чел.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ибыло меньше на 21 че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). Преимущественно прибывают лица предпенсионного и пенсионного возраста. Число убывшего населения за 2022 год предварительно состави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745 человек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(2021 год – 807 чел.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убыло меньше на 62 че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), большинство убывающих -  лица трудоспособного возраста. Ежегодная миграционная убыль в 2022 году состави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173 челов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ека (2021 год – 214 чел., меньше на 41 чел.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безработице в сравнении с 2021 годом отмечается снижение:                   в 2022 году - по состоянию на 30.12.2022 г. численность безработных граждан по району составил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26 че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, уровень безработицы 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0,92 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ля сравнения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2021 г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на 30.12.2021 г. численность безработных граждан по району составляла 144 чел., уровень безработицы 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,05 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По сравнению с началом года численность безработных снизилась  на 18 чел. (на 01.01.2022г. численность безработных - 144 чел., уровень безработицы – 1,05 %, на 31.12.22 – 126 чел  - 0,92% 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района зарегистрирова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127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дприятий (увеличение на 4 предприятий, 2021 год – 123 предприятия) различных форм собственности              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25 индивидуальных предприним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о сравнению с 2021 годом произошло увеличение  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3 предприят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2021 год – 402)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1,6 тыс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чных подсобных хозяйств. (2021 год – 11,6 тыс. ЛПХ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 2022 год промышленны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едприятиями района было произведено продукции на сумму 319,5 млн. руб., (2021 год - 257,4 млн. руб.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приятиями района произведе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34,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 хлебобулочных изделий,                    (414,3 т в 2021г.)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лбасных издели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72,7 т </w:t>
      </w:r>
      <w:r>
        <w:rPr>
          <w:rFonts w:cs="Times New Roman" w:ascii="Times New Roman" w:hAnsi="Times New Roman"/>
          <w:sz w:val="28"/>
          <w:szCs w:val="28"/>
        </w:rPr>
        <w:t>(2021г. - 55,37 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7,92 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уфабрикатов (2021 г. - 61,11 т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2022  год оборот розничной торговли составил </w:t>
      </w:r>
      <w:r>
        <w:rPr>
          <w:rFonts w:cs="Tahoma" w:ascii="Times New Roman" w:hAnsi="Times New Roman"/>
          <w:b/>
          <w:sz w:val="28"/>
          <w:szCs w:val="28"/>
        </w:rPr>
        <w:t>555,1 млн. руб</w:t>
      </w:r>
      <w:r>
        <w:rPr>
          <w:rFonts w:cs="Tahoma" w:ascii="Times New Roman" w:hAnsi="Times New Roman"/>
          <w:sz w:val="28"/>
          <w:szCs w:val="28"/>
        </w:rPr>
        <w:t xml:space="preserve">. (119% к 2021г.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1 год – 466,137  млн. руб.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г. продолжилась положительная динамика роста благосостояния населения: рост заработной платы. За 2022 год среднемесячная заработная плата составила </w:t>
      </w:r>
      <w:r>
        <w:rPr>
          <w:rFonts w:cs="Times New Roman" w:ascii="Times New Roman" w:hAnsi="Times New Roman"/>
          <w:b/>
          <w:sz w:val="28"/>
          <w:szCs w:val="28"/>
        </w:rPr>
        <w:t>33 911,9 руб</w:t>
      </w:r>
      <w:r>
        <w:rPr>
          <w:rFonts w:cs="Times New Roman" w:ascii="Times New Roman" w:hAnsi="Times New Roman"/>
          <w:sz w:val="28"/>
          <w:szCs w:val="28"/>
        </w:rPr>
        <w:t xml:space="preserve">. (2021 год – 30 829 руб. сумму уточнить)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107,1 %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2021 года.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района действу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муниципальных предприят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ыми предприятиями райо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2022 год оказано услуг и выполнено работ на 94 393,9 тыс. руб. (2021 год - 89 369,7 тыс. руб.), что составляет 105,6% по отношению к 2021 г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естественного воспроизводства населения в районе                           за 2022г. характеризуются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дилось 109 чел., по сравнению с прошлым годом рождаемость снизилась и составила 95 % (2021 г. рождаемость - 115 че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рло 305 чел. (2021 г. - 391 чел.)  смертность уменьшилась и составила                 78 % к уровню прошлого года.    </w:t>
      </w:r>
    </w:p>
    <w:p>
      <w:pPr>
        <w:pStyle w:val="Style2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мышленный комплекс</w:t>
      </w:r>
    </w:p>
    <w:p>
      <w:pPr>
        <w:pStyle w:val="Style2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гропромышленный комплекс района</w:t>
      </w:r>
      <w:r>
        <w:rPr>
          <w:rFonts w:cs="Times New Roman" w:ascii="Times New Roman" w:hAnsi="Times New Roman"/>
          <w:sz w:val="28"/>
          <w:szCs w:val="28"/>
        </w:rPr>
        <w:t xml:space="preserve"> решает задачи обеспечения продовольственной безопасности и демографической сбалансированности населения. Вопрос обеспечения продовольственной безопасности находиться на контроле у Губернатора Самарской области Д.И.Азарова, он сам лично не только проводил штабы по подготовке к посевной, но и выстроил прямой диалог сельхозпредприятий с производителями сельхозтехники. Такая командная работа в отрасли ведется на протяжении последних 5 лет и тоже сказывается на устойчивых результатах.</w:t>
      </w:r>
    </w:p>
    <w:p>
      <w:pPr>
        <w:pStyle w:val="Normal"/>
        <w:suppressAutoHyphens w:val="true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22 года на территории муниципалитета действует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х предприятий, </w:t>
      </w:r>
      <w:r>
        <w:rPr>
          <w:rFonts w:cs="Times New Roman" w:ascii="Times New Roman" w:hAnsi="Times New Roman"/>
          <w:b/>
          <w:sz w:val="28"/>
          <w:szCs w:val="28"/>
        </w:rPr>
        <w:t>116</w:t>
      </w:r>
      <w:r>
        <w:rPr>
          <w:rFonts w:cs="Times New Roman" w:ascii="Times New Roman" w:hAnsi="Times New Roman"/>
          <w:sz w:val="28"/>
          <w:szCs w:val="28"/>
        </w:rPr>
        <w:t xml:space="preserve"> крестьянских фермерских хозяйств, </w:t>
      </w:r>
      <w:r>
        <w:rPr>
          <w:rFonts w:cs="Times New Roman" w:ascii="Times New Roman" w:hAnsi="Times New Roman"/>
          <w:b/>
          <w:sz w:val="28"/>
          <w:szCs w:val="28"/>
        </w:rPr>
        <w:t xml:space="preserve">11,6 </w:t>
      </w:r>
      <w:r>
        <w:rPr>
          <w:rFonts w:cs="Times New Roman" w:ascii="Times New Roman" w:hAnsi="Times New Roman"/>
          <w:sz w:val="28"/>
          <w:szCs w:val="28"/>
        </w:rPr>
        <w:t>тысяч личных подсобных хозяй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 зерновыми культурами в 2022 году было занято 43 494 га (2021 год - 43 955 га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меньшений на 461 га, это связано с тем,  что компания «БИО-ТОН» сократила площадь зерновых на 1200 г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ровели уборку зерновых и зернобобовых культур с площади 43320га, (2021 год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2 83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ектара, увеличение составило 488 га)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ловой сбор зерновых составил 137,0 тыс. тонн  в бункерном весе или по  31,7 ц/га с каждого убранного гектара. В весе после доработки всего зерна 132,8 тыс. тонн (2021 г. – 70,4 тыс. тонн), урожайность 30,6 ц/га (16,4 ц/га в 2021 г.).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оказатель по валовому сбору зерна  при плане </w:t>
      </w:r>
      <w:r>
        <w:rPr>
          <w:rFonts w:cs="Times New Roman" w:ascii="Times New Roman" w:hAnsi="Times New Roman"/>
          <w:b/>
          <w:bCs/>
          <w:sz w:val="28"/>
          <w:szCs w:val="28"/>
        </w:rPr>
        <w:t>85,1</w:t>
      </w:r>
      <w:r>
        <w:rPr>
          <w:rFonts w:cs="Times New Roman" w:ascii="Times New Roman" w:hAnsi="Times New Roman"/>
          <w:sz w:val="28"/>
          <w:szCs w:val="28"/>
        </w:rPr>
        <w:t xml:space="preserve"> тыс. тонн выполнен на </w:t>
      </w:r>
      <w:r>
        <w:rPr>
          <w:rFonts w:cs="Times New Roman" w:ascii="Times New Roman" w:hAnsi="Times New Roman"/>
          <w:b/>
          <w:bCs/>
          <w:sz w:val="28"/>
          <w:szCs w:val="28"/>
        </w:rPr>
        <w:t>156%</w:t>
      </w:r>
      <w:r>
        <w:rPr>
          <w:rFonts w:cs="Times New Roman" w:ascii="Times New Roman" w:hAnsi="Times New Roman"/>
          <w:sz w:val="28"/>
          <w:szCs w:val="28"/>
        </w:rPr>
        <w:t xml:space="preserve"> (2021г.- при плане </w:t>
      </w:r>
      <w:r>
        <w:rPr>
          <w:rFonts w:cs="Times New Roman" w:ascii="Times New Roman" w:hAnsi="Times New Roman"/>
          <w:bCs/>
          <w:sz w:val="28"/>
          <w:szCs w:val="28"/>
        </w:rPr>
        <w:t>68,1</w:t>
      </w:r>
      <w:r>
        <w:rPr>
          <w:rFonts w:cs="Times New Roman" w:ascii="Times New Roman" w:hAnsi="Times New Roman"/>
          <w:sz w:val="28"/>
          <w:szCs w:val="28"/>
        </w:rPr>
        <w:t xml:space="preserve"> тыс. тонн выполнен на </w:t>
      </w:r>
      <w:r>
        <w:rPr>
          <w:rFonts w:cs="Times New Roman" w:ascii="Times New Roman" w:hAnsi="Times New Roman"/>
          <w:bCs/>
          <w:sz w:val="28"/>
          <w:szCs w:val="28"/>
        </w:rPr>
        <w:t>102,5%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2022 года – рекордный урожай по району за последние 50 лет! </w:t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сельхозтоваропроизводителей района по урожайности зерновых лучшими являются </w:t>
      </w:r>
      <w:r>
        <w:rPr>
          <w:rFonts w:cs="Times New Roman" w:ascii="Times New Roman" w:hAnsi="Times New Roman"/>
          <w:b/>
          <w:sz w:val="28"/>
          <w:szCs w:val="28"/>
        </w:rPr>
        <w:t>АО «Северный ключ»</w:t>
      </w:r>
      <w:r>
        <w:rPr>
          <w:rFonts w:cs="Times New Roman" w:ascii="Times New Roman" w:hAnsi="Times New Roman"/>
          <w:sz w:val="28"/>
          <w:szCs w:val="28"/>
        </w:rPr>
        <w:t xml:space="preserve"> с урожайностью </w:t>
      </w:r>
      <w:r>
        <w:rPr>
          <w:rFonts w:cs="Times New Roman" w:ascii="Times New Roman" w:hAnsi="Times New Roman"/>
          <w:b/>
          <w:sz w:val="28"/>
          <w:szCs w:val="28"/>
        </w:rPr>
        <w:t>39 ц/га</w:t>
      </w:r>
      <w:r>
        <w:rPr>
          <w:rFonts w:cs="Times New Roman" w:ascii="Times New Roman" w:hAnsi="Times New Roman"/>
          <w:sz w:val="28"/>
          <w:szCs w:val="28"/>
        </w:rPr>
        <w:t xml:space="preserve">,                    ИП гл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КФХ Абасов С. К.  -  38,6 ц/га, </w:t>
      </w:r>
      <w:r>
        <w:rPr>
          <w:rFonts w:cs="Times New Roman" w:ascii="Times New Roman" w:hAnsi="Times New Roman"/>
          <w:sz w:val="28"/>
          <w:szCs w:val="28"/>
        </w:rPr>
        <w:t xml:space="preserve">ООО «Восток» - </w:t>
      </w:r>
      <w:r>
        <w:rPr>
          <w:rFonts w:cs="Times New Roman" w:ascii="Times New Roman" w:hAnsi="Times New Roman"/>
          <w:b/>
          <w:sz w:val="28"/>
          <w:szCs w:val="28"/>
        </w:rPr>
        <w:t>38,4 ц/га</w:t>
      </w:r>
      <w:r>
        <w:rPr>
          <w:rFonts w:cs="Times New Roman" w:ascii="Times New Roman" w:hAnsi="Times New Roman"/>
          <w:sz w:val="28"/>
          <w:szCs w:val="28"/>
        </w:rPr>
        <w:t xml:space="preserve">,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ФХ Каргин М.М. – 36 ц/га, ООО «Радуга» - 29,5 ц/га, </w:t>
      </w:r>
      <w:r>
        <w:rPr>
          <w:rFonts w:cs="Times New Roman" w:ascii="Times New Roman" w:hAnsi="Times New Roman"/>
          <w:sz w:val="28"/>
          <w:szCs w:val="28"/>
        </w:rPr>
        <w:t>ИП гл.</w:t>
      </w:r>
      <w:r>
        <w:rPr>
          <w:rFonts w:cs="Times New Roman" w:ascii="Times New Roman" w:hAnsi="Times New Roman"/>
          <w:b/>
          <w:sz w:val="28"/>
          <w:szCs w:val="28"/>
        </w:rPr>
        <w:t xml:space="preserve"> КФХ Лашманов В. Н. 27,9 ц/га, </w:t>
      </w:r>
      <w:r>
        <w:rPr>
          <w:rFonts w:cs="Times New Roman" w:ascii="Times New Roman" w:hAnsi="Times New Roman"/>
          <w:sz w:val="28"/>
          <w:szCs w:val="28"/>
        </w:rPr>
        <w:t xml:space="preserve">ИП гл. </w:t>
      </w:r>
      <w:r>
        <w:rPr>
          <w:rFonts w:cs="Times New Roman" w:ascii="Times New Roman" w:hAnsi="Times New Roman"/>
          <w:b/>
          <w:sz w:val="28"/>
          <w:szCs w:val="28"/>
        </w:rPr>
        <w:t>КФх Исхаков К. Б. - 29,7 ц/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и аграриев связаны с использованием качественного семенного материала, увеличением объемов применения минеральных удобрений. 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сельхозтоваропроизводителями района под урожай                  2022 года внесено 7,634 тыс. тонн  минеральных удобрений в физическом весе (2,706 тысяч тонн в действующем веществе), по 31,9 кг Д.В. на каждый гектар посевной площади или по 40,4 кг/га на гектар удобренной площади. В 2021 г. соответственно по 25,5 кг ДВ на гектар посевной и по 38 кг удобренной площади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оследние  5  лет  реализации программы технического перевооружения</w:t>
      </w:r>
      <w:r>
        <w:rPr>
          <w:rFonts w:cs="Times New Roman" w:ascii="Times New Roman" w:hAnsi="Times New Roman"/>
          <w:sz w:val="28"/>
          <w:szCs w:val="28"/>
        </w:rPr>
        <w:t xml:space="preserve"> (обновление машинно-тракторного парка) 2018 – 2022 годы  сельскохозяйственными товаропроизводителями района приобретено </w:t>
      </w:r>
      <w:r>
        <w:rPr>
          <w:rFonts w:cs="Times New Roman" w:ascii="Times New Roman" w:hAnsi="Times New Roman"/>
          <w:b/>
          <w:sz w:val="28"/>
          <w:szCs w:val="28"/>
        </w:rPr>
        <w:t>427 единиц сельскохозяйственной техники</w:t>
      </w:r>
      <w:r>
        <w:rPr>
          <w:rFonts w:cs="Times New Roman" w:ascii="Times New Roman" w:hAnsi="Times New Roman"/>
          <w:sz w:val="28"/>
          <w:szCs w:val="28"/>
        </w:rPr>
        <w:t xml:space="preserve"> на общую сумму более </w:t>
      </w:r>
      <w:r>
        <w:rPr>
          <w:rFonts w:cs="Times New Roman" w:ascii="Times New Roman" w:hAnsi="Times New Roman"/>
          <w:b/>
          <w:sz w:val="28"/>
          <w:szCs w:val="28"/>
        </w:rPr>
        <w:t>768 млн. рублей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оддержка по возмещению части затрат на приобретение техники составила </w:t>
      </w:r>
      <w:r>
        <w:rPr>
          <w:rFonts w:cs="Times New Roman" w:ascii="Times New Roman" w:hAnsi="Times New Roman"/>
          <w:b/>
          <w:sz w:val="28"/>
          <w:szCs w:val="28"/>
        </w:rPr>
        <w:t>70 млн. рублей</w:t>
      </w:r>
      <w:r>
        <w:rPr>
          <w:rFonts w:cs="Times New Roman" w:ascii="Times New Roman" w:hAnsi="Times New Roman"/>
          <w:sz w:val="28"/>
          <w:szCs w:val="28"/>
        </w:rPr>
        <w:t>.  Похвистневский район в областной сводке по обновлению МТП и получению субсидий находится в первой пятерк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господдержке обновляется парк сельскохозяйственной техники. Ежегодно в районе закупаются 5-7 зерноуборочных комбайнов (парк комбайнов за последние 5 лет обновлен на 55 %), от 11 до 20 тракторов и другая прицепная техни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b/>
          <w:sz w:val="28"/>
          <w:szCs w:val="28"/>
        </w:rPr>
        <w:t>за   2022 год</w:t>
      </w:r>
      <w:r>
        <w:rPr>
          <w:rFonts w:cs="Times New Roman" w:ascii="Times New Roman" w:hAnsi="Times New Roman"/>
          <w:sz w:val="28"/>
          <w:szCs w:val="28"/>
        </w:rPr>
        <w:t xml:space="preserve"> приобретено </w:t>
      </w:r>
      <w:r>
        <w:rPr>
          <w:rFonts w:cs="Times New Roman" w:ascii="Times New Roman" w:hAnsi="Times New Roman"/>
          <w:b/>
          <w:sz w:val="28"/>
          <w:szCs w:val="28"/>
        </w:rPr>
        <w:t>136 единиц с/х</w:t>
      </w:r>
      <w:r>
        <w:rPr>
          <w:rFonts w:cs="Times New Roman" w:ascii="Times New Roman" w:hAnsi="Times New Roman"/>
          <w:sz w:val="28"/>
          <w:szCs w:val="28"/>
        </w:rPr>
        <w:t xml:space="preserve"> (2021г. – 125 ед. с/х) техники на общую су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175 млн. руб. </w:t>
      </w:r>
      <w:r>
        <w:rPr>
          <w:rFonts w:cs="Times New Roman" w:ascii="Times New Roman" w:hAnsi="Times New Roman"/>
          <w:sz w:val="28"/>
          <w:szCs w:val="28"/>
        </w:rPr>
        <w:t xml:space="preserve">(2021г.-170,7 млн. руб.),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. ч. 33 (2021г.-20) новых трактора всех марок (при плане 15),                                      5 (2021г.- 5) зерноуборочных комбайнов (при плане 5). План по обновлению сельхозтехники перевыполнен. Размер субсидии </w:t>
      </w:r>
      <w:r>
        <w:rPr>
          <w:rFonts w:cs="Times New Roman" w:ascii="Times New Roman" w:hAnsi="Times New Roman"/>
          <w:b/>
          <w:sz w:val="28"/>
          <w:szCs w:val="28"/>
        </w:rPr>
        <w:t>в 2022 г.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22 млн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олнечник</w:t>
      </w:r>
      <w:r>
        <w:rPr>
          <w:rFonts w:cs="Times New Roman" w:ascii="Times New Roman" w:hAnsi="Times New Roman"/>
          <w:sz w:val="28"/>
          <w:szCs w:val="28"/>
        </w:rPr>
        <w:t xml:space="preserve"> возделывался на площади </w:t>
      </w:r>
      <w:r>
        <w:rPr>
          <w:rFonts w:cs="Times New Roman" w:ascii="Times New Roman" w:hAnsi="Times New Roman"/>
          <w:b/>
          <w:sz w:val="28"/>
          <w:szCs w:val="28"/>
        </w:rPr>
        <w:t>26 442 га</w:t>
      </w:r>
      <w:r>
        <w:rPr>
          <w:rFonts w:cs="Times New Roman" w:ascii="Times New Roman" w:hAnsi="Times New Roman"/>
          <w:sz w:val="28"/>
          <w:szCs w:val="28"/>
        </w:rPr>
        <w:t xml:space="preserve"> (2021г. – 24 521га), урожайность составила 13,6 (2021г. – </w:t>
      </w:r>
      <w:r>
        <w:rPr>
          <w:rFonts w:cs="Times New Roman" w:ascii="Times New Roman" w:hAnsi="Times New Roman"/>
          <w:b/>
          <w:sz w:val="28"/>
          <w:szCs w:val="28"/>
        </w:rPr>
        <w:t>14,4 ц/га</w:t>
      </w:r>
      <w:r>
        <w:rPr>
          <w:rFonts w:cs="Times New Roman" w:ascii="Times New Roman" w:hAnsi="Times New Roman"/>
          <w:sz w:val="28"/>
          <w:szCs w:val="28"/>
        </w:rPr>
        <w:t xml:space="preserve">), валовой сбор подсолнечника составил 24,7 </w:t>
      </w:r>
      <w:r>
        <w:rPr>
          <w:rFonts w:cs="Times New Roman" w:ascii="Times New Roman" w:hAnsi="Times New Roman"/>
          <w:b/>
          <w:sz w:val="28"/>
          <w:szCs w:val="28"/>
        </w:rPr>
        <w:t>тыс. тонн</w:t>
      </w:r>
      <w:r>
        <w:rPr>
          <w:rFonts w:cs="Times New Roman" w:ascii="Times New Roman" w:hAnsi="Times New Roman"/>
          <w:sz w:val="28"/>
          <w:szCs w:val="28"/>
        </w:rPr>
        <w:t xml:space="preserve"> (35,2 т в 2021 г.). Снижение урожайности в первую очередь связанно с тем, что в этом году дожди долгое время не давали убрать подсолнечни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мовые культуры</w:t>
      </w:r>
      <w:r>
        <w:rPr>
          <w:rFonts w:cs="Times New Roman" w:ascii="Times New Roman" w:hAnsi="Times New Roman"/>
          <w:sz w:val="28"/>
          <w:szCs w:val="28"/>
        </w:rPr>
        <w:t xml:space="preserve"> возделывались на площади </w:t>
      </w:r>
      <w:r>
        <w:rPr>
          <w:rFonts w:cs="Times New Roman" w:ascii="Times New Roman" w:hAnsi="Times New Roman"/>
          <w:b/>
          <w:sz w:val="28"/>
          <w:szCs w:val="28"/>
        </w:rPr>
        <w:t>13 535 г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(2021г. - 12 112 га). Вся посевная площадь под урожай 2022 года составила                         </w:t>
      </w:r>
      <w:r>
        <w:rPr>
          <w:rFonts w:cs="Times New Roman" w:ascii="Times New Roman" w:hAnsi="Times New Roman"/>
          <w:b/>
          <w:sz w:val="28"/>
          <w:szCs w:val="28"/>
        </w:rPr>
        <w:t>84,746</w:t>
      </w:r>
      <w:r>
        <w:rPr>
          <w:rFonts w:cs="Times New Roman" w:ascii="Times New Roman" w:hAnsi="Times New Roman"/>
          <w:sz w:val="28"/>
          <w:szCs w:val="28"/>
        </w:rPr>
        <w:t xml:space="preserve"> тыс. га (2021г. - </w:t>
      </w:r>
      <w:r>
        <w:rPr>
          <w:rFonts w:cs="Times New Roman" w:ascii="Times New Roman" w:hAnsi="Times New Roman"/>
          <w:b/>
          <w:sz w:val="28"/>
          <w:szCs w:val="28"/>
        </w:rPr>
        <w:t xml:space="preserve">83,8 тыс. га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урожай 2023 года засеяно </w:t>
      </w:r>
      <w:r>
        <w:rPr>
          <w:rFonts w:cs="Times New Roman" w:ascii="Times New Roman" w:hAnsi="Times New Roman"/>
          <w:b/>
          <w:sz w:val="28"/>
          <w:szCs w:val="28"/>
        </w:rPr>
        <w:t>18 309 гектар</w:t>
      </w:r>
      <w:r>
        <w:rPr>
          <w:rFonts w:cs="Times New Roman" w:ascii="Times New Roman" w:hAnsi="Times New Roman"/>
          <w:sz w:val="28"/>
          <w:szCs w:val="28"/>
        </w:rPr>
        <w:t xml:space="preserve"> (2021г.-</w:t>
      </w:r>
      <w:r>
        <w:rPr>
          <w:rFonts w:cs="Times New Roman" w:ascii="Times New Roman" w:hAnsi="Times New Roman"/>
          <w:bCs/>
          <w:sz w:val="28"/>
          <w:szCs w:val="28"/>
        </w:rPr>
        <w:t>18 035 га)</w:t>
      </w:r>
      <w:r>
        <w:rPr>
          <w:rFonts w:cs="Times New Roman" w:ascii="Times New Roman" w:hAnsi="Times New Roman"/>
          <w:sz w:val="28"/>
          <w:szCs w:val="28"/>
        </w:rPr>
        <w:t xml:space="preserve"> озимы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2 год основная обработка почвы проведена на площади 58,0 тыс. га (2021г.- </w:t>
      </w:r>
      <w:r>
        <w:rPr>
          <w:rFonts w:cs="Times New Roman" w:ascii="Times New Roman" w:hAnsi="Times New Roman"/>
          <w:b/>
          <w:bCs/>
          <w:sz w:val="28"/>
          <w:szCs w:val="28"/>
        </w:rPr>
        <w:t>55 тыс.</w:t>
      </w:r>
      <w:r>
        <w:rPr>
          <w:rFonts w:cs="Times New Roman" w:ascii="Times New Roman" w:hAnsi="Times New Roman"/>
          <w:sz w:val="28"/>
          <w:szCs w:val="28"/>
        </w:rPr>
        <w:t xml:space="preserve"> га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района животноводством занимаю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ллективных сельскохозяйственных предприятия 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3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естьянских (фермерских) хозяй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н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лочным направлен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лективных сельскохозяйственных предприятия   (АО «Северный ключ», СХА «Дружба», ООО «Радуга», СХА им. Пушкина),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рестьянских (фермерских) хозяйств,                                         мясным скотоводством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приятие ООО «Спецхоз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КФХ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чным направлением занимаются: Шаяхметова Х. И.,  Потапова Е. В., Горюнов Д. Н., Умарова А. В., Качан Г. В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ясным направлением занимаются: Евчик Л. А., Горшков А. А., Ульдяров В. А., Мусаев М. М., Ярмухаметов Р. Г., Клементьев А. В., Десятников Ю. А., Абасов С. К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ФХ Инкиной Ольги Анатольевны занимается переработкой моло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оябре 2022 года  акционерным обществом «Северный ключ» было приобретено,  монтировано  оборудование и введен в эксплуатацию маслозавод. Стоимость проекта составила 64,050 млн. рублей,                                   из них 3,3 млн. рублей субсидии, возмещающие части затрат по приобретению молочного оборуд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водственная мощность 5 тонн в смену. На сегодня ассортимент состоит из 12 наименований (молоко цельное питьевое, кефир  3,2%, ряженка  4%, творог 9%, сливки 15%, сметана 20%, масло сливочное  80%, пахта, сыворотка, творог обезжиренный, молоко топленое  4%, варенец  2</w:t>
      </w:r>
      <w:r>
        <w:rPr>
          <w:rFonts w:cs="Times New Roman" w:ascii="Times New Roman" w:hAnsi="Times New Roman"/>
          <w:sz w:val="28"/>
          <w:szCs w:val="28"/>
        </w:rPr>
        <w:t>,5%). Продукция реализуется в магазине АО «Северный ключ». Сейчас ведется работа по налаживанию сбыта продукции не только на территории Похвистневского, но и других райо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 всех хозяйствах района количество КРС на 01.01.2023 составляет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 812 голов (2021г. – 9 144 головы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 из причин уменьшения поголовья – борьба с лейкозом. Кроме того, КФХ Каврина Н. И. ликвидировало поголовье коров в 520 гол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есть и положительные моменты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крылось КФХ («АНИСА») – на средства гранта приобрело 14 голов нетелей молочного направления, КФХ Умарова А.В. – завезли 51 голову нетелей (в том числе 40 голов по товарному кредиту через ГУП «Велес»), ИП  Бикина Л.Н. ввела в оборот – 16 голов нетелей, которые отелились, за счет чего тоже увеличилось поголовье; КФХ Потапова Е.В. приобрела  – 10 племенных нетелей, которые уже отелились, АО «Северный ключ» приобрело 94 головы нетелей молочного направления. ЛПХ приобретали поголовье по соцконтракта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.р. Похвистневский по поголовью КРС, производству молока, производству мяса скота на убой в живом весе последние несколько лет входит в первую десятку лидеров среди 27 муниципальных районов Самарской облас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й прогнозный индикатор по молоку по всем категориям хозяйств  включая ЛПХ 19994,1 тонн, по мясу 2550 тонн. По обоим индикаторам за 2022 год выполнени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22 г. сельскохозяйственными товаропроизводителями района всего получено государственной поддержки на сумму  порядка 100 млн.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2 году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и товаропроизводителями района               за счет средств областного бюджета получены субсидии по возмещению затрат в связи с производством сельскохозяйственной продукции в части расходов на развитие молочного скотоводства Самарской области на сумму </w:t>
      </w:r>
      <w:r>
        <w:rPr>
          <w:rFonts w:cs="Times New Roman" w:ascii="Times New Roman" w:hAnsi="Times New Roman"/>
          <w:b/>
          <w:sz w:val="28"/>
          <w:szCs w:val="28"/>
        </w:rPr>
        <w:t>14,15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лн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о стимулирующих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в сумме </w:t>
      </w:r>
      <w:r>
        <w:rPr>
          <w:rFonts w:cs="Times New Roman" w:ascii="Times New Roman" w:hAnsi="Times New Roman"/>
          <w:b/>
          <w:sz w:val="28"/>
          <w:szCs w:val="28"/>
        </w:rPr>
        <w:t>0,569 млн.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непосредственно через Похвистневское управление развития АПК сельскохозяйственные товаропроизводители, организации агропромышленного комплекса, оформили  </w:t>
      </w:r>
      <w:r>
        <w:rPr>
          <w:rFonts w:cs="Times New Roman" w:ascii="Times New Roman" w:hAnsi="Times New Roman"/>
          <w:b/>
          <w:sz w:val="28"/>
          <w:szCs w:val="28"/>
        </w:rPr>
        <w:t xml:space="preserve">в 2022 году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сумму </w:t>
      </w:r>
      <w:r>
        <w:rPr>
          <w:rFonts w:cs="Times New Roman" w:ascii="Times New Roman" w:hAnsi="Times New Roman"/>
          <w:b/>
          <w:sz w:val="28"/>
          <w:szCs w:val="28"/>
        </w:rPr>
        <w:t>14,721 млн. руб.</w:t>
      </w:r>
      <w:r>
        <w:rPr>
          <w:rFonts w:cs="Times New Roman" w:ascii="Times New Roman" w:hAnsi="Times New Roman"/>
          <w:sz w:val="28"/>
          <w:szCs w:val="28"/>
        </w:rPr>
        <w:t xml:space="preserve"> (2021г.-8,99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лн.  руб.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  активно участвует в  программах на получение гранта: «Начинающий фермер», «Семейная животноводческая ферма»,  «Агростартап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го с 2012 года по сегодняшний день гранты выиграли 54 человека, в т.ч. 39 «начинающих фермера», 10 семейных животноводческих ферм, 5 победителей по «Агростартапу» (в т. ч. 1 победитель  в 2022 г.) – одно из ведущих мест по Самарской области. Общая сумма полученных ими средств государственной поддержки составила 161 млн. рубл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получателями (за 2012-2022 гг.):</w:t>
        <w:br/>
        <w:t>► создано 114 новых рабочих мес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о 3 новых животноводческих помещ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47 голова КРС, в т.ч.:</w:t>
        <w:br/>
        <w:t>► 553 голов мясного КРС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4 голов молочного КРС;</w:t>
        <w:br/>
        <w:t>► 3100 голов кур-несушек;</w:t>
        <w:br/>
        <w:t>► 4 грузовых автомобиля;</w:t>
        <w:br/>
        <w:t>► 130 единиц с/х техники, из них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тракт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айоне популярно разведение мясного скота. Все больше участников конкурсного отбора  хотят заняться и в результате занимаются  мясным скотоводством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всего поголовья КРС по крестьянским (фермерским) хозяйствам – 62% содержат грантовики. Также грантовиками производится (по категории КФХ) 65% молока и 91% мяса скота в живом весе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счет государственной поддержки – предоставления грантов, КФХ приобретают новую сельскохозяйственную технику, племенной скот, кормозаготовительное оборудование, современное животноводческое оборудование, что позволяет увеличить как маточное поголовье КРС, так и валовое производство  молока,  мяса скота в живом ве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униципальный район Похвистневский большое внимание уделяет решению кадрового вопроса и благодаря государственной поддержке привлекает на свою территорию молодых специалистов.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жегодно все больше молодых специалистов трудоустраивается в сельскохозяйственные предприятия района (или же открывают свое дело, зарегистрировавшись предпринимателем), оформляют подъемные и ежемесячные доплаты. Так, за последние 3 года в сельскохозяйственные предприятия трудоустроилось 27 молодых специалиста, из них 26 % с  высшим образованием, 32 % со средним профессиональным, 42 % с начальным профессиональным (в том числе за  2022 год 10 молодых специалистов)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го по району сегодня ежемесячные выплаты в размере 11 000 рублей, 6 000 рублей и 4000 рублей получ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5 молодых специалиста, работающих на селе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 также предоставляют рабочие места  студентам для прохождения производственной практики, к тому же большую часть затрат (90%) на оплату ученических стипендий компенсирует министерство сельского хозяйства и продовольствия Самарской области. Так, в 2022 году, студентов  принимали ООО «Агростар», ООО СХП «Восток»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ОО «Агростар» в 2021 г. открылся и работает центр селекции картофеля, очень тесно сотрудничающий с Самарским государственным аграрным университетом, где научными разработками по селекции и выведению новых сортов картофеля занимаются  сотрудники  преподавательского состава СГАУ, а также студенты профильных факультетов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питальное строительство и ремонт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2 году для приведения дорог в надлежащее состояние было направлено средств на сумм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122 миллионов 599 тысяч 664,74 рубл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общей сложности проведены работы на территории всех 15 сельских поселений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 строительству автомобильных дорог  протяженность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,644 км </w:t>
      </w:r>
      <w:r>
        <w:rPr>
          <w:rFonts w:eastAsia="Times New Roman" w:cs="Times New Roman" w:ascii="Times New Roman" w:hAnsi="Times New Roman"/>
          <w:sz w:val="28"/>
          <w:szCs w:val="28"/>
        </w:rPr>
        <w:t>(с.Новое Мансуркино)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 исправлению профиля  автомобильных  дорог  общего  пользования  местного  значения с  добавлением  нового  материала  протяженностью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,423 км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 асфальтобетонного  покрытия  дорог  общего  пользования  местного  значения на площад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 758 кв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рамках государственной программы Самарской области «Комплексное развитие сельских территорий Самарской области на 2020 - 2025 годы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а и обустроена зона отдыха, спортивная площадка для занятия адаптивной физической культурой и спортом, в том числе и для лиц с ограниченными возможностями здоровья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 Старопохвистне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кого поселения Старопохвистнево муниципального района Похвистневский Самарской области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сум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 980 118,19 руб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рамках национального проекта «Культура», государственной  программы  Самарской области «Развитие  культуры в Самарской области на период  до 2024 года», был проведе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питальный ремонт зд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ДК с. Мочалее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расположенного по адресу: Самарская область, Похвистневский район, с. Мочалеевка, ул. Г. Тукая, д.57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сумму 21 104 709,04 руб.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ельные работы     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 228 606,14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рамках  подпрограммы  «Укрепление материально-технической базы государственных и муниципальных учреждений, осуществляющих деятельность в сфер образования на территории Самарской области» до 2025 года государственной программы Самарской области «Строительство, реконструкция и капитальный ремонт образовательных учреждений Самарской области» до 2025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и проведены работы по капитальному ремонт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материально-техническому оснащени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ГБОУ СОШ им. Н.С. Доровского с. Подбельс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общую сумму 97 148 195,1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капитальный ремон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зрасходовано 71 043 655,78 руб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средства федерального бюджета – 45 240 599,99 руб., средства областного бюджета - , 25 447 837,51 руб., средства бюджета района  - 355 218,29 руб.)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новление материально-технической базы образовательного учреждения затрачено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2 935 020,10 руб. </w:t>
      </w:r>
      <w:r>
        <w:rPr>
          <w:rFonts w:eastAsia="Times New Roman" w:cs="Times New Roman" w:ascii="Times New Roman" w:hAnsi="Times New Roman"/>
          <w:sz w:val="28"/>
          <w:szCs w:val="28"/>
        </w:rPr>
        <w:t>(средства федерального бюджета –                      8 237 020,81 руб., средства областного бюджета – 4 633 324,21 руб., средства бюджета района – 64 675,09 руб., закуплена новая учебная мебель на 7 452 923,08 руб., информационные стенды и доски – 372 184,76 руб., орг.техника и звуковое оборудование – 648 915,80 руб., интерактивное оборудование – 2 361 150,00 руб., мебель для медицинского кабинета – 190 278,50 руб., спортивное оборудование – 116 877,14 руб., оборудование для оснащения пищеблока – 1 543 591,00 руб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оведено благоустройство территории школы за счет средств бюджета района  на сумму -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 704 235,00 руб.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 465 284,22 руб</w:t>
      </w:r>
      <w:r>
        <w:rPr>
          <w:rFonts w:eastAsia="Times New Roman" w:cs="Times New Roman" w:ascii="Times New Roman" w:hAnsi="Times New Roman"/>
          <w:sz w:val="28"/>
          <w:szCs w:val="28"/>
        </w:rPr>
        <w:t>. проведены дополнительные работы                             по установке АПС, вентиляции (средства областного бюджета – 5 495 491,59 руб., средства бюджета района – 969 792,63 руб.).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фортная сред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 рамках национального проекта «Жилье и городская среда», государственной программы Самарской области «Формирование комфортной городской среды на 2018 - 2025 годы» выполнены работы по благоустройству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 дворовых и 4 обще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рриторий 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4 076 860,12  руб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следующим объектам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«Сквер Учителей», с.Подбельск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«Сквер», пос.Чекалинка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«Детская игровая площадка», с.Сосновк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«Парк» по ул.Северная в пос.Пример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воровая территория с.Савруха, ул.Центральная Усадьба, д.41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воровая территория с.Савруха, ул.Центральная Усадьба, д.62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воровая территория с.Савруха, ул.Центральная Усадьба, д.66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воровая территория с.Савруха, ул.Центральная Усадьба, д.67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воровая территория с.Савруха, ул.Центральная Усадьба, д.68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воровая территория с.Савруха, ул.Центральная Усадьба, д.69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воровая территория с.Подбельск, ул.Доровских, д.2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летний период обследовано и отремонтировано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олее  30 водопроводных колод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оизведе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мена участков водопроводов протяженностью более 1100 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356 000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изведен капитальны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монт теплотрас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Савруха и с.Старопохвистне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отяженность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50 мет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300 000,0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2 г. продолжилась реформа обращения с твердыми коммунальными отходами. За 2022 г. с территории района вывезено и передано на полигон ТКО боле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6 000 куб.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тового мусора. 60 населенных пунктов района охвачено услугой по вывозу ТКО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ественные проекты в рамках инициатив граждан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тели Похвистневского района активно поддерживают и участвуют в государственной программе Самарской области «Поддержка инициатив населения муниципальных образований в Самарской области» на 2017-2025 годы». За весь период действия программы  на территории, начиная с 2017 года, 53 проекта реализовано, 18 проектов будет реализовано в 2023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2 году в рамках данной программы реализовано  11 объектов,              7 проектов реализовано в рамках решений принятых  на конференциях граждан об использовании средств самообложения граждан и 4 общественных проек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бщей сложности на реализацию 11 общественных проекта затрачено 4 899 556,81 руб., из них средств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 493 110,05 руб., средств жителей района (физических и юридических лиц) – 1 216 298,95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вуя в данной программе, жители получили реальную возможность решить важные для комфортной современной жизни вопросы, так при участии в программе в 2022 году произведены работы: по восстановлению автомобильной дороги по улице Овражно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Нижнеавер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                            по ул. Строителей  в селе Алькино, благоустроены родники в селе Красные Ключи, поселке Малоганькино, восстановлен Памятник Воину в селе Большой Толкай,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лена стела памяти участникам боевых действий</w:t>
        <w:tab/>
        <w:t xml:space="preserve"> в п.Сукаевка, обустроен  мемориальный  комплекс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Соснов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тановлено ограждение кладбища, благоустроены места захороне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Абдул-Завод, в селе Подбельск, в селе Нижнеягодное, в поселке Передовк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Жилье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2022 год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ведено в эксплуатацию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290 жилых дом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щей площад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 5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индивидуального жилищного строительства 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 511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лановый показатель выполне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на 100%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2 году продолжались мероприят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улучшению жилищных условий жителям район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амках федеральных, региональных, муниципальных программ в муниципальном районе Похвистневск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или свои жилищные 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5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граждан и семей включительно                (в 2021 году – 20 граждан и семей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еспечение жильем детей-сирот и детей, оставшихся без попечения родителе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22 году в списке по данной категории состоял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021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ловек). В течении 2022 года было обеспечено жилыми помещениями специализированного жилищного фонда по договорам найм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</w:rPr>
        <w:t>детей-сирот и детей, оставшихся без попечения родителей и лиц из их числ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2021 г.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 чел.</w:t>
      </w:r>
      <w:r>
        <w:rPr>
          <w:rFonts w:eastAsia="Times New Roman" w:cs="Times New Roman" w:ascii="Times New Roman" w:hAnsi="Times New Roman"/>
          <w:sz w:val="28"/>
          <w:szCs w:val="28"/>
        </w:rPr>
        <w:t>)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 также в 2022 г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еловека данной категории получили жилищные сертификаты 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770 812 руб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021 г.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0 че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. Выделено денежных средств на приобретение жилых помещений в 2022 г.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 780 866,45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21 году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 007 010,1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е молодым семьям социальных выплат в рамках реализации подпрограммы «Молодой семье – доступное жилье» до 2025 года государственной программы Самарской области «Развитие жилищного строительства в Самарской области» до 2025 год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22 году в список включено 44 молодые семьи (2021 г.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мей). В рамках данной программы в 2022 г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-м молодым семь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и выданы свидетельства о праве на получение социальной выплаты, 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 819 742,40 руб.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в 2021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 семей, на общую сумму 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 857 653,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2 году 1 ветеран Великой Отечественной войны, не подпадающих под действие Указа Президента №714, но нуждающийся в улучшении жилищных условий по м.р. Похвистневский получил социальную выплату на приобретение жилого помещения в размер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 205 576 руб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021 г. -0 чел.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Style25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деятельности муниципального здравоохранения  является первичная медико-санитарная помощь. В районе сохранена существующая сеть медицинских учреждений здравоохранения на селе. На сегодняшний день на территории района работают 5 врачебных амбулаторий,                  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 xml:space="preserve">офисов врачей общей практики,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ФАПов.</w:t>
      </w:r>
    </w:p>
    <w:p>
      <w:pPr>
        <w:pStyle w:val="Style25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 xml:space="preserve">За 2022 год было проведено вакцинирование население муниципального района против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вакцинировано – 17251 человек, ревакцинировано – 7121 человек.</w:t>
      </w:r>
    </w:p>
    <w:p>
      <w:pPr>
        <w:pStyle w:val="Style25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болевших новой коронавирусной инфекцией за 2022 год – 3078чел., из них детей 509 чел., в том числе до 1 года – 38 человек, умерших от заболевания – 20 человек, в том числе в трудоспособном возрасте – 2 чел.</w:t>
      </w:r>
    </w:p>
    <w:p>
      <w:pPr>
        <w:pStyle w:val="Style25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гриппа привито 60% всего населения м.р.Похвистневский.</w:t>
      </w:r>
    </w:p>
    <w:p>
      <w:pPr>
        <w:pStyle w:val="Style25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За 2022 год построены и введены в эксплуатацию: новый модульный ФАП в селе Красные Ключи, врачебная амбулатория в селе Старый Аманак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успешно работают  общеобразовательные учреждения и детские сады. В школах район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535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ей</w:t>
      </w:r>
      <w:r>
        <w:rPr>
          <w:rFonts w:cs="Times New Roman" w:ascii="Times New Roman" w:hAnsi="Times New Roman"/>
          <w:sz w:val="28"/>
          <w:szCs w:val="28"/>
        </w:rPr>
        <w:t xml:space="preserve">, в коррекционной школе </w:t>
      </w:r>
      <w:r>
        <w:rPr>
          <w:rFonts w:cs="Times New Roman" w:ascii="Times New Roman" w:hAnsi="Times New Roman"/>
          <w:b/>
          <w:sz w:val="28"/>
          <w:szCs w:val="28"/>
        </w:rPr>
        <w:t>–                      109 воспитанников, детские сады посещают 672 реб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ячим питанием охвачено </w:t>
      </w:r>
      <w:r>
        <w:rPr>
          <w:rFonts w:cs="Times New Roman" w:ascii="Times New Roman" w:hAnsi="Times New Roman"/>
          <w:b/>
          <w:sz w:val="28"/>
          <w:szCs w:val="28"/>
        </w:rPr>
        <w:t>95%</w:t>
      </w:r>
      <w:r>
        <w:rPr>
          <w:rFonts w:cs="Times New Roman" w:ascii="Times New Roman" w:hAnsi="Times New Roman"/>
          <w:sz w:val="28"/>
          <w:szCs w:val="28"/>
        </w:rPr>
        <w:t xml:space="preserve">  школьников района. Обучающиеся начальных классов </w:t>
      </w:r>
      <w:r>
        <w:rPr>
          <w:rFonts w:cs="Times New Roman" w:ascii="Times New Roman" w:hAnsi="Times New Roman"/>
          <w:b/>
          <w:sz w:val="28"/>
          <w:szCs w:val="28"/>
        </w:rPr>
        <w:t>100%  (1018 человек)</w:t>
      </w:r>
      <w:r>
        <w:rPr>
          <w:rFonts w:cs="Times New Roman" w:ascii="Times New Roman" w:hAnsi="Times New Roman"/>
          <w:sz w:val="28"/>
          <w:szCs w:val="28"/>
        </w:rPr>
        <w:t xml:space="preserve"> получают бесплатное горячее питание с 1 сентября 2020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ой дополнительного образования охвачено  </w:t>
      </w:r>
      <w:r>
        <w:rPr>
          <w:rFonts w:cs="Times New Roman" w:ascii="Times New Roman" w:hAnsi="Times New Roman"/>
          <w:b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 обучающихся в возрасте от 5 до 18 лет.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учреждениях </w:t>
      </w:r>
      <w:r>
        <w:rPr>
          <w:rFonts w:cs="Times New Roman" w:ascii="Times New Roman" w:hAnsi="Times New Roman"/>
          <w:b/>
          <w:sz w:val="28"/>
          <w:szCs w:val="28"/>
        </w:rPr>
        <w:t>29 автобус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подвоз  </w:t>
      </w:r>
      <w:r>
        <w:rPr>
          <w:rFonts w:cs="Times New Roman" w:ascii="Times New Roman" w:hAnsi="Times New Roman"/>
          <w:b/>
          <w:sz w:val="28"/>
          <w:szCs w:val="28"/>
        </w:rPr>
        <w:t>866</w:t>
      </w:r>
      <w:r>
        <w:rPr>
          <w:rFonts w:cs="Times New Roman" w:ascii="Times New Roman" w:hAnsi="Times New Roman"/>
          <w:sz w:val="28"/>
          <w:szCs w:val="28"/>
        </w:rPr>
        <w:t xml:space="preserve"> учащихся, что составляет  </w:t>
      </w:r>
      <w:r>
        <w:rPr>
          <w:rFonts w:cs="Times New Roman" w:ascii="Times New Roman" w:hAnsi="Times New Roman"/>
          <w:b/>
          <w:sz w:val="28"/>
          <w:szCs w:val="28"/>
        </w:rPr>
        <w:t>34,2%</w:t>
      </w:r>
      <w:r>
        <w:rPr>
          <w:rFonts w:cs="Times New Roman" w:ascii="Times New Roman" w:hAnsi="Times New Roman"/>
          <w:sz w:val="28"/>
          <w:szCs w:val="28"/>
        </w:rPr>
        <w:t xml:space="preserve">  от общего количества учащих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работает </w:t>
      </w:r>
      <w:r>
        <w:rPr>
          <w:rFonts w:cs="Times New Roman" w:ascii="Times New Roman" w:hAnsi="Times New Roman"/>
          <w:b/>
          <w:sz w:val="28"/>
          <w:szCs w:val="28"/>
        </w:rPr>
        <w:t>789</w:t>
      </w:r>
      <w:r>
        <w:rPr>
          <w:rFonts w:cs="Times New Roman" w:ascii="Times New Roman" w:hAnsi="Times New Roman"/>
          <w:sz w:val="28"/>
          <w:szCs w:val="28"/>
        </w:rPr>
        <w:t xml:space="preserve"> человек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 них: учителей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6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л., воспитателей дошкольных организаций 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05 </w:t>
      </w:r>
      <w:r>
        <w:rPr>
          <w:rFonts w:eastAsia="Times New Roman" w:cs="Times New Roman" w:ascii="Times New Roman" w:hAnsi="Times New Roman"/>
          <w:sz w:val="28"/>
          <w:szCs w:val="28"/>
        </w:rPr>
        <w:t>чел.,</w:t>
      </w:r>
      <w:r>
        <w:rPr>
          <w:rFonts w:cs="Times New Roman" w:ascii="Times New Roman" w:hAnsi="Times New Roman"/>
          <w:sz w:val="28"/>
          <w:szCs w:val="24"/>
        </w:rPr>
        <w:t xml:space="preserve"> педагогов дополнительного образования – </w:t>
      </w:r>
      <w:r>
        <w:rPr>
          <w:rFonts w:cs="Times New Roman" w:ascii="Times New Roman" w:hAnsi="Times New Roman"/>
          <w:b/>
          <w:sz w:val="28"/>
          <w:szCs w:val="24"/>
        </w:rPr>
        <w:t xml:space="preserve">9 </w:t>
      </w:r>
      <w:r>
        <w:rPr>
          <w:rFonts w:cs="Times New Roman" w:ascii="Times New Roman" w:hAnsi="Times New Roman"/>
          <w:sz w:val="28"/>
          <w:szCs w:val="24"/>
        </w:rPr>
        <w:t>че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я молодых специалистов  в возрасте до 35 лет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3,5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Доля учителей пенсионного возрас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6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результатам 2021 – 2022 учебного года Премии Главы района получили </w:t>
      </w:r>
      <w:r>
        <w:rPr>
          <w:rFonts w:cs="Times New Roman" w:ascii="Times New Roman" w:hAnsi="Times New Roman"/>
          <w:b/>
          <w:sz w:val="28"/>
          <w:szCs w:val="24"/>
        </w:rPr>
        <w:t>18 медалист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b/>
          <w:sz w:val="28"/>
          <w:szCs w:val="24"/>
        </w:rPr>
        <w:t xml:space="preserve">20 </w:t>
      </w:r>
      <w:r>
        <w:rPr>
          <w:rFonts w:cs="Times New Roman" w:ascii="Times New Roman" w:hAnsi="Times New Roman"/>
          <w:sz w:val="28"/>
          <w:szCs w:val="24"/>
        </w:rPr>
        <w:t>учащихся школ района, показавшие высокие результаты в конкурсах и соревнованиях на основании положения о Премии Главы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Национального проекта «Образование» в 2022 году</w:t>
      </w:r>
      <w:r>
        <w:rPr>
          <w:rFonts w:cs="Times New Roman" w:ascii="Times New Roman" w:hAnsi="Times New Roman"/>
          <w:sz w:val="28"/>
          <w:szCs w:val="28"/>
        </w:rPr>
        <w:t xml:space="preserve"> открыты  центры образования естественнонаучной и технологической направленности «Точка роста» в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школа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БОУ СОШ им. Ф.Н. Ижедерова с. Рысайкин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БОУ СОШ им. А.М. Шулайкина с. Старый Аманак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БОУ СОШ с. Большой Толкай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БОУ СОШ с. Новое Мансурки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няя заработная плата педагогических работников: в системе дошко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3 49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; в системе обще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1 75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; в системе дополнительного образования дете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0 23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2 году в целях обеспечения отдыха, оздоровления и занятости детей было откры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агерей дневного пребывания. Общее количество детей, посещавших ЛДП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6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те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 и молодежная полити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ётный период времени в районе было проведено 38 спортивно-массовых мероприятий различного уровн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роприятиях было задействовано более 2000 че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количество занимающихся физической культурой и спортом в районе составило – 52,5% от населения района для сравнения в 2021 году – 50,9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ведена в строй еще одна универсальная спортивная площадка в  с.Старопохвистнево всего их в районе за последнее время введено в строй 18, что является одним из самых высоких показателей среди муниципальных районов Самарской обла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более массовыми и зрелищными мероприятиями в 2022 году бы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района по лыжным гонкам «Мочалеевская лыжня - 2022», в нем приняло участие более 150 спортсменов из Самарской, Оренбургской областей и Республики Татарста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е соревнования по лыжным гонкам приняло участие более 200 чел. (январь 2022 года лыжная база «Лесная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ревнования по лыжным гонкам среди организаций и предприятий                         м.р. Похвистневский приняло участие более 180 чел.(март 2022 года лыжная база «Лесная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крытое первенство Похвистневского района по лыжероллерам, приняло участие более 100 спортсменов из Самарской и Оренургской облас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артакиада среди спортивных семей «Папа, мама, я – спортивная семья», Приняло участие 15 семей победители отборочного этапа на поселенческом уровне. Всего в районе на отборочном этапе приняло участие более 70 спортивных сем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ртакиада среди инвалидов, приняло участие более 70 человек                                  по 7 различным адаптивным видам 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ртакиада среди-детей инвалидов по спортивно-развлекательнм видам спорта, приняло участие 9 семей, декабрь 2022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Похвистневского района по футзалу, декабрь 2022 года принял учсте 10 команд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направлений развития в сфере физической культуры и спорта является работа по внедрению и развитию ВФСК «ГТО». В районе в настоящее время функционирует 2 центра тестирования ГТО. В этом году на базе муниципального центра тестирования было протестировано более 200 человек с 6 по 11 ступень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наиболее важных направлений в работе комитета является патриотическое воспитание подрастающего поколения. В этом году совместно с клубом военно-исторической реконструкции «Красная Армия» - руководитель  Е.Н. Лисин, Союзом ветеранов ВДВ и подразделения спецназа Похвистневского района были организованы и проведены встречи со школьниками района военно-патриотической направленност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культуры в муниципальном районе Похвистневский предоставляют 60 учреждений, в том числе 30 культурно – досуговых учреждений, 2 автоклуба, 27 библиотек и Детская школа искусств со статусом юридического лиц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год стал плодотворным в работе культурно-досуговых учреждений района. В районе за истекший год провед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5028 мероприятий.                                   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большим потенциалом на будущее работают </w:t>
      </w:r>
      <w:r>
        <w:rPr>
          <w:rFonts w:cs="Times New Roman" w:ascii="Times New Roman" w:hAnsi="Times New Roman"/>
          <w:b/>
          <w:sz w:val="28"/>
          <w:szCs w:val="28"/>
        </w:rPr>
        <w:t>8 коллективов</w:t>
      </w:r>
      <w:r>
        <w:rPr>
          <w:rFonts w:cs="Times New Roman" w:ascii="Times New Roman" w:hAnsi="Times New Roman"/>
          <w:sz w:val="28"/>
          <w:szCs w:val="28"/>
        </w:rPr>
        <w:t xml:space="preserve">, которые имеют звание «Народны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указом Президента Российской</w:t>
        <w:tab/>
        <w:t xml:space="preserve"> Федерации был объявлен Годом культурного наследия народов России и направлен на поддержание и развитие самобытных традиций, ремесел и искусств народов России.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, год открыли традиционные мероприятия православных праздников с элементами колядок, песен и обрядов, имеющих духовные корни. 14 мая в Алькинском ЦСДК прошёл межмуниципальный татарский творческий фестиваль «Халкым минем» («Мой народ»). В этом году данный фестиваль получил статус «областного» мероприятия. Также, в мае прошёл ряд ежегодных мероприятий, посвящённых Дню славянской письменности и культуры. В июне прошли традиционные национальные праздники «Сабантуй», «Акатуй», дни села. В декабре месяце состоялся районный чувашский фестиваль «Кер сари», где были представлены: выставка национальных блюд, прикладного творчества и творческая программа чувашских коллективов район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активно культурно-массовая работа проводилась посредством передвижного многофункционального культурного центра (автоклуб). Всего в работу автоклуба было привлечено 17 коллективов художественно самодеятельности, дуэты и солисты КДУ района, около 130 человек. </w:t>
      </w:r>
    </w:p>
    <w:p>
      <w:pPr>
        <w:pStyle w:val="Normal"/>
        <w:tabs>
          <w:tab w:val="clear" w:pos="708"/>
          <w:tab w:val="left" w:pos="891" w:leader="none"/>
        </w:tabs>
        <w:spacing w:lineRule="auto" w:line="360" w:before="0" w:after="0"/>
        <w:ind w:firstLine="8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течным обслуживанием в районе занимаются 27 библиотек: центральная районная библиотека, Подбельская детская районная библиотека, 25 сельских филиалов. Работают 32 пункта вне стационарного обслуживания населения, функционирует Зал электронных ресурсов и 4 Общественных Центров доступа.</w:t>
      </w:r>
    </w:p>
    <w:p>
      <w:pPr>
        <w:pStyle w:val="Normal"/>
        <w:tabs>
          <w:tab w:val="clear" w:pos="708"/>
          <w:tab w:val="left" w:pos="891" w:leader="none"/>
        </w:tabs>
        <w:spacing w:lineRule="auto" w:line="360" w:before="0" w:after="0"/>
        <w:ind w:firstLine="8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нец отчетного периода ЦБС выполнила муниципальное задание в полном объеме: количество читателей – 18986, посещений – 225661, книговыдача – 471577. </w:t>
      </w:r>
    </w:p>
    <w:p>
      <w:pPr>
        <w:pStyle w:val="Normal"/>
        <w:tabs>
          <w:tab w:val="clear" w:pos="708"/>
          <w:tab w:val="left" w:pos="891" w:leader="none"/>
        </w:tabs>
        <w:spacing w:lineRule="auto" w:line="360" w:before="0" w:after="0"/>
        <w:ind w:firstLine="8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лодотворно и с хорошим потенциалом на будущее работает ДШИ села Подбельск. В настоящее время 7 преподавателей обучают 150 учащихся игре на фортепиано, баяне, аккордеоне, гитаре. 65 учащихся принимали активное участие в тематических мероприятиях района, а также в областных, зональных, региональных конкурсах и фестивалях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2 году организацией досуга населения занято 107 работников культуры, 5 специалистов повышают свой образовательный уровень в высших учебных завед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ланах на будущий год остаются следующие направл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тановка модульного ФАПа в с.Малый Толкай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мероприятий программы «Комфортная городская среда», благоустройство </w:t>
      </w:r>
      <w:r>
        <w:rPr>
          <w:rFonts w:cs="Times New Roman" w:ascii="Times New Roman" w:hAnsi="Times New Roman"/>
          <w:b/>
          <w:sz w:val="28"/>
          <w:szCs w:val="28"/>
        </w:rPr>
        <w:t>4 общественны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(«Козьма пруд» ул. Ленина село Большой Толкай, «Смотровая площадка» село Алькино, «Сквер» ул. Мира село Подбельс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квер» ул.Красноармейская село Савруха) </w:t>
      </w:r>
      <w:r>
        <w:rPr>
          <w:rFonts w:cs="Times New Roman" w:ascii="Times New Roman" w:hAnsi="Times New Roman"/>
          <w:b/>
          <w:sz w:val="28"/>
          <w:szCs w:val="28"/>
        </w:rPr>
        <w:t>и 7 дворовы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(с.Савруха – 5, по адресу ул. Центральная Усадьба дом 38, ул. Центральная Усадьба дом 45, ул. Центральная Усадьба дом 49, ул. Центральная Усадьба дом 55, ул. Центральная Усадьба дом 65, с.Подбельск - 2: ул. Куйбышевская, д.140, ул. Куйбышевская, д.144)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и реализация мероприятий программы «Поддержка инициатив населения муниципальных образований в Самарской области» на 2017-2025 годы, 18 проектов будет реализовано в 2023 году (прошло конкурсный отбор все поданные заявки: 14- будет реализовано в рамках  софинансирования решений о самообложении, принятых на сходах граждан, 4 проекта в рамках софинансирования общественных проектов. При участии в программе в 2023 году будут произведены рабо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ведению в надлежащее состояние участков дороги в селе Алькино, Среднее Аверкин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ены родники в с.Кротково, с.Подбельск,с.Новое Мансуркино, с.Стюхино, п.Илингин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ят колодцы в п.Рябиновка, п.Ясная Полян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устроят места звхоронения в с.Большой Толкай, с. Малый Толкай, с.Савруха, с.Рысайкино, с.Нижнеаверкино, с.Большая Ёга в п.Земледелец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строена детская игровая площадка по ул. Советской в селе Мочалеевка, парк Славы им. Героя Социалистического Труда Фоминой А.П. в селе Султангулово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м работы по ремонту дорог местного значени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всесторонней помощи и поддержки наших военнослужащих участвующих в СВО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отчету 1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рог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рамках муниципальной программы «Комплексное развитие сельских поселений  муниципального района  Похвистневский Самарской области на 2018-2022 годы» подпрограммы  «Модернизация и развитие автомобильных дорог общего пользования местного значения в  сельских поселениях  муниципального района Похвистневский Самарской области на 2018-2022 год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о освоено средств на сумму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 569 776,0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рублей по следующим объектам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в сельском поселении Старопохвистне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 (обустройство парковки, благоустройство территории вокруг парка «Виктория» и спортивной площадки)                                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298 450,00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Кротко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718 883,47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 Рысай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882 155,65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Аль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91 330,54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 Мочалее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019 249,96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Подбельс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521 995,00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 Савру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096 392,60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Красные Клю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033 910,00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ом поселении  Малое Ибряй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487 463,60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стройство парковки на территории фельдшерско-акушерского пункта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Старый Аман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222 825,20 руб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ьском поселении  Малый Толк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а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993 437,20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бщей сложности проведены работы по исправлению профиля  автомобильных  дорог  общего  пользования  местного  значения с  добавлением  нового  материала 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,03 к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монт  асфальтобетонного  покрытия  дорог  общего  пользования  местного  значе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 758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рамках реализации подпрограммы «Модернизация и развитие автомобильных дорог общего пользования местного значения» государственной программы Самарской области «Развитие транспортной системы Самарской области на 2014-2025 год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о освоено средств 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1 029 888,69 руб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щей протяженность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,39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м                          по следующим объектам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троительство автомобильной дороги местного значения                                            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 Новое Мансур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о ул. Садовая от дома № 1 до дома № 8, по ул. Школьная на участках от дома № 1 до дома № 55 и от дома № 94 до дома № 105, переулок № 5, соединяющий ул. Школьная с ул. Колхозная и ул. Комсомольская)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тяженностью 1,644 к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сумму 83 703 981,11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.Аль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ул.Школьная  от дома № 80 до дома № 126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тяженнос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70 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сумму 4 056 795,13 руб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ремонт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.Большой Толк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 переулку  между улицами Ленина и Победы протяженность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73 м на                                  сумму 1 705 583,57 руб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 ремонт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.Малое Ибряй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 ул.Школьная от здания ФАПа до дома № 1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тяженностью 140 м на сумму 1 016 343,20 руб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.Малый Толк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по ул.Советская  от дома № 60 до дома № 68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тяженностью 140 м на сумму 858 585,71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.Мочалее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 ул.Полевая от дома № 21 до дома № 27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тяженностью 145 м на сумму 883 554,44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.Султангуло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кого поселения Рысайкино, по ул.Чапаева от моста до дома № 12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тяженностью 148 м,                        на сумму 1 010 101,01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дворовой территори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Савру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мов № 41, 66, 67, 68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сумму 2 010 101,00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дворового проезд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 с. Савру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по ул. Центральная усадьба,                      дом № 62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сумму 1 096 392,60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с.Стюхино сельского поселения Староганькин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ул.Победы  от дома № 43 до дома № 51а, протяженность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70 м на сумму 1 751 012,08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монт  автомобильной доро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. Старый Аманак (тротуар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ул. Шулайкина от дома № 77 до дома № 87,  протяженность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0 м                                на сумму 927 337,84 руб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отчету 2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ЙСТВ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 п. Большой Толк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«Памяти бывших будем достойны!» - восстановление Памятника Воину в селе Большой Толкай, общая стоимость проекта –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77 72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33 29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средства самообложения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4 430 руб. (25%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 п. Среднее Авер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«Наша дорога» - восстановление автомобильной дороги по улице Овражной от д.№2 до д.№14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Нижнеаверк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бщая стоимость проект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4 846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0 3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средства самообложения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4 546руб. (25%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п. Староганькин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  <w:tab/>
        <w:t xml:space="preserve">Благоустройство родника «Источник жизни»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ёлке Малоганькин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щая стоимость проекта 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20 0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65 0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средства самообложения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55 000руб. (25%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п Кротко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«Дорожи живыми, помни об усопших» - установка ограждения кладбищ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Абдул-Зав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бщая стоимость проекта 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69 0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1 75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самообложения                  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7 250 руб. (25%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п. Старопохвистнево</w:t>
      </w:r>
      <w:r>
        <w:rPr>
          <w:rFonts w:eastAsia="Times New Roman" w:cs="Times New Roman" w:ascii="Times New Roman" w:hAnsi="Times New Roman"/>
          <w:sz w:val="28"/>
          <w:szCs w:val="28"/>
        </w:rPr>
        <w:t>, «В память потомкам» - устройство стелы памяти участников боевых действий</w:t>
        <w:tab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п.Сукаев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щая стоимость проекта 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0 0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7 5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самообложения 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 5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уб. (25%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- с.п. Подбельск</w:t>
      </w:r>
      <w:r>
        <w:rPr>
          <w:rFonts w:eastAsia="Times New Roman" w:cs="Times New Roman" w:ascii="Times New Roman" w:hAnsi="Times New Roman"/>
          <w:sz w:val="28"/>
          <w:szCs w:val="28"/>
        </w:rPr>
        <w:t>,</w:t>
        <w:tab/>
        <w:t xml:space="preserve">«Память потомков» - благоустройство территории кладбища по ул.Элеваторно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Подбельс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бщая стоимость проекта 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58 986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17 57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самообложения –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1 4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уб. (25%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п. Подбельск,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«Дань памяти» - благоустройство территории кладбища по ул.Васильевско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Нижнеягодно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щая стоимость проекта  -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4 4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0 8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средства самообложения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3 6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уб. (25%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 4-х общественных проектов, затрачено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 604 604,8</w:t>
        <w:tab/>
        <w:t xml:space="preserve">1 руб.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 них средств областного бюджет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776 900,0 руб.,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средств местного бюджет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90 147,85 руб., </w:t>
      </w:r>
      <w:r>
        <w:rPr>
          <w:rFonts w:eastAsia="Times New Roman" w:cs="Times New Roman" w:ascii="Times New Roman" w:hAnsi="Times New Roman"/>
          <w:sz w:val="28"/>
          <w:szCs w:val="28"/>
        </w:rPr>
        <w:t>средств физических лиц 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31 456,95 </w:t>
      </w:r>
      <w:r>
        <w:rPr>
          <w:rFonts w:eastAsia="Times New Roman" w:cs="Times New Roman" w:ascii="Times New Roman" w:hAnsi="Times New Roman"/>
          <w:sz w:val="28"/>
          <w:szCs w:val="28"/>
        </w:rPr>
        <w:t>руб., средств юридических лиц - 406 100,0 руб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- с.п. Новое Мансуркин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Никто не забыт, ничто не забыто» - обустройство мемориального комплекса по ул. Советской, д. 8/1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Сос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общая стоимость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20 382,4 руб</w:t>
      </w:r>
      <w:r>
        <w:rPr>
          <w:rFonts w:eastAsia="Times New Roman" w:cs="Times New Roman" w:ascii="Times New Roman" w:hAnsi="Times New Roman"/>
          <w:sz w:val="28"/>
          <w:szCs w:val="28"/>
        </w:rPr>
        <w:t>., средства областного бюджета 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05 700 руб., </w:t>
      </w:r>
      <w:r>
        <w:rPr>
          <w:rFonts w:eastAsia="Times New Roman" w:cs="Times New Roman" w:ascii="Times New Roman" w:hAnsi="Times New Roman"/>
          <w:sz w:val="28"/>
          <w:szCs w:val="28"/>
        </w:rPr>
        <w:t>средств местного бюджета 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77 531,05 руб.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 физических лиц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37 151,35 руб.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п. Малый Толк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«Сохраним память вместе» - благоустройство кладбищ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поселке Перед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бщая стоимость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45 0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средства областного бюджет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03 3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 местного бюджета 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 900 руб., средств физических лиц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2 700 руб.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 юридических лиц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8 100 руб.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«Сельская дорога» - восстановление автомобильной дороги                            по ул. Строителей  от д.12 до д.25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селе Алькино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ая стоимость -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 235 222,4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а областного бюджет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839 900,0 руб.,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 местного бюджет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86 516,8 руб.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 физических лиц -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60 805,6 руб., </w:t>
      </w:r>
      <w:r>
        <w:rPr>
          <w:rFonts w:eastAsia="Times New Roman" w:cs="Times New Roman" w:ascii="Times New Roman" w:hAnsi="Times New Roman"/>
          <w:sz w:val="28"/>
          <w:szCs w:val="28"/>
        </w:rPr>
        <w:t>средств юридических лиц 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 248 000,0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.п. Красные Клю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«Селя лисьма» - восстановление родника по ул. Лукьян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еле Красные Клю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бщая стоимость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04 0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средства областного бюджет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28 000 руб.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 местного бюджета –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5 200 руб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ств физических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юридических лиц 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60 800,0 руб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44:00Z</dcterms:created>
  <dc:creator>Дуделякова О А</dc:creator>
  <dc:description/>
  <cp:keywords/>
  <dc:language>en-US</dc:language>
  <cp:lastModifiedBy>Начальник отдела</cp:lastModifiedBy>
  <cp:lastPrinted>2023-02-21T08:42:00Z</cp:lastPrinted>
  <dcterms:modified xsi:type="dcterms:W3CDTF">2023-03-06T06:59:00Z</dcterms:modified>
  <cp:revision>20</cp:revision>
  <dc:subject/>
  <dc:title/>
</cp:coreProperties>
</file>