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03.03.2023 </w:t>
            </w:r>
            <w:r>
              <w:rPr>
                <w:rFonts w:cs="Times New Roman"/>
              </w:rPr>
              <w:t>№</w:t>
            </w:r>
            <w:r>
              <w:rPr/>
              <w:t xml:space="preserve"> 16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внесении изменений в Постановление Администрации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йона от 30.07.2015 № 606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.1, 2.2 статьи 19 Федерального закона от 12 июня 2002 г. № 67-ФЗ «Об основных гарантиях избирательных прав и права на участие в референдуме граждан Российской Федерации» и Уставом района, Администрация муниципального района Похвистневский  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 Ликвидировать на территории муниципального района Похвистневский Самарской области  Абдул-Заводский избирательный участок № 4708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. Изменить границы Исаковского избирательного участка № 4707, присоединив к нему территорию ликвидированного участка № 4708 с населенным пунктом село Абдул-Завод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 Внести изменения в Постановление Администрации района от 30.07.2015 № 606а «Об образовании на территории муниципального района Похвистневский Самарской области избирательных участков», изложив Приложение 1 «Список избирательных участков муниципального района Похвистневский» в новой редакции, согласно Приложению к настоящему Постановлению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4. Признать утратившими силу Постановления Администрации муниципального района Похвистневский Самарской области от 28.08.2017 № 735 «О внесении изменений в Постановление Администрации района от 30.07.2015 № 606а», от 28.07.2021 № 606 «О внесении изменений в Постановление Администрации района от 30.07.2015 № 606а», от 08.12.2022 № 955 «О внесении изменений в Постановление Администрации района от 30.07.2015 № 606а»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5. Направить настоящее Постановление в территориальную избирательную комиссию Похвистневского района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7. Опубликовать настоящее Постановление в средствах массовой информации и разместить на сайте Администрации района в сети «Интернет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ab/>
        <w:t>Ю.Ф. Рябов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председателя  ТИК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хвист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 </w:t>
      </w:r>
      <w:r>
        <w:rPr>
          <w:rFonts w:cs="Times New Roman" w:ascii="Times New Roman" w:hAnsi="Times New Roman"/>
          <w:b/>
          <w:sz w:val="26"/>
          <w:szCs w:val="26"/>
        </w:rPr>
        <w:t>А.А. Шарифу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___» ___________  20     г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 03.03.2023 № 1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бирательных участков муниципального района 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лькинский избирательный  участок № 470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Центр – село Алькино, ул. Советская, 93б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 № 2-05-3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Альки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угайкинский избирательный участок № 470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поселок Нугайка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Центральная, 30, </w:t>
      </w:r>
      <w:r>
        <w:rPr>
          <w:rFonts w:cs="Times New Roman" w:ascii="Times New Roman" w:hAnsi="Times New Roman"/>
          <w:sz w:val="26"/>
          <w:szCs w:val="26"/>
        </w:rPr>
        <w:t>помещение сельского клуба, телефон  № 2-05-3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поселки: Нугайка, Красный Мос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ольшетолкайский избирательный участок № 47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Центр – село Большой Толкай, ул. Ленина, 93, помещение сельского Дома культуры, телефон № 47-6-46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Большой Толка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сноключевский избирательный участок № 470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Красные Ключи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Лукьянова, 69а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4-1-3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Красные Ключи, посёлки: Активный, Лагеревка, железнодорожный разъезд 1239 к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Ёгинский избирательный участок № 4705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Большая Ёга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Центральная, 38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9-5-44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Большая Ёга, железнодорожный разъезд Аверки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отковский избирательный участок № 470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Кротково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Центральная, 1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5-5-30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ёла Кротково, Алешкино, посёлки: Новомочалеевка, Новокротков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аковский  избирательный участок № 470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Исаково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Хлеборобов, 27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2-5-2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Исаково, поселок Атамановский, село Абдул-Зав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толкайский избирательный участок № 470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Малый Толкай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Советская, 34 а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ы № 54-1-69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Малый Толкай, поселки: Камышевка, Шипов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довский избирательный участок № 471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поселок Передовка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Юбилейная, 2, </w:t>
      </w:r>
      <w:r>
        <w:rPr>
          <w:rFonts w:cs="Times New Roman" w:ascii="Times New Roman" w:hAnsi="Times New Roman"/>
          <w:sz w:val="26"/>
          <w:szCs w:val="26"/>
        </w:rPr>
        <w:t>помещение сельского клуба, телефон № 54-1-9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посёлок Передовка, железнодорожный разъезд Тунгу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ибряйкинский избирательный участок № 47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Малое Ибряй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л. Школьная, 1а,</w:t>
      </w:r>
      <w:r>
        <w:rPr>
          <w:rFonts w:cs="Times New Roman" w:ascii="Times New Roman" w:hAnsi="Times New Roman"/>
          <w:sz w:val="26"/>
          <w:szCs w:val="26"/>
        </w:rPr>
        <w:t xml:space="preserve"> помещение центрального сельского Дома культуры, телефон   № 40-5-32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Малое Ибряйкино, посёлки: Журавлиха, Мартыновка, Скородумовка, Перле-Вейса, Ягана-Ту, Рябиновка, Ясная Полян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чалее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Мочалеевка,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ул. Г. Тукая, 57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35-1-9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Мочалеевка, посёлок Пример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вомай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3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Первомайск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Первомайская, 89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5-1-47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Первомайск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овомансу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овое Мансур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Ленина, 88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6-1-9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овое Мансуркин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сно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5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Центр – село Сосновка, ул. Советская, 8, помещение сельского Дома культуры, телефон  № 48-5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основка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дбель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6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Подбельск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Куйбышевская, 123, </w:t>
      </w:r>
      <w:r>
        <w:rPr>
          <w:rFonts w:cs="Times New Roman" w:ascii="Times New Roman" w:hAnsi="Times New Roman"/>
          <w:sz w:val="26"/>
          <w:szCs w:val="26"/>
        </w:rPr>
        <w:t>помещение Дома культуры «Родник» телефон № 61-2-34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Подбельск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ижнеягодн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7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ижнеягодное,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у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л. Центральная, 15 г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1-9-5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ижнеягодное, посёлки: Среднеягодный, Верхний Кинель, железнодорожный разъезд Чувикс, Волжан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ысай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8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Рысайкино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Ижедерова, 59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 № 2-87-1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Рысайкино, посёлки: Новорысайкино, Терегель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ултангуло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село – Султангулово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Победы, 10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8-1-4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ултангулов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авруш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авруха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Центральная усадьба, 32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 «Колос», телефон № 57-5-75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участок включить село Савруха, посёлки: Антоновка, Берёзовка, Вязовка.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вероключё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нтр – село Северный Ключ, помещение Североключевского досугового центра, ул. Мира, 8, телефон: № 57-4-0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а Северный Ключ, Александровка, посёлки: Дмитриевка, Василье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ве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реднее Авер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Школьная, 2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2-5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реднее Аверкин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ижнеаве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3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ижнеаверкино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Терешковой, 10 в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 телефон № 2-29-71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ижнеаверкино, посёлки: Таволжанка, Матьян, разъезд Мура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храт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Ахрат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Ленина, 2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1-1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Ахрат, посёлки: Чекалинка, Новоникольский Филипповка, Красная Нив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аманак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5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тарый Аманак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Шулайкина, 109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4-5-6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ёла Старый Аманак, Новый Аманак, Старомансуркино, посёлок Сапожниковский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гань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Староганькино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л. Центральная, 27а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53-1-1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Староганькино, посёлки: Малоганькино, Илингино, Сирмабусь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юх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тюхино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ул. Советская, 27а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3-1-34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тюхино, поселки: Нестеровка, Калино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похвистне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нтр село – Старопохвистнево, ул.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 Советская, 65 в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. 56-5-55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таропохвистнево, посёлки: Новая Точка, Ятманка, Сукаевка, Земледелец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21:00Z</dcterms:created>
  <dc:creator>Орготдел</dc:creator>
  <dc:description/>
  <cp:keywords/>
  <dc:language>en-US</dc:language>
  <cp:lastModifiedBy>ОргОтдел_Пост</cp:lastModifiedBy>
  <cp:lastPrinted>2023-03-06T10:28:00Z</cp:lastPrinted>
  <dcterms:modified xsi:type="dcterms:W3CDTF">2023-03-07T05:04:00Z</dcterms:modified>
  <cp:revision>15</cp:revision>
  <dc:subject/>
  <dc:title/>
</cp:coreProperties>
</file>