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03.03.2023  </w:t>
            </w:r>
            <w:r>
              <w:rPr>
                <w:rFonts w:cs="Times New Roman"/>
              </w:rPr>
              <w:t>№</w:t>
            </w:r>
            <w:r>
              <w:rPr/>
              <w:t>17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т 12.01.2023 №12 «О выделении средств из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зервного фонд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15.4. Положения об организации и ведении гражданской обороны в муниципальных образованиях и организациях, утвержденного приказом МЧС России от 14.11.2008 №68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в целях решения задач в области гражданской обороны, защиты и здоровья проживающих в районе граждан в случае возникновения опасности и приведения подвального помещения здания Администрации муниципального района Похвистневский Самарской области, находящегося по адресу: г. Похвистнево, ул. Ленинградская, д.9 в состояние, пригодное для использования в качестве укрытий в случае возникновения опасности,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12.01.2023 №12 «О выделении средств из резервного фонда» следующие изменения, изложив в новой редакции: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 xml:space="preserve">Выделить Администрации муниципального района Похвистневский Самарской области из резервного фонда 2 061 680 (Два миллиона шестьдесят одна тысяча шестьсот восемьдесят) рублей 57 копеек на проведение работ по капитальному ремонт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щитного сооружения гражданской обороны (ПРУ)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ходы произвести по главному распорядителю бюджетных средств «929» «Финансовое управление Администрации муниципального района Похвистневски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», по разделу бюджетной классификации 03 «Национальная безопасность и правоохранительная деятельность», подразделу 10 «Защита населения и территории от чрезвычайных ситуаций природного и техногенного характера, пожарная безопасность», целевая статья 3800007990 «Резервный фонд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5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5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3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5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35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15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55:00Z</dcterms:created>
  <dc:creator>Орготдел</dc:creator>
  <dc:description/>
  <cp:keywords/>
  <dc:language>en-US</dc:language>
  <cp:lastModifiedBy>ОргОтдел_Пост</cp:lastModifiedBy>
  <cp:lastPrinted>2023-03-06T15:09:00Z</cp:lastPrinted>
  <dcterms:modified xsi:type="dcterms:W3CDTF">2023-03-06T11:09:00Z</dcterms:modified>
  <cp:revision>60</cp:revision>
  <dc:subject/>
  <dc:title>                          </dc:title>
</cp:coreProperties>
</file>