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color w:val="FFFFFF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27.02.2023 № 1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Об оценке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22-2026 годы», за 2022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</w:rPr>
        <w:tab/>
        <w:t xml:space="preserve">1. Утвердить оценку эффективности реализации 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22-2026 годы», за 2022 год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Разместить настоящее Постановление на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jc w:val="center"/>
        <w:rPr/>
      </w:pPr>
      <w:r>
        <w:rPr>
          <w:szCs w:val="28"/>
        </w:rPr>
        <w:t>за 2022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 xml:space="preserve">) оценка полноты финансирования (Q1) </w:t>
      </w:r>
      <w:hyperlink w:anchor="Par1007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оценка достижения плановых значений целевых показателей (Q2) </w:t>
      </w:r>
      <w:hyperlink w:anchor="Par1027">
        <w:r>
          <w:rPr>
            <w:rStyle w:val="InternetLink"/>
            <w:szCs w:val="28"/>
          </w:rPr>
          <w:t>(таблица 2)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плановый объем финансирования/фактический объем финансирования = 21,4/21,4 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 xml:space="preserve">1,0 </w:t>
      </w:r>
      <w:r>
        <w:rPr>
          <w:rFonts w:cs="Times New Roman"/>
          <w:szCs w:val="28"/>
        </w:rPr>
        <w:t>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>
          <w:szCs w:val="28"/>
        </w:rPr>
      </w:pPr>
      <w:r>
        <w:rPr>
          <w:szCs w:val="28"/>
        </w:rPr>
        <w:t>п.1</w:t>
        <w:tab/>
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/100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30/12=2,5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п.3</w:t>
        <w:tab/>
        <w:t>Количество публикаций и иных материалов антинаркотической тематики, размещенных в средствах массовой информации – 45/45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4 Количество специалистов субъектов профилактики и лечения наркомании, прошедших курсы повышения квалификации – 0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5</w:t>
        <w:tab/>
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5,9/5,9=1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5=1+2,5+1+0+1/5=1,1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по выполнению данной Программы равен 1,1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 соответствии с Методикой проведения оценки эффективности и результативности реализации муниципальных программ муниципального района Похвистневский Самарской области приемлемый уровень эффективности, возможен пересмотр и корректировка показателей.   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End w:id="2"/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3" w:name="Par697"/>
      <w:bookmarkEnd w:id="3"/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2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ь является обратным, кол-во преступлений данной направленности снизилась, в т.ч. и благодаря профилактической работе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Плановое обучение 1 раз в 5 лет. Следующее в 2025г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2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4" w:name="Par956"/>
      <w:bookmarkStart w:id="5" w:name="Par956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51:00Z</dcterms:created>
  <dc:creator>Молянова</dc:creator>
  <dc:description/>
  <cp:keywords/>
  <dc:language>en-US</dc:language>
  <cp:lastModifiedBy>ОргОтдел_Пост</cp:lastModifiedBy>
  <cp:lastPrinted>2023-03-01T12:03:00Z</cp:lastPrinted>
  <dcterms:modified xsi:type="dcterms:W3CDTF">2023-03-02T09:36:00Z</dcterms:modified>
  <cp:revision>10</cp:revision>
  <dc:subject/>
  <dc:title/>
</cp:coreProperties>
</file>