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27.02.2023 №138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35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17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ind w:right="481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  <w:r>
        <w:rPr>
          <w:sz w:val="24"/>
        </w:rPr>
        <w:t xml:space="preserve"> за 2022 год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  <w:r>
        <w:rPr/>
        <w:t xml:space="preserve"> з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, за 2022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Эффективность реализации муниципальной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 высокая результативность (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,0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муниципальная программа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, за 2022 год имеет высокую результативность. В связи с высокой социальной значимостью муниципальной программы и для обеспечения комфортных условий жизнедеятельности населения муниципального района Похвистневский предлагается продолжить реализацию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2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7" w:name="Par711"/>
            <w:bookmarkEnd w:id="7"/>
            <w:r>
              <w:rPr>
                <w:rFonts w:cs="Times New Roman"/>
                <w:szCs w:val="28"/>
              </w:rPr>
              <w:t>Цель: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перевезенных пассажиров (регулярные перевозки по маршрутам перевозок)</w:t>
            </w:r>
          </w:p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ставка автобусов запланирована до 31.03.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 xml:space="preserve">Q2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2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2126"/>
        <w:gridCol w:w="1985"/>
        <w:gridCol w:w="1700"/>
        <w:gridCol w:w="340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6298,06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6298,068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6298,06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6298,068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 рай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3-03-02T11:13:00Z</cp:lastPrinted>
  <dcterms:modified xsi:type="dcterms:W3CDTF">2023-03-02T07:14:00Z</dcterms:modified>
  <cp:revision>71</cp:revision>
  <dc:subject/>
  <dc:title/>
</cp:coreProperties>
</file>