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sz w:val="24"/>
                <w:szCs w:val="24"/>
              </w:rPr>
              <w:t>27.02.2023 № 129</w:t>
            </w:r>
            <w:r>
              <w:rPr/>
              <w:t xml:space="preserve">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4645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5pt;margin-top:4.1pt;width:0pt;height:8.75pt" coordorigin="4527,82" coordsize="0,175">
                <v:shape id="shape_0" stroked="t" o:allowincell="f" style="position:absolute;left:4527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527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right="510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ценки эффективности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муниципальной программы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2022год «Охрана окружающей среды в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м районе Похвистневский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амарской области на 2022-2026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19 №19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 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ценку эффективности реализации муниципальной программы «Охрана окружающей среды в муниципальном районе Похвистневский Самарской области на 2022-2026 годы» за 2022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Главы района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7.02.2023 № 129      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51"/>
      <w:bookmarkStart w:id="1" w:name="Par51"/>
      <w:bookmarkEnd w:id="1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ОХРАНА ОКРУЖАЮЩЕЙ СРЕДЫ В МУНИЦИПАЛЬНОМ РАЙОНЕ ПОХВИСТНЕВСКИЙ САМАРСКОЙ ОБЛАСТИ НА 2022-2026 ГОДЫ» ЗА 2022год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Охрана окружающей среды в муниципальном районе Похвистневский Самарской области на 2022-2026 годы» разработана в соответствии с Федеральным законом от 06.10.2003г. №131-ФЗ «Об общих принципах самоуправления в Российской Федерации», Уставом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276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реализуется за счет средств областного и местного бюджетов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степени достижения целей и решения задач Программы (выполнения индикаторов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ка эффективности использования средств бюджета район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оценивает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а эффективности реализации программы производится на основе следующих показателей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«Обращение с отходами в муниципальном районе Похвистневский на 2022-2026 годы»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-  количество ликвидированных свалок-100%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заключено 10610 договоров с домовладениями на вывоз ТКО, что составляет 81,8 % от общего числа домовладений, по прогнозу на 2022год-70%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уществление полномочий в рамках подпрограммы «Обеспечение исполнения полномочий по осуществлению регионального государственного экологического надзора на 2022-2026 годы»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количество плановых проверок природоохранного законодательства-1, но в связи с изменениями в законодательной базе и с применением ФЗ №248 от 31.07.2020года проверки было рекомендовано временно исключить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4"/>
        </w:rPr>
        <w:t xml:space="preserve"> количество рейдовых выездов с составлением административного материала 12 дел. Выдано предостережений о недопустимости нарушения природоохранного законодательства -12шт., проведено консультаций-72 шт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оличество публикаций в средствах массовой информации и сети Интернет всего- 8 в том числе опубликовано 4 публикации в газете «Вестник Похвистневского района» и 4 на сайтах сети «Интернет», при плане всего 7 публикаций или 114%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оличество проведенных акций, семинаров, круглых столов по тематике обращения с отходами – 8 акции или 100%, а именно «Весенние и осенние недели по благоустройству территорий поселений», конкурс «Эколидер-2021», «Экополитра-2022года», уборка территории озера «Копейка», в рамках проведения Всероссийской акции «Вода России», уборка водоохраной зоны р. Большой Кинель и водоохранной зоны реки Желтая поселения Савруха, конкурс по «Экологической безопастности-2022г. и другие.»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- количество проведенных тематических мероприятий с учащимися сельских школ по экологической тематике –проведено 12 шт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ий 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соответствует 90 %. (Приложение 2). Так же в целях усиления разъяснительной работы среди населения осуществлялись соответствующие публикации в средствах массовой информации, проводились акции и собрания конференции граждан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осуществляется на основании следующей формулы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 (4/4+4/4+2/2+81,8/70+100/100+1/1+515/500+5/4+355/300+4/3 +0/1+30/52+0/1+0/0) / 14 =0,90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ь оценки полноты финансирования реализации программы в   2022 году составляет 1,0=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 xml:space="preserve">1 полное финансирование (Форма 1), что подтверждено отчетами бухгалтерии района. Выделенные средства из областного бюджета на исполнение переданных полномочий использованы на 100%, а дополнительно выделенные средства были перечислены в пределах сумм согласно заключенных соглашений.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формам 1,2 муниципальной программы «Охрана окружающей среды в муниципальном районе Похвистневский Самарской области на 2022-2026 годы» по результатам 2022 года имеет </w:t>
      </w:r>
      <w:r>
        <w:rPr>
          <w:rFonts w:cs="Times New Roman" w:ascii="Times New Roman" w:hAnsi="Times New Roman"/>
          <w:sz w:val="28"/>
          <w:szCs w:val="28"/>
          <w:lang w:eastAsia="en-US"/>
        </w:rPr>
        <w:t>уровень эффективности муниципальной программы приемлемый</w:t>
      </w:r>
      <w:r>
        <w:rPr>
          <w:rFonts w:cs="Times New Roman" w:ascii="Times New Roman" w:hAnsi="Times New Roman"/>
          <w:bCs/>
          <w:sz w:val="28"/>
          <w:szCs w:val="28"/>
        </w:rPr>
        <w:t xml:space="preserve">. Для успешного исполнения полномочий по осуществлению экологического надзора </w:t>
      </w:r>
      <w:r>
        <w:rPr>
          <w:rFonts w:cs="Times New Roman" w:ascii="Times New Roman" w:hAnsi="Times New Roman"/>
          <w:sz w:val="28"/>
          <w:szCs w:val="28"/>
          <w:lang w:eastAsia="en-US"/>
        </w:rPr>
        <w:t>необходима корректировка муниципальной     программы в части сокращения срока реализации плана мероприятий, оптимизации системы 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В связи с вышеупомянутым, рекомендуется внести соответствующие изменения в программу и продолжить реализацию муниципальной программы по охране окружающей среды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язи с высокой значимостью муниципальной программы (90%) рекомендуется продлить реализацию муниципальной программы «Охрана окружающей среды в муниципальном районе Похвистневский Самарской области на 2022-2026 годы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2" w:name="Par687"/>
      <w:bookmarkEnd w:id="2"/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1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6"/>
        </w:rPr>
      </w:pPr>
      <w:r>
        <w:rPr>
          <w:rFonts w:eastAsia="Calibri" w:cs="Times New Roman" w:ascii="Times New Roman" w:hAnsi="Times New Roman"/>
          <w:bCs/>
          <w:sz w:val="36"/>
          <w:szCs w:val="36"/>
        </w:rPr>
        <w:t>Оценка полноты финансирования</w:t>
      </w:r>
      <w:r>
        <w:rPr>
          <w:rFonts w:cs="Times New Roman" w:ascii="Times New Roman" w:hAnsi="Times New Roman"/>
          <w:bCs/>
          <w:sz w:val="32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2-2026 ГОДЫ»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2022год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2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919,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,6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: Всег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-исп. полномоч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безнадз.животны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327,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327,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ение субсидий в пределах сумм согласно заключенного соглашения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: Всег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-исп. полномоч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безднадз. животные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7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4,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,8%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5,8%                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ение субсидий в пределах заключенных соглашений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4"/>
        </w:rPr>
        <w:t xml:space="preserve">1 = 1,0 &lt;1,5 </w:t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40"/>
          <w:szCs w:val="40"/>
        </w:rPr>
      </w:pPr>
      <w:bookmarkStart w:id="3" w:name="Par693"/>
      <w:bookmarkEnd w:id="3"/>
      <w:r>
        <w:rPr>
          <w:rFonts w:cs="Times New Roman" w:ascii="Times New Roman" w:hAnsi="Times New Roman"/>
          <w:bCs/>
          <w:sz w:val="40"/>
          <w:szCs w:val="40"/>
        </w:rPr>
        <w:t>Оценка достижения плановых значений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40"/>
          <w:szCs w:val="40"/>
        </w:rPr>
        <w:t>целевых показат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ХРАНА ОКРУЖАЮЩЕЙ СРЕДЫ В МУНИЦИПАЛЬНОМ РАЙОНЕ ПОХВИСТНЕВСКИЙ САМАРСКОЙ ОБЛАСТИ НА 2022-2026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4" w:name="Par697"/>
      <w:bookmarkEnd w:id="4"/>
      <w:r>
        <w:rPr>
          <w:rFonts w:cs="Times New Roman" w:ascii="Times New Roman" w:hAnsi="Times New Roman"/>
          <w:bCs/>
          <w:sz w:val="28"/>
          <w:szCs w:val="28"/>
        </w:rPr>
        <w:t>Форма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 2022 ГОД (ОТЧЕТНЫЙ ПЕРИОД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4394"/>
        <w:gridCol w:w="1701"/>
        <w:gridCol w:w="1474"/>
        <w:gridCol w:w="1768"/>
        <w:gridCol w:w="2148"/>
        <w:gridCol w:w="254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ки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ые показат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наче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полнения</w:t>
            </w:r>
          </w:p>
        </w:tc>
        <w:tc>
          <w:tcPr>
            <w:tcW w:w="2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2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5" w:name="Par711"/>
            <w:bookmarkEnd w:id="5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убликаций в сфере обращения с отходами производства и потреб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целях усиления разъяснительной работы среди населения осуществлялись соответствующие публикации в средствах массовой информ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 проведенных конференций,     семинаров, круглых столов по тематике обращения с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силение разъяснительной работы среди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 проведенных  экологических акций, природоохранных мероприятий в сфере  обращения с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ключенных  договоров населением на вывоз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,8 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общественных инспектор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   проведенных  экологических акций, природоохранных мероприятий, направленных на повышение экологического воспитания, образования и просвещения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о участников массовых экологических мероприятий,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правленных на повышение экологической культур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иление разъяснительной работы среди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тематических мероприятий(выставок, конкурсов, конференций, семинаров, круглых столов экологическ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иление разъяснительной работы среди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частников ежегодной Всероссийской акции по сохранению природы « Дни защиты от экологической 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ли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тивность населения возраста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убликаций по экологическому пр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3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внештатных сотрудни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лановых проверок природоохран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рамках ФЗ №248 от 31.07.2020года отменили плановые провер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-ва безнадзорных животных на территории поселений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дготовленных П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е средства переведены на следующий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азработанной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6" w:name="Par726"/>
      <w:bookmarkEnd w:id="6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bCs/>
          <w:sz w:val="28"/>
          <w:szCs w:val="28"/>
        </w:rPr>
        <w:t>0,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29:00Z</dcterms:created>
  <dc:creator>Орготдел</dc:creator>
  <dc:description/>
  <cp:keywords/>
  <dc:language>en-US</dc:language>
  <cp:lastModifiedBy>ОргОтдел_Пост</cp:lastModifiedBy>
  <cp:lastPrinted>2023-02-28T13:54:00Z</cp:lastPrinted>
  <dcterms:modified xsi:type="dcterms:W3CDTF">2023-03-01T06:07:00Z</dcterms:modified>
  <cp:revision>11</cp:revision>
  <dc:subject/>
  <dc:title>                          </dc:title>
</cp:coreProperties>
</file>