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27.02.2023 № 13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21-2025 годы» за 202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оценке эффективности реализац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 муниципальным  имуществом муниципального района Похвистневский Самарской области  на  2021-2025 годы» за 2022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 со  дня  его  подписания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настоящего  Постановления  возложить 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 по управлению муниципальным имуществом Администрации муниципального района Похвистневский  Денисову О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 Постановление на сайте  Администрации 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хвистневский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7.02.2023 № 136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оценке эффективности реализации муниципальной программы «Управление и распоряжение муниципальным имуществом муниципального района Похвистневский Сама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– 2025 годы»  за 2022 год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Управление и распоряжение муниципальным имуществом муниципального района Похвистневский Самарской области на 2021-2025 годы» разработана в соответствии с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 «О порядке управления и распоряжения имуществом, находящимся в собственности муниципального района Похвистневский Самарской области», утвержденным решением Собрания представителей муниципального района Похвистневский Самарской области от 25.04.2018 № 168, Положением о Комитете по управлению муниципальным имуществом Администрации муниципального района Похвистневский Самарской области, утвержденным Решением Собрания представителей муниципального района Похвистневский Самарской области от 06.12.2011 № 102, Уставом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(далее – Комитет) осуществляет полномочия по управлению и распоряжению имуществом, находящимся в собственности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ется: повышение эффективности управления и использования муниципального имущества, совершенствование системы учета муниципального имущества, увеличение доходов бюджета района на основе эффективного управления муниципальным имуществом, участие в формировании налогооблагаемой базы район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района Похвистневск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методике оценки эффективности реализации муниципальных программ муниципального района Похвистневский (Постановление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) оценка эффективности реализации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A5%D0%B0%D0%B1%D0%B8%D0%B1%D1%83%D0%BB%D0%BB%D0%B8%D0%BD%D0%B0%5CDesktop%5C%D0%9F%D0%BE%D1%81%D1%82%20%D0%BE%D1%82%2018.10.2013%20%E2%84%96709.docx" \l "Par10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(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1 - таблица 1 методики </w:t>
      </w:r>
      <w:r>
        <w:rPr>
          <w:rStyle w:val="InternetLink"/>
          <w:rFonts w:cs="Times New Roman" w:ascii="Times New Roman" w:hAnsi="Times New Roman"/>
          <w:sz w:val="28"/>
          <w:szCs w:val="28"/>
        </w:rPr>
        <w:t>оценки эффективности реализации муниципальных  программ муниципального района Похвистневский</w:t>
      </w:r>
      <w:r>
        <w:rPr>
          <w:rStyle w:val="InternetLink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(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InternetLink"/>
          <w:rFonts w:cs="Times New Roman" w:ascii="Times New Roman" w:hAnsi="Times New Roman"/>
          <w:sz w:val="28"/>
          <w:szCs w:val="28"/>
        </w:rPr>
        <w:t>2 – таблица 2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методики оценки эффективности реализации муниципальных программ  муниципального района Похвистневский).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1. 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485,2 тыс. руб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485,2 тыс. руб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Par1005"/>
            <w:bookmarkStart w:id="1" w:name="Par1005"/>
            <w:bookmarkEnd w:id="1"/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/3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1/1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2+1/1+17/9+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1+14071,4/14071,4+11/11+2/2+35/35+18928,5/18928,5+25944,8/25944,8+  14/14+17/17+17/17+56/56+8/8+8/8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 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,04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>
          <w:trHeight w:val="400" w:hRule="atLeast"/>
        </w:trPr>
        <w:tc>
          <w:tcPr>
            <w:tcW w:w="69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2" w:name="Par1025"/>
            <w:bookmarkEnd w:id="2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лучае, когда уменьшение значения целевого показателя является положительной динамикой, показатели фактически достигнутых значений и плановых значений целевых показателей в формуле меняются местами.</w:t>
            </w:r>
          </w:p>
        </w:tc>
      </w:tr>
      <w:tr>
        <w:trPr>
          <w:trHeight w:val="40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</w:rPr>
        <w:t>Согласно  методике оценки эффективности реализации муниципальных  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полноты финансирования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достижения плановых значений целевых показателей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,04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ирующей шкалы оценки полноты финансирования и шкалы оценки достижения плановых значений целевых показателей дается  оценка эффективности муниципальной программы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1 = 1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,04</w:t>
      </w:r>
      <w:r>
        <w:rPr>
          <w:rFonts w:cs="Times New Roman" w:ascii="Times New Roman" w:hAnsi="Times New Roman"/>
          <w:sz w:val="28"/>
          <w:szCs w:val="28"/>
        </w:rPr>
        <w:t>, оценка муниципальной программы – высокая результативность, т.е. соответствие запланированного уровня затрат бюджета муниципального района Похвистневский для каждого основного мероприятия муниципальной программы и фактически произведенных расходов в отчетном году на реализацию основных мероприятий муниципальной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Управление и распоряжение муниципальным имуществом муниципального района Похвистневский Самарской области на 2021-2025 годы» по результатам 2022 года имеет высокий уровень эффектив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высокой экономической значимостью  показатели муниципальной программы  характеризуют конечные общественно-значимые результаты развития сферы управления муниципальным имуществом и земельными участками и оценивают  социальные и экономические эффекты для общества в целом и пользователей муниципального имущества муниципального района Похвистневский. Рекомендуется  продолжить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рекомендуется при формировании системы показателей (индикаторов) муниципальной программы  учитывать требования к характеристике каждого показателя: точность, объективность, достоверность, однозначность, экономичность, сопоставимость, своевременность и регулярность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«Достижение целевых показателей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евые показатели по плану берутся  согласно приложения 1 «Перечень стратегических показателей (индикаторов), характеризующих ежегодный ход и итоги реализации муниципальной программы Управление и распоряжение муниципальным имуществом муниципального района Похвистневский Самарской области на 2021 – 2025 годы»  к муниципальной программе «Управление и распоряжение муниципальным имуществом муниципального района Похвистневский Самарской области на 2021 – 2025 годы» (целевые показатели формируются согласно заявлений от граждан, от учреждений, распоряжений руководителя Комитета; целевые показатели по неналоговым доходам формируются на основании  отчетов о перечислении поступлений в бюджеты), сопоставляются плановые и фактические целевые показат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«Выполнение мероприятий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мероприятий, объем расходов на выполнение мероприятий берется согласно приложения 2 «План мероприятий по выполнению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, приложения 3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21 – 2025 годы» к муниципальной программе «Управление и распоряжение муниципальным имуществом муниципального района Похвистневский Самарской области на 2021 – 2025 годы», сопоставляется плановый и фактический объем расходов на выполнение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35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697"/>
      <w:bookmarkStart w:id="4" w:name="Par697"/>
      <w:bookmarkEnd w:id="4"/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 xml:space="preserve">"Управление и распоряжение муниципальным имуществом муниципального района Похвистневский Самарской област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на 2021 – 2025 годы 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  </w:t>
      </w:r>
      <w:r>
        <w:rPr>
          <w:rFonts w:cs="Times New Roman" w:ascii="Times New Roman" w:hAnsi="Times New Roman"/>
          <w:b/>
          <w:szCs w:val="28"/>
        </w:rPr>
        <w:t xml:space="preserve">2022 </w:t>
      </w:r>
      <w:r>
        <w:rPr>
          <w:rFonts w:cs="Times New Roman" w:ascii="Times New Roman" w:hAnsi="Times New Roman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378"/>
        <w:gridCol w:w="12"/>
        <w:gridCol w:w="981"/>
        <w:gridCol w:w="99"/>
        <w:gridCol w:w="1035"/>
        <w:gridCol w:w="45"/>
        <w:gridCol w:w="1080"/>
        <w:gridCol w:w="9"/>
        <w:gridCol w:w="1134"/>
        <w:gridCol w:w="117"/>
        <w:gridCol w:w="3426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Содержание Комитета по управлению муниципальным имуществом Администрации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хвистневский Самарской области»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pacing w:val="2"/>
                <w:sz w:val="22"/>
                <w:szCs w:val="22"/>
              </w:rPr>
              <w:t>Задача 1:</w:t>
            </w:r>
            <w:r>
              <w:rPr>
                <w:b/>
                <w:spacing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митета по управлению муниципальным имуществом Администрации муниципального района Похвистневский Самарской области; обеспечение целевого и экономного расходования бюджетных средств, выделяемых на реализацию муниципальной программы; </w:t>
            </w:r>
            <w:r>
              <w:rPr>
                <w:rFonts w:cs="Times New Roman" w:ascii="Times New Roman" w:hAnsi="Times New Roman"/>
                <w:spacing w:val="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1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Участие сотрудников Комитета в семинарах, совещаниях, конференциях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жегодная подготовка отчета о результатах и основ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правлениях деятельности Комитета по управле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м Администрации муниципального района Похвистневский  за отчетный  финансовый год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6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Par711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1236" w:hRule="atLeast"/>
        </w:trPr>
        <w:tc>
          <w:tcPr>
            <w:tcW w:w="1176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bookmarkStart w:id="6" w:name="Par713"/>
            <w:bookmarkEnd w:id="6"/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b/>
              </w:rPr>
              <w:t xml:space="preserve">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собственности  муниципального района Похвистневский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проведения кадастровых межевых работ в отношении земельных участков, государственная собственность на которые не разграничена; вовлечение в оборот бесхозяйных объектов.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емельные участки, в отношении которых осуществлены мероприятия по постановке на государственный кадастровый учет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емельные участки, расположенные по адрес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с. Кротково, ул.Речная,2  (раздел земельного участка на 2)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2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дастровых межевых работ: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емельные участки, расположенные по адрес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с. Кротково, ул.Речная,2  (раздел земельного участка на 2)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92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1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92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1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3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в отношении которых осуществлена государственная регистрац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вартиры расположенные по адресу: Самарская область, Похвистневский район, с.Подбельск, ул.Куйбышевская, д.130,кв.66; д.140,кв.33; д.140,кв.41; д.128,кв.79; д.140,кв.14;  д.132,кв.54; д.140,кв.24; д.128,кв.34; д.132,кв.31; д.144,кв.1; д.130, кв,7; с.Савруха, ул.Центральная Усадьба д.60, кв.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6 объектов расположенные по адресу: Самарская область, Похвистневский район, с.Большой Толкай, ул.Пионерская,22: административное здание, здание гаража, здание склада, здание котельной, здание стационара, водонапорная башн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формлен в собственность земельный участок под объектами недвижимого имущества расположенных по адресу  </w:t>
            </w:r>
            <w:r>
              <w:rPr>
                <w:rFonts w:cs="Times New Roman" w:ascii="Times New Roman" w:hAnsi="Times New Roman"/>
              </w:rPr>
              <w:t>Самарская область, Похвистневский район, с.Большой Толкай, ул.Пионерская,22</w:t>
            </w:r>
            <w:r>
              <w:rPr>
                <w:rFonts w:cs="Times New Roman" w:ascii="Times New Roman" w:hAnsi="Times New Roman"/>
                <w:szCs w:val="28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Земельный участок 63:29:2004003:3 с.Большой Толкай, ул.Пионерская, 22.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9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4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76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bookmarkStart w:id="7" w:name="Par719"/>
            <w:bookmarkEnd w:id="7"/>
            <w:r>
              <w:rPr>
                <w:rFonts w:cs="Times New Roman" w:ascii="Times New Roman" w:hAnsi="Times New Roman"/>
                <w:b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егося в собственности  муниципального района Похвистневский, в соответствии с утвержденным Перечнем муниципального имущества, подлежащего приватизации; обеспечение поступлений неналоговых доходов в  бюджет муниципального района Похвистневский; обеспечение формирования земельных участков для продажи на торгах;  совершенствование механизма определения и установления платы за использование земельных участков.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лощадь переданных в аренду земельных участков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г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71,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7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63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переданные в аренд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-нежилые помещения 4шт. , расположенные по адресу:Самарская область, г.Похвистнево, ул.Гагарина, д.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нежилые помещения 3шт., расположенные по адресу: Самарская область, Похвистневский район, с.Старый Аманак, ул.Центральная, д.42Г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-нежилое помещение, расположенное по адресу: Самарская область, Похвистневский район, с.Большой Толкай, ул.Ленина, д.104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нежилое помещение, расположенное по адресу:Самарская область, Похвистневский район, с.Подбельск, ул.Куйбышевская, д.126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ГТС пруда на р.Дерягаль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ГТС пруда на р.Тергала в с.Исаково.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ые объекты движимого и недвижимого имущества, находящиеся в собственности муниципального района Похвистневский Самарской области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-нежилое здание столовой, расположенное по адресу: Самарская область, Похвистневский район, с.Нижнеягодное, ул.Нижнеягодинская, д.1А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автомобиль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LADA 219010 LADA GRANTA 2015</w:t>
            </w: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  <w:i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4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емельные участки, реализованные на торгах, расположенные по адрес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Самарская область, Похвистневский район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Большой Толкай, ул.Ленина, д.120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Рысайкино, ул.Садовая, д.16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Ахрат, ул.Школьная, 12/2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ый Аманак, ул.Шулайкин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Ятманка, ул.Лесная,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Шиповка, ул.Ленина,6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ый Аманак, северная часть кад.кв.63:29:0706010 2уч.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авруха, ул.Татаринцева, 31Б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Малое Ибряйкино, ул.Речная, 3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ый Аманак, ул.Центральная, 39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Исаково, ул.Хлеборобов, 29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Алькино, ул.Учительская, 20/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реднее Аверкино, ул.Школьная, 11а/6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п.Старопохвистнево, в районе СДТ «Астра»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Малое Ибряйкино, ул.Островского, 54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Нижнеаверкино, ул.Терешковой, 17Б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Атамановский, ул.Лесная, 9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Подбельск, ул.Куйбышевская, 42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Большой Толкай, ул.Ленина,5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опохвистнево, ул.Садовая, 40/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ый Аманак, ул. Центральная, 41/5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Ятманка, ул.Центральная, 1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опохвистнево, ул.Садовая, 40/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Нижнеягодное, ул.Нижнеягодинская, 1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Ясная поляна, 26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Малое Ибряйкино, ул.Школьная, 1Б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п.Старопохвистнево, в районе СДТ «Астра»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Подбельск, ул.Лесная, 44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Подбельск, ул.Куйбышквская, д.8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Мартыновк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 Березовк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аврух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п.Ятманка, ул.Центральная, 28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-с.Старопохвистнево, ул.Кравцова, д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5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от переданных в аренду земельных участках, объектах недвижимого имущества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928,5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9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6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bookmarkStart w:id="8" w:name="OLE_LINK11"/>
            <w:bookmarkStart w:id="9" w:name="OLE_LINK10"/>
            <w:bookmarkStart w:id="10" w:name="OLE_LINK9"/>
            <w:r>
              <w:rPr>
                <w:rFonts w:cs="Times New Roman" w:ascii="Times New Roman" w:hAnsi="Times New Roman"/>
              </w:rPr>
              <w:t>Доходы, зачисляемые в бюджет муниципального района Похвистневский района по курируемым видам деятельности</w:t>
            </w:r>
            <w:bookmarkEnd w:id="8"/>
            <w:bookmarkEnd w:id="9"/>
            <w:bookmarkEnd w:id="10"/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44,8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4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7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ценка рыночной стоимости: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ктов недвижимого имущества,  земельных участков  для продажи на торгах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-стоимости земельных участков, расположенных по адресу Самарская область, Похвистневский район: с.Старый Аманак, ул.Центральная, 39А; с.Старый Аманак, в северной части кад.кв. 63:29:0706010 2уч.; с.п.Старопохвистнево, в районе СДТ «Астра»; с.Малое Ибряйкино, ул.Островского, 54, с.Нижнеаверкино, ул.Терешковой, 17Б; с.Малое Ибряйкино, ул.Речная, 3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-стоимости нежилого здания столовой, расположенного по адресу: </w:t>
            </w:r>
            <w:r>
              <w:rPr>
                <w:rFonts w:cs="Times New Roman" w:ascii="Times New Roman" w:hAnsi="Times New Roman"/>
                <w:i/>
              </w:rPr>
              <w:t>Самарская область, Похвистневский район, с.Нижнеягодное, ул.Нижнеягодинская, д.1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ставки арендной платы земельного участка для заключения договора аренды, расположенного по адресу: Самарская область, Похвистневский район: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-п.Сапожниковский, северная часть, кадастровый номер 63:29:0000000:1457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тоимости 1кв.м. нежилого помещения для заключения договора аренды, расположенного по адресу Самарская область, Похвистневский район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-с.Старый Аманак, ул.Центральная, 42Г;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оимости движимого имущества для продажи на торгах: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автомобиль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LADA 219010 LADA GRANTA 3</w:t>
            </w:r>
            <w:r>
              <w:rPr>
                <w:rFonts w:cs="Times New Roman" w:ascii="Times New Roman" w:hAnsi="Times New Roman"/>
                <w:i/>
              </w:rPr>
              <w:t>шт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и 1т. металлалома  для продажи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нежилое  здание  кормоцеха, расположенное по адресу:Самарская область, Похвистневский район, с.Нижнеягодно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Оказание имущественной поддержки субъектов МСП при предоставлении муниципального имущест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 Похвистневский»</w:t>
            </w:r>
          </w:p>
        </w:tc>
      </w:tr>
      <w:tr>
        <w:trPr>
          <w:trHeight w:val="833" w:hRule="atLeast"/>
        </w:trPr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 (информационная открытость: размещение на сайте в сети «Интернет» информации об имуществе, включенном в реестр муниципального имущества, а также об имуществе, включенном в Перечень; приоритетность включения в Перечень имущества, поступившего в муниципальную собственность, вновь выявленного, а также неиспользуемого, неэффективно используемого или используемого не по назначению; востребованность имущества, включенного в Перечень: недопустимость включения в Перечень имущества,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)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83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охранности имущества, находящегося в собственности муниципального образования муниципального района Похвистневский Самарской области; приведение его в нормативное состояние и соответствие установленным санитарным и техническим правилам и нормам, иным требованиям законодательства;  снижение эксплуатационных расходов;  снижение размера физического износа;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 срока службы; повышение качества жилищно-коммун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по которым начисляются  взносы на капитальный ремонт общего имуще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ы недвижимого и движимого имущества по которым осуществляются охранные услуг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 по которым производится начисление коммунальных услу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b/>
          <w:szCs w:val="28"/>
        </w:rPr>
        <w:t>Управление и распоряжение муниципальным имуществом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на 2021 – 2025 годы </w:t>
      </w:r>
      <w:r>
        <w:rPr>
          <w:rFonts w:cs="Times New Roman" w:ascii="Times New Roman" w:hAnsi="Times New Roman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 </w:t>
      </w:r>
      <w:r>
        <w:rPr>
          <w:rFonts w:cs="Times New Roman" w:ascii="Times New Roman" w:hAnsi="Times New Roman"/>
          <w:b/>
          <w:szCs w:val="28"/>
        </w:rPr>
        <w:t xml:space="preserve">2022 </w:t>
      </w:r>
      <w:r>
        <w:rPr>
          <w:rFonts w:cs="Times New Roman" w:ascii="Times New Roman" w:hAnsi="Times New Roman"/>
          <w:szCs w:val="28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"/>
        <w:gridCol w:w="5842"/>
        <w:gridCol w:w="38"/>
        <w:gridCol w:w="1380"/>
        <w:gridCol w:w="60"/>
        <w:gridCol w:w="1215"/>
        <w:gridCol w:w="45"/>
        <w:gridCol w:w="2161"/>
        <w:gridCol w:w="61"/>
        <w:gridCol w:w="2834"/>
      </w:tblGrid>
      <w:tr>
        <w:trPr>
          <w:trHeight w:val="6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финансирование</w:t>
            </w:r>
          </w:p>
        </w:tc>
        <w:tc>
          <w:tcPr>
            <w:tcW w:w="4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расходов на выполнение мероприятия,  тыс. рублей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СЕГО ПО МУНИЦИПАЛЬНОЙ ПРОГРАММЕ «</w:t>
            </w:r>
            <w:r>
              <w:rPr>
                <w:rFonts w:cs="Times New Roman" w:ascii="Times New Roman" w:hAnsi="Times New Roman"/>
                <w:b/>
                <w:szCs w:val="28"/>
              </w:rPr>
              <w:t>Управление и распоряжение муниципальным имуществом муниципального района Похвистневский Самарской области на 2018 – 2022 годы»</w:t>
            </w:r>
            <w:r>
              <w:rPr>
                <w:rFonts w:cs="Times New Roman" w:ascii="Times New Roman" w:hAnsi="Times New Roman"/>
                <w:szCs w:val="28"/>
              </w:rPr>
              <w:t>, 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5,2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5,2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5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4,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4,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1" w:name="Par797"/>
            <w:bookmarkEnd w:id="11"/>
            <w:r>
              <w:rPr>
                <w:rFonts w:cs="Times New Roman" w:ascii="Times New Roman" w:hAnsi="Times New Roman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СЕГО ПО ПОДПРОГРАММЕ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8,9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8,9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8,9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8,9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ценка недвижимости, признание прав и регулирование отношений муниципальной собственно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,0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,0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оведение кадастровых работ по межеванию земельных участков, кадастровых работ по разделу земельных участков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Публикация официальной информации, извещений  в газете «Волжская коммуна», публикация сведений по МУП «Фонд содействие  развитию АПК»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,8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,8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дготовка актов обследования в целях снятия объектов недвижимого имущества с кадастрового учета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дготовка технических планов по объектам недвижимого имущества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«НДС от продажи недвижимого и движимого имущества» «Налог на прибыль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4,4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4,4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Нотариальные услуг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Увеличение уставного фонда МУПП ЖКХ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,0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,0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очее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13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9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9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2,2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2,2</w:t>
            </w:r>
          </w:p>
        </w:tc>
        <w:tc>
          <w:tcPr>
            <w:tcW w:w="22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«Работы, услуги по содержанию имущ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,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«Оплата за содержание и текущий ремонт общего имущ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,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Приобретение основных средст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«Приобретение материальных запасо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«Коммунальные услуг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,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гашение задолженности по оплате за содержание и текущий ремонт специализированного жилищного фонд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,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5" w:right="35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ОргОтдел_Пост</cp:lastModifiedBy>
  <cp:lastPrinted>2016-02-12T11:13:00Z</cp:lastPrinted>
  <dcterms:modified xsi:type="dcterms:W3CDTF">2023-02-28T07:27:00Z</dcterms:modified>
  <cp:revision>55</cp:revision>
  <dc:subject/>
  <dc:title>                          </dc:title>
</cp:coreProperties>
</file>