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7.02.2023 </w:t>
            </w:r>
            <w:r>
              <w:rPr>
                <w:rFonts w:cs="Times New Roman"/>
              </w:rPr>
              <w:t>№</w:t>
            </w:r>
            <w:r>
              <w:rPr/>
              <w:t xml:space="preserve"> 13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оценке эффективности муниципально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ы «Развитие водохозяйствен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омплекса в муниципальном район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2022-2026 годах» за 2022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 Утвердить    отчет    об   оценке   эффективности реализации         муниципальной программы «Развитие водохозяйственного комплекса в муниципальном районе Похвистневский Самарской области в 2022-2026 годах» за 2022 год.</w:t>
      </w:r>
    </w:p>
    <w:p>
      <w:pPr>
        <w:pStyle w:val="Normal"/>
        <w:ind w:left="655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    Постановление   вступает   в   силу    со      дня     его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ия.     </w:t>
      </w:r>
    </w:p>
    <w:p>
      <w:pPr>
        <w:pStyle w:val="Normal"/>
        <w:ind w:left="655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Контроль     за      исполнением       настоящего        Постановления</w:t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зложить  на  руководителя Комитета по управлению муниципальным имуществом Администрации муниципального  района  Похвистневский  Денисову О.А.</w:t>
      </w:r>
    </w:p>
    <w:p>
      <w:pPr>
        <w:pStyle w:val="Normal"/>
        <w:ind w:left="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Разместить       Постановление      на        сайте      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района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хвистневский Самарской области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7.02.2023 № 135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оценке эффективности реализации муниципальной программы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водохозяйственного комплекса в муниципальном районе Похвистневский Самарской области в 2022 – 2026 годах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2 го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муниципального района Похвистневский Самарской области «Развитие водохозяйственного комплекса в муниципальном районе Похвистневский Самарской области в 2022 – 2026 годах» разработана в соответствии с постановлением Администрации муниципального района Похвистневский Самарской области от 19.03.2019  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332E2D"/>
          <w:spacing w:val="2"/>
          <w:sz w:val="28"/>
          <w:szCs w:val="28"/>
        </w:rPr>
        <w:t>Основным приоритетом реализации муниципальной программы является осуществление обеспечение безопасности, капитального ремонта и реконструкции гидротехнических сооружений, находящихся в собственности муниципального района Похвистневский Самарской области и оформляемых в собственность муниципального района Похвистневский Самарской области, в целях предотвращения возникновения чрезвычайных ситуаций, связанных с подтоплением населенных пунктов муниципального района Похвистневский Сама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ется: обеспечение защищенности населения муниципального района Похвистневский Самарской области и объектов экономики от наводнений и иного негативного воздействия вод; восстановление водных объектов до состояния, обеспечивающего экологически благоприятные условия жизни населения муниципального района Похвистневский Самар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бюджета муниципального района Похвистневский Самар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гласно методике оценки эффективности реализации муниципальной программы (Постановление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) оценка эффективности реализации муниципальной программы «Развитие водохозяйственного комплекса в муниципальном районе Похвистневский Самарской области в 2022 – 2026 годах» проводится по следующим направлениям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ценка полноты финансировани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A5%D0%B0%D0%B1%D0%B8%D0%B1%D1%83%D0%BB%D0%BB%D0%B8%D0%BD%D0%B0%5CDesktop%5C%D0%9F%D0%BE%D1%81%D1%82%20%D0%BE%D1%82%2018.10.2013%20%E2%84%96709.docx" \l "Par100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(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en-US"/>
        </w:rPr>
        <w:t>Q</w:t>
      </w:r>
      <w:r>
        <w:rPr>
          <w:rStyle w:val="InternetLink"/>
          <w:color w:val="000000"/>
          <w:sz w:val="28"/>
          <w:szCs w:val="28"/>
          <w:u w:val="none"/>
        </w:rPr>
        <w:t>1 - таблица 1 методики оценки эффективности реализации муниципальных программ муниципального района Похвистневский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>
          <w:rStyle w:val="InternetLink"/>
          <w:color w:val="000000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2) оценка достижения плановых значений целевых показателе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A5%D0%B0%D0%B1%D0%B8%D0%B1%D1%83%D0%BB%D0%BB%D0%B8%D0%BD%D0%B0%5CDesktop%5C%D0%9F%D0%BE%D1%81%D1%82%20%D0%BE%D1%82%2018.10.2013%20%E2%84%96709.docx" \l "Par10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(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en-US"/>
        </w:rPr>
        <w:t>Q</w:t>
      </w:r>
      <w:r>
        <w:rPr>
          <w:rStyle w:val="InternetLink"/>
          <w:color w:val="000000"/>
          <w:sz w:val="28"/>
          <w:szCs w:val="28"/>
          <w:u w:val="none"/>
        </w:rPr>
        <w:t>2 – таблица 2 методики оценки эффективности реализации муниципальных программ  муниципального района Похвистневский).</w:t>
      </w:r>
    </w:p>
    <w:p>
      <w:pPr>
        <w:pStyle w:val="Normal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A5%D0%B0%D0%B1%D0%B8%D0%B1%D1%83%D0%BB%D0%BB%D0%B8%D0%BD%D0%B0%5CDesktop%5C%D0%9F%D0%BE%D1%81%D1%82%20%D0%BE%D1%82%2018.10.2013%20%E2%84%96709.docx" \l "Par10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1. 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4,0 тыс. руб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 ----------------------------  = 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4,0 тыс. руб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 Оценка достижения плановых значений целевых показателей муниципальной программы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/1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----------------------------------  = 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>
          <w:trHeight w:val="400" w:hRule="atLeast"/>
        </w:trPr>
        <w:tc>
          <w:tcPr>
            <w:tcW w:w="696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 </w:t>
      </w:r>
      <w:r>
        <w:rPr>
          <w:rFonts w:cs="Times New Roman" w:ascii="Times New Roman" w:hAnsi="Times New Roman"/>
          <w:sz w:val="28"/>
          <w:szCs w:val="28"/>
        </w:rPr>
        <w:t>Согласно  методике оценки эффективности реализации муниципальной программ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оценка полноты финансировани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1 = 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оценка достижения  плановых значений показателей муниципальной программы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2 = 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зультирующей шкалы оценки полноты финансирования  и шкалы оценки достижения плановых значений целевых показателей дается  оценка эффективности муниципальной программы: при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 xml:space="preserve">1 = 1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2= 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муниципальной программы – высокая результативност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безопасности гидротехнических сооружений, повышение их эксплуатационной надежности  путем приведения их к безопасному техническому состоянию рекомендуется проводить основные мероприятия данной муниципальной программы, такие как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ахование гидротехнических сооружен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проектов планов ликвидации аварий на гидротехнических сооружения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сокой значимостью осуществления обеспечения безопасности гидротехнических сооружений, предотвращения возникновения чрезвычайных ситуаций рекомендуется продолжить реализацию муниципальной программы «Развитие водохозяйственного комплекса в муниципальном районе Похвистневский Самарской области в 2022 – 2026 годах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Достижение целевых показателей муниципальной программы «Развитие водохозяйственного комплекса в муниципальном районе Похвистневский Самарской области в 2022-2026 годах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й показатель 1  по плану берется согласно приложения 1 «Перечень стратегических показателей (индикаторов), характеризующих ежегодный ход и итоги реализации муниципальной программы «Развитие водохозяйственного комплекса в муниципальном районе Похвистневский Самарской области в 2022-2026 годах» муниципальной программы «Развитие водохозяйственного комплекса в муниципальном районе Похвистневский Самарской области в 2022-2026 годах», сопоставляются плановые и фактические целевые показател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Выполнение мероприятий муниципальной программы ««Развитие водохозяйственного комплекса в муниципальном районе Похвистневский Самарской области в 2022-2026 годах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именование мероприятий, объем финансовых ресурсов на выполнение мероприятия  берется согласно приложения 2 «План мероприятий на выполнение муниципальной программы «Развитие водохозяйственного комплекса в муниципальном районе Похвистневский Самарской области в 2022-2026 годах», приложения 3 «Объем финансовых ресурсов, необходимых для реализации муниципальной программы «Развитие водохозяйственного комплекса в муниципальном районе Похвистневский Самарской области в 2022-2026 годах» муниципальной программы «Развитие водохозяйственного комплекса в муниципальном районе Похвистневский Самарской области в 2022-2026 годах», сопоставляются плановый и фактический объем финансовых ресурсов на выполнение мероприятий  муниципально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ЦЕЛЕВЫХ ПОКАЗАТЕЛЕЙ 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"Развитие водохозяйственного комплекса в муниципальном районе Похвистневский Самарской обла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22 – 2026 годах "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за   </w:t>
      </w:r>
      <w:r>
        <w:rPr>
          <w:rFonts w:cs="Times New Roman" w:ascii="Times New Roman" w:hAnsi="Times New Roman"/>
          <w:b/>
          <w:szCs w:val="28"/>
        </w:rPr>
        <w:t xml:space="preserve">2022 </w:t>
      </w:r>
      <w:r>
        <w:rPr>
          <w:rFonts w:cs="Times New Roman" w:ascii="Times New Roman" w:hAnsi="Times New Roman"/>
          <w:szCs w:val="28"/>
        </w:rPr>
        <w:t xml:space="preserve"> год</w:t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6378"/>
        <w:gridCol w:w="993"/>
        <w:gridCol w:w="1134"/>
        <w:gridCol w:w="1134"/>
        <w:gridCol w:w="1275"/>
        <w:gridCol w:w="3686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оки</w:t>
            </w:r>
          </w:p>
        </w:tc>
        <w:tc>
          <w:tcPr>
            <w:tcW w:w="6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и, задачи 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евые показател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начение целевог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ыполнения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чины отклон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кт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>
          <w:trHeight w:val="979" w:hRule="atLeast"/>
        </w:trPr>
        <w:tc>
          <w:tcPr>
            <w:tcW w:w="1559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bookmarkStart w:id="0" w:name="Par713"/>
            <w:bookmarkEnd w:id="0"/>
            <w:r>
              <w:rPr>
                <w:rFonts w:cs="Times New Roman" w:ascii="Times New Roman" w:hAnsi="Times New Roman"/>
                <w:b/>
              </w:rPr>
              <w:t>Задача 1</w:t>
            </w:r>
            <w:r>
              <w:rPr>
                <w:b/>
              </w:rPr>
              <w:t xml:space="preserve">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ка технического состояния гидротехнических сооружений муниципального района Похвистневский Самар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вышение эксплуатационной надежности гидротехнических сооружений, в том числе бесхозяйных, путем их приведения к безопасному техническому состоянию</w:t>
            </w:r>
          </w:p>
        </w:tc>
      </w:tr>
      <w:tr>
        <w:trPr>
          <w:trHeight w:val="154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21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1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Целевой показатель 1: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Гидротехнические сооружения, в отношении которых осуществляется мероприятие по «Обязательному страхованию гражданской ответственности  владельца опасного объекта за причинение вреда в результате аварии на опасном объекте»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- ГТС пруда в с.Рысайкино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52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МЕРОПРИЯТИЙ 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 Развитие водохозяйственного комплекса в муниципальном районе Похвистневский Самар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22 – 2026 годах "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</w:rPr>
        <w:t xml:space="preserve">за  </w:t>
      </w:r>
      <w:r>
        <w:rPr>
          <w:rFonts w:cs="Times New Roman" w:ascii="Times New Roman" w:hAnsi="Times New Roman"/>
          <w:b/>
        </w:rPr>
        <w:t xml:space="preserve">2022 </w:t>
      </w:r>
      <w:r>
        <w:rPr>
          <w:rFonts w:cs="Times New Roman" w:ascii="Times New Roman" w:hAnsi="Times New Roman"/>
        </w:rPr>
        <w:t xml:space="preserve"> год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9"/>
        <w:gridCol w:w="5842"/>
        <w:gridCol w:w="1418"/>
        <w:gridCol w:w="1275"/>
        <w:gridCol w:w="2267"/>
        <w:gridCol w:w="2834"/>
      </w:tblGrid>
      <w:tr>
        <w:trPr>
          <w:trHeight w:val="60" w:hRule="atLeast"/>
        </w:trPr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оки</w:t>
            </w:r>
          </w:p>
        </w:tc>
        <w:tc>
          <w:tcPr>
            <w:tcW w:w="5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и расходо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 финансирование</w:t>
            </w:r>
          </w:p>
        </w:tc>
        <w:tc>
          <w:tcPr>
            <w:tcW w:w="4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расходов на выполнение мероприятия,  тыс. рублей</w:t>
            </w:r>
          </w:p>
        </w:tc>
        <w:tc>
          <w:tcPr>
            <w:tcW w:w="2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чины отклон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кт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цен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ения</w:t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28"/>
              </w:rPr>
              <w:t>ВСЕГО ПО МУНИЦИПАЛЬНОЙ ПРОГРАММЕ «</w:t>
            </w:r>
            <w:r>
              <w:rPr>
                <w:rFonts w:cs="Times New Roman" w:ascii="Times New Roman" w:hAnsi="Times New Roman"/>
                <w:b/>
              </w:rPr>
              <w:t>Развитие водохозяйственного комплекса в муниципальном районе Похвистневский Самарской области  в 2022 – 2026 годах</w:t>
            </w:r>
            <w:r>
              <w:rPr>
                <w:rFonts w:cs="Times New Roman" w:ascii="Times New Roman" w:hAnsi="Times New Roman"/>
                <w:b/>
                <w:szCs w:val="28"/>
              </w:rPr>
              <w:t>»</w:t>
            </w:r>
            <w:r>
              <w:rPr>
                <w:rFonts w:cs="Times New Roman" w:ascii="Times New Roman" w:hAnsi="Times New Roman"/>
                <w:szCs w:val="28"/>
              </w:rPr>
              <w:t>, В ТОМ ЧИСЛ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0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«Обязательное страхование гражданской ответственности  владельца опасного объекта за причинение вреда в результате аварии на опасном объект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25" w:right="357" w:gutter="0" w:header="0" w:top="125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4:00Z</dcterms:created>
  <dc:creator>Орготдел</dc:creator>
  <dc:description/>
  <cp:keywords/>
  <dc:language>en-US</dc:language>
  <cp:lastModifiedBy>ОргОтдел_Пост</cp:lastModifiedBy>
  <cp:lastPrinted>2023-02-28T11:25:00Z</cp:lastPrinted>
  <dcterms:modified xsi:type="dcterms:W3CDTF">2023-02-28T07:26:00Z</dcterms:modified>
  <cp:revision>83</cp:revision>
  <dc:subject/>
  <dc:title>                          </dc:title>
</cp:coreProperties>
</file>