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10485</wp:posOffset>
                      </wp:positionH>
                      <wp:positionV relativeFrom="paragraph">
                        <wp:posOffset>-342900</wp:posOffset>
                      </wp:positionV>
                      <wp:extent cx="114300" cy="2286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205.55pt;margin-top:-27pt;width:8.95pt;height:17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392" w:leader="underscore"/>
              </w:tabs>
              <w:spacing w:before="281" w:after="0"/>
              <w:jc w:val="center"/>
              <w:rPr/>
            </w:pPr>
            <w:r>
              <w:rPr/>
              <w:t xml:space="preserve">27.02.2023  </w:t>
            </w:r>
            <w:r>
              <w:rPr>
                <w:rFonts w:cs="Times New Roman"/>
              </w:rPr>
              <w:t>№</w:t>
            </w:r>
            <w:r>
              <w:rPr/>
              <w:t xml:space="preserve"> 133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1915</wp:posOffset>
                      </wp:positionH>
                      <wp:positionV relativeFrom="paragraph">
                        <wp:posOffset>259080</wp:posOffset>
                      </wp:positionV>
                      <wp:extent cx="111760" cy="111125"/>
                      <wp:effectExtent l="3810" t="3810" r="635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1600" cy="111240"/>
                                <a:chOff x="0" y="0"/>
                                <a:chExt cx="111600" cy="111240"/>
                              </a:xfrm>
                            </wpg:grpSpPr>
                            <wps:wsp>
                              <wps:cNvCnPr/>
                              <wps:spPr>
                                <a:xfrm flipV="1">
                                  <a:off x="5040" y="0"/>
                                  <a:ext cx="106920" cy="144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0" y="0"/>
                                  <a:ext cx="1440" cy="11124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45pt;margin-top:20.4pt;width:8.8pt;height:8.75pt" coordorigin="129,408" coordsize="176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54;top:491;width:167;height:0;flip:y;rotation:27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15;top:322;width:1;height:173;flip:y;rotation:27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111125" cy="111760"/>
                      <wp:effectExtent l="635" t="3810" r="381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1240" cy="111600"/>
                                <a:chOff x="0" y="0"/>
                                <a:chExt cx="111240" cy="1116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110160" y="5040"/>
                                  <a:ext cx="1440" cy="10728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111600" cy="180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8.75pt;height:8.8pt" coordorigin="4039,372" coordsize="175,176">
                      <v:shape id="shape_0" stroked="t" o:allowincell="t" style="position:absolute;left:4212;top:380;width:1;height:168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175;height:2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589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ind w:left="540" w:right="5421" w:hanging="0"/>
        <w:jc w:val="both"/>
        <w:rPr>
          <w:rFonts w:ascii="Times New Roman" w:hAnsi="Times New Roman" w:cs="Times New Roman"/>
          <w:w w:val="90"/>
          <w:sz w:val="24"/>
          <w:szCs w:val="24"/>
        </w:rPr>
      </w:pPr>
      <w:r>
        <w:rPr>
          <w:rFonts w:cs="Times New Roman" w:ascii="Times New Roman" w:hAnsi="Times New Roman"/>
          <w:w w:val="90"/>
          <w:sz w:val="24"/>
          <w:szCs w:val="24"/>
        </w:rPr>
        <w:t>Об оценке эффективности реализации муниципальной программы «Развитие сельского хозяйства и регулирования рынков сельскохозяйственной продукции, сырья и продовольствия муниципального района Похвистневский Самарской области на 2013-2030 годы»</w:t>
      </w:r>
    </w:p>
    <w:p>
      <w:pPr>
        <w:pStyle w:val="Normal"/>
        <w:tabs>
          <w:tab w:val="clear" w:pos="708"/>
          <w:tab w:val="left" w:pos="4500" w:leader="none"/>
        </w:tabs>
        <w:ind w:right="5601" w:hanging="0"/>
        <w:jc w:val="both"/>
        <w:rPr>
          <w:rFonts w:ascii="Times New Roman" w:hAnsi="Times New Roman" w:cs="Times New Roman"/>
          <w:w w:val="90"/>
          <w:sz w:val="24"/>
          <w:szCs w:val="24"/>
        </w:rPr>
      </w:pPr>
      <w:r>
        <w:rPr>
          <w:rFonts w:cs="Times New Roman" w:ascii="Times New Roman" w:hAnsi="Times New Roman"/>
          <w:w w:val="9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w w:val="90"/>
          <w:sz w:val="28"/>
          <w:szCs w:val="28"/>
        </w:rPr>
      </w:pPr>
      <w:r>
        <w:rPr>
          <w:rFonts w:cs="Times New Roman" w:ascii="Times New Roman" w:hAnsi="Times New Roman"/>
          <w:w w:val="90"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остановлением Администрации муниципального района Похвистневский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Администрация муниципального района Похвистневский Самар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ценку эффективности реализации муниципальной программы «Р</w:t>
      </w:r>
      <w:r>
        <w:rPr>
          <w:rFonts w:cs="Times New Roman" w:ascii="Times New Roman" w:hAnsi="Times New Roman"/>
          <w:w w:val="90"/>
          <w:sz w:val="28"/>
          <w:szCs w:val="28"/>
        </w:rPr>
        <w:t>азвитие сельского хозяйства и регулирования рынков сельскохозяйственной продукции, сырья и продовольствия муниципального района Похвистневский Самарской области на 2013-2030 годы»</w:t>
      </w:r>
      <w:r>
        <w:rPr>
          <w:rFonts w:cs="Times New Roman" w:ascii="Times New Roman" w:hAnsi="Times New Roman"/>
          <w:sz w:val="28"/>
          <w:szCs w:val="28"/>
        </w:rPr>
        <w:t>, за 2022 год согласно приложения к настоящему Постановлению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руководителя Похвистневского управления развития АПК - заместителя Главы района Ефремова А. А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местить Постановление на сайте Администрации муниципального района Похвистневский Самарской области в сети Интернет.</w:t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Постановление вступает в силу со дня его подписания.</w:t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района</w:t>
        <w:tab/>
        <w:tab/>
        <w:t xml:space="preserve">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Ю. Ф. Рябов</w:t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 Похвистневский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7.02.2023  № 133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693"/>
      <w:bookmarkEnd w:id="0"/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АЛИЗАЦИ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сельского хозяйства и регулирования рынков сельскохозяйственной продукции, сырья и продовольствия муниципального района Похвистневский Самарской области на 2013-2030 годы» (далее – Программа)</w:t>
      </w:r>
    </w:p>
    <w:p>
      <w:pPr>
        <w:pStyle w:val="Normal"/>
        <w:widowControl/>
        <w:autoSpaceDE w:val="true"/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 2022 год</w:t>
      </w:r>
    </w:p>
    <w:p>
      <w:pPr>
        <w:pStyle w:val="Normal"/>
        <w:widowControl/>
        <w:autoSpaceDE w:val="true"/>
        <w:spacing w:lineRule="auto" w:line="36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муниципальной Программы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Комплексное развитие и повышение эффективности сельскохозяйственного производства на территории муниципального района Похвистневский</w:t>
      </w:r>
    </w:p>
    <w:p>
      <w:pPr>
        <w:pStyle w:val="Normal"/>
        <w:widowControl/>
        <w:autoSpaceDE w:val="true"/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2. Основными задачами 1 и 2 этапов  Программы являютс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/>
        <w:autoSpaceDE w:val="true"/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величение объемов производства и переработки основных видов продукции растениеводства;</w:t>
      </w:r>
    </w:p>
    <w:p>
      <w:pPr>
        <w:pStyle w:val="Normal"/>
        <w:widowControl/>
        <w:autoSpaceDE w:val="true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величение объемов производства основных видов продукции животноводства;</w:t>
      </w:r>
    </w:p>
    <w:p>
      <w:pPr>
        <w:pStyle w:val="Normal"/>
        <w:widowControl/>
        <w:autoSpaceDE w:val="true"/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азвитие малых форм хозяйствования, сельскохозяйственной и потребительской кооперации;</w:t>
      </w:r>
    </w:p>
    <w:p>
      <w:pPr>
        <w:pStyle w:val="Normal"/>
        <w:widowControl/>
        <w:autoSpaceDE w:val="true"/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вышение инвестиционной и инновационной привлекательности отрасли, развитие технического и технологического потенциала агропромышленного комплекса муниципального района Похвистневский, обновление и модернизация основных фондов;</w:t>
      </w:r>
    </w:p>
    <w:p>
      <w:pPr>
        <w:pStyle w:val="Normal"/>
        <w:widowControl/>
        <w:autoSpaceDE w:val="true"/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оздание условий для сохранения и восстановления плодородия почв, стимулирование эффективного использования земель сельскохозяйственного назначения;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оздание общих условий функционирования сельского хозяйства муниципального района Похвистневский</w:t>
      </w:r>
    </w:p>
    <w:p>
      <w:pPr>
        <w:pStyle w:val="Normal"/>
        <w:jc w:val="center"/>
        <w:rPr/>
      </w:pPr>
      <w:bookmarkStart w:id="1" w:name="Par697"/>
      <w:bookmarkEnd w:id="1"/>
      <w:r>
        <w:rPr/>
        <w:t>1. ДОСТИЖЕНИЕ ЦЕЛЕВЫХ ПОКАЗАТЕЛЕЙ ПРОГРАММЫ  ЗА  2022 год.</w:t>
      </w:r>
    </w:p>
    <w:tbl>
      <w:tblPr>
        <w:tblW w:w="1044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88"/>
        <w:gridCol w:w="1440"/>
        <w:gridCol w:w="936"/>
        <w:gridCol w:w="1044"/>
        <w:gridCol w:w="900"/>
        <w:gridCol w:w="2592"/>
      </w:tblGrid>
      <w:tr>
        <w:trPr>
          <w:trHeight w:val="70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bookmarkStart w:id="2" w:name="Par726"/>
            <w:bookmarkEnd w:id="2"/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строки</w:t>
            </w:r>
          </w:p>
        </w:tc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Наименование целевого индикатор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Единица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измерени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Значения целевого показателя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Процент выполнения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Причины отклонения от планового значения</w:t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план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Факт. *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120"/>
              <w:rPr>
                <w:rFonts w:ascii="Times New Roman" w:hAnsi="Times New Roman" w:cs="Times New Roman"/>
                <w:color w:val="262626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pacing w:val="-6"/>
                <w:sz w:val="24"/>
                <w:szCs w:val="24"/>
              </w:rPr>
              <w:t>1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Индекс производства продукции растениеводства (в сопоставимых ценах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в процентах к предыдущему году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00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1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12,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Значительное увеличение объемов производства зерновых. Рекордный урожай 2022 г. в 132,8 тыс. тон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120"/>
              <w:rPr>
                <w:rFonts w:ascii="Times New Roman" w:hAnsi="Times New Roman" w:cs="Times New Roman"/>
                <w:color w:val="262626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pacing w:val="-6"/>
                <w:sz w:val="24"/>
                <w:szCs w:val="24"/>
              </w:rPr>
              <w:t>2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Индекс производства продукции животноводства (в сопоставимых ценах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в процентах к предыдущему году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0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9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99,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15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3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Индекс физического объема инвестиций в основной капитал сельск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в процентах к предыдущему году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01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0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4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Рентабельность сельскохозяйственных организаций (с учетом субсид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проценто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2,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0,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81,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Неблагоприятные погодные условия при уборке подсолнечника – высокорентабельной культуры. Значительная часть площадей под ним осталась неубранной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5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Производство продукции растениеводства в хозяйствах всех категорий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зерновых и зернобобовы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тыс. тон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рдный урожай зерновых  по району за последние 30 л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картоф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тыс. тон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благоприятные погодные условия во время уборки урож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в том числе в сельскохозяйственных организациях, крестьянских (фермерских) хозяйствах, включая индивидуальных предпринимат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тыс. тон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благоприятные погодные условия во время уборки урож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6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Производство хлеба и хлебобулочных издел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тон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8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5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73,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Конкуренция среди производителей – поставщиков с других район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rPr>
                <w:rFonts w:ascii="Times New Roman" w:hAnsi="Times New Roman" w:cs="Times New Roman"/>
                <w:color w:val="262626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pacing w:val="-6"/>
                <w:sz w:val="24"/>
                <w:szCs w:val="24"/>
              </w:rPr>
              <w:t>7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застрахованных посевных площадей в общей посевной площ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62626"/>
              </w:rPr>
              <w:t>Наличие отрицательного опыта страхования в одном из хозяйств рай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rPr>
                <w:rFonts w:ascii="Times New Roman" w:hAnsi="Times New Roman" w:cs="Times New Roman"/>
                <w:color w:val="262626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pacing w:val="-6"/>
                <w:sz w:val="24"/>
                <w:szCs w:val="24"/>
              </w:rPr>
              <w:t>8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площади, засеваемой элитными семенами, в общей площади посевов</w:t>
            </w:r>
          </w:p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ожительный пример в увеличении урожайности сельскохозяйственных культур при посеве элитными семенами. Доступность льготных краткосрочных кредитов на приобретение материальных ресурсов для проведения полевых работ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rPr>
                <w:rFonts w:ascii="Times New Roman" w:hAnsi="Times New Roman" w:cs="Times New Roman"/>
                <w:color w:val="262626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pacing w:val="-6"/>
                <w:sz w:val="24"/>
                <w:szCs w:val="24"/>
              </w:rPr>
              <w:t>9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both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Сохранение посевных площадей, занятых зерновыми, зернобобовыми и кормовыми сельскохозяйственными культур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тыс. гектаро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0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both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Производство скота и птицы на убой в хозяйствах всех категорий (в живом вес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тон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1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both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Производство молока в хозяйствах всех категор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тон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both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в том числе в сельскохозяйственных организациях, крестьянских (фермерских) хозяйствах, включая индивидуальных предпринимат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тон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1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енности  КФХ, получивших гранты на создание и развитие хозяйств «Агростартап» на развитие молочного скотовод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2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both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Поголовье коров в сельскохозяйственных организациях, крестьянских (фермерских) хозяйствах, включая индивидуальных предпринимат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голо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8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численности коров в КФХ, в т. ч. ликвидация поголовья коров в 520 голов у ИП главы КФХ Каврина Н. И.</w:t>
            </w:r>
          </w:p>
        </w:tc>
      </w:tr>
      <w:tr>
        <w:trPr>
          <w:trHeight w:val="7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rPr>
                <w:rFonts w:ascii="Times New Roman" w:hAnsi="Times New Roman" w:cs="Times New Roman"/>
                <w:color w:val="262626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pacing w:val="-6"/>
                <w:sz w:val="24"/>
                <w:szCs w:val="24"/>
              </w:rPr>
              <w:t>13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both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Численность товарного поголовья коров специализированных мясных пород в сельскохозяйственных организациях, крестьянских фермерских хозяйствах, включая индивидуальных предпринимат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голо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численности коров в КФХ, в т. ч. ликвидация поголовья коров в 520 голов у ИП главы КФХ Каврина Н. И. (поголовья специализированных мясных пород)</w:t>
            </w:r>
          </w:p>
        </w:tc>
      </w:tr>
      <w:tr>
        <w:trPr>
          <w:trHeight w:val="7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rPr>
                <w:rFonts w:ascii="Times New Roman" w:hAnsi="Times New Roman" w:cs="Times New Roman"/>
                <w:color w:val="262626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pacing w:val="-6"/>
                <w:sz w:val="24"/>
                <w:szCs w:val="24"/>
              </w:rPr>
              <w:t>14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both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Количество крестьянских (фермерских) хозяйств начинающих фермеров, осуществивших проекты создания и развития своих хозяйств с помощью государственной поддерж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единиц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rPr>
                <w:rFonts w:ascii="Times New Roman" w:hAnsi="Times New Roman" w:cs="Times New Roman"/>
                <w:color w:val="262626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pacing w:val="-6"/>
                <w:sz w:val="24"/>
                <w:szCs w:val="24"/>
              </w:rPr>
              <w:t>15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both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Закупка мяса в ЛПХ в целях собственной переработ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тон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объемов закупки мяса в ЛПХ организациями потребительской кооперации.</w:t>
            </w:r>
          </w:p>
        </w:tc>
      </w:tr>
      <w:tr>
        <w:trPr>
          <w:trHeight w:val="7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rPr>
                <w:rFonts w:ascii="Times New Roman" w:hAnsi="Times New Roman" w:cs="Times New Roman"/>
                <w:color w:val="262626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pacing w:val="-6"/>
                <w:sz w:val="24"/>
                <w:szCs w:val="24"/>
              </w:rPr>
              <w:t>16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both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Количество действующих планово-убыточных магазинов, расположенных в малонаселенных и удаленных населенных пунктах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единиц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7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Объемы приобретения новой техники сельскохозяйственными товаропроизводителями всех форм собственности (включая личные подсобные хозяйства)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тракто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шту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22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 xml:space="preserve">Тенденция в значительном обновлении машинно-тракторного парка. Приобретают мощные трактора для снижения трудоемкости работ при нехватке  кадров рабочих профессий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зерноуборочные комбай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шту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8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Энергообеспеченность  хозяйств всех категорий на 100 га посевной площ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лошадиные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сил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4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3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хозяйственная техника с истекшим сроком амортизации списывается, на замену приобретается более мощная, но по общему количеству Л.С. не перекрывает выбывающую из использо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9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Внесение минеральных удобрений на 1 гектар посевной площ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кг д. в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2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3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ложительный пример в увеличении урожайности сельскохозяйственных культур при внесении минеральных удобрений. Доступность льготных краткосрочных кредитов на приобретение материальных ресурсов для проведения полевых работ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20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Индекс производства продукции сельского хозяйства в хозяйствах всех категорий (в сопоставимых ценах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в процентах к предыдущему году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00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0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</w:rPr>
              <w:t>Значительное увеличение объемов производства зерновых, что оказало влияние на общую стоимость валовой продук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21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Среднемесячная заработная плата в  сельском хозяйст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рублей в месяц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238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3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илось финансовое положение сельскохозяйственных предприятий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В. т. ч. ожидаемые показатели за 2022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2. ВЫПОЛНЕНИЕ МЕРОПРИЯТИЙ  ПРОГРАММЫ  </w:t>
      </w:r>
    </w:p>
    <w:p>
      <w:pPr>
        <w:pStyle w:val="Normal"/>
        <w:widowControl/>
        <w:autoSpaceDE w:val="true"/>
        <w:spacing w:lineRule="auto" w:line="360"/>
        <w:jc w:val="center"/>
        <w:rPr/>
      </w:pPr>
      <w:r>
        <w:rPr/>
        <w:t>за 2022 год</w:t>
      </w:r>
    </w:p>
    <w:tbl>
      <w:tblPr>
        <w:tblW w:w="105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440"/>
        <w:gridCol w:w="1440"/>
        <w:gridCol w:w="1368"/>
        <w:gridCol w:w="1332"/>
      </w:tblGrid>
      <w:tr>
        <w:trPr>
          <w:trHeight w:val="66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к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/источники расходов на финансирование</w:t>
            </w:r>
          </w:p>
        </w:tc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асходов на выполнение мероприятия,  рублей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чины отклонения от планового значения</w:t>
            </w:r>
          </w:p>
        </w:tc>
      </w:tr>
      <w:tr>
        <w:trPr>
          <w:trHeight w:val="52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 выполнения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за счет средств местного бюджета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м потребительской кооперации в муниципальном районе Похвистневский Самарской области, в целях возмещения недополученных доходов в связи с осуществлением торговли через планово-убыточные магазины, расположенные в малонаселенных и удаленных населенных пунктах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9 5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9 50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за счет субвенций сельскохозяйственным товаропроизводителям и организациям агропромышленного комплекса,  осуществляющим свою деятельность на территории Самарской области,  в целях возмещения  затрат в связи с производством сельскохозяйственной продукции в части расходов на развитие молочного скотоводства в Самар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 151 7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 151 76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ереданных государственных полномочий Самарской области на поддержку сельскохозяйственного произво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 884 2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 884 27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финансирование исполнения переданных государственных полномочий Самарской области на поддержку сельскохозяйственного произво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094 898,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094 898,1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 700 448,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 700 448,1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 соответствии с методикой оценки эффективности реализации муниципальных программ муниципального района Похвистневский (приложение 6), утвержденной Постановлением Администрации  муниципального района Похвистневский от 19.03.2019 № 193, оценка эффективности реализации  муниципальной программы проводится по двум направлениям: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) оценка полноты финансирования (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>1);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) оценка достижения плановых значений целевых показателей (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>2).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По шкале оценки полноты финансирования 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 xml:space="preserve">1 = 100 %  (0,98&lt;= 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>1&lt;=1,02)  -  полное финансирование.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ценка достижения плановых значений целевых показателей (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 xml:space="preserve">2) рассчитывается как среднее арифметическое значение отношений фактически достигнутых значений и плановых значений целевых показателей  муниципальной программы за отчетный год.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 xml:space="preserve">2=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(1,123+0,994+1,00+0,814+1,87+0,762+0,949+0,731+0+1,42+1,00+1,005+1,001+1,122+0,848+0,873+1,00+0,875+1,00+2,20+1,00+0,923+1,45+1,082+1,26)/ 25 = </w:t>
      </w:r>
      <w:r>
        <w:rPr>
          <w:rFonts w:cs="Times New Roman" w:ascii="Times New Roman" w:hAnsi="Times New Roman"/>
          <w:sz w:val="24"/>
          <w:szCs w:val="24"/>
        </w:rPr>
        <w:t>26,302/25  = 1,05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шкале оценки достижения плановых значений целевых показателей (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 xml:space="preserve">2) = 1,05 (0,95&lt;= 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 xml:space="preserve">2&lt;= 1,05) – </w:t>
      </w:r>
      <w:r>
        <w:rPr>
          <w:rFonts w:cs="Times New Roman" w:ascii="Times New Roman" w:hAnsi="Times New Roman"/>
          <w:b/>
          <w:bCs/>
          <w:sz w:val="24"/>
          <w:szCs w:val="24"/>
        </w:rPr>
        <w:t>высокая результативность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ирующей шкале оценки эффективности Программы оценка - 5. Высокая эффективность муниципальной программы. </w:t>
      </w:r>
    </w:p>
    <w:p>
      <w:pPr>
        <w:pStyle w:val="Normal"/>
        <w:widowControl/>
        <w:autoSpaceDE w:val="true"/>
        <w:spacing w:lineRule="auto" w:line="36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едложения по дальнейшей реализации Программы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одолжить реализацию муниципальной программы.</w:t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851" w:gutter="0" w:header="0" w:top="357" w:footer="0" w:bottom="51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7">
    <w:name w:val="Нижний колонтитул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20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3">
    <w:name w:val="Знак3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">
    <w:name w:val=" 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1">
    <w:name w:val="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0:52:00Z</dcterms:created>
  <dc:creator>SamLab.ws</dc:creator>
  <dc:description/>
  <cp:keywords/>
  <dc:language>en-US</dc:language>
  <cp:lastModifiedBy>ОргОтдел_Пост</cp:lastModifiedBy>
  <cp:lastPrinted>2023-02-28T10:48:00Z</cp:lastPrinted>
  <dcterms:modified xsi:type="dcterms:W3CDTF">2023-02-28T06:48:00Z</dcterms:modified>
  <cp:revision>21</cp:revision>
  <dc:subject/>
  <dc:title>                     АДМИНИСТРАЦИЯ </dc:title>
</cp:coreProperties>
</file>