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о ст.  179 Бюджетного кодекса Российской Федерации, Постановлением Администрации муниципального района Похвистневский от 19.03.2019 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</w:t>
      </w:r>
      <w:r>
        <w:rPr>
          <w:rFonts w:cs="Times New Roman" w:ascii="Times New Roman" w:hAnsi="Times New Roman"/>
          <w:sz w:val="28"/>
          <w:szCs w:val="34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ЕТ:</w:t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Семья и дети муниципального района Похвистневский на 2020 – 2025 годы» за 2022 год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Глава района</w:t>
        <w:tab/>
        <w:tab/>
        <w:tab/>
        <w:t xml:space="preserve">                      </w:t>
        <w:tab/>
        <w:t xml:space="preserve">           Ю.Ф. Рябов</w:t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ab/>
      </w:r>
      <w:r>
        <w:rPr>
          <w:rFonts w:cs="Times New Roman" w:ascii="Times New Roman" w:hAnsi="Times New Roman"/>
          <w:bCs/>
          <w:sz w:val="28"/>
          <w:szCs w:val="34"/>
        </w:rPr>
        <w:tab/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bookmarkStart w:id="0" w:name="_Hlk31360087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Оценка эффективности и результативности и муниципальной программы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емья и дети муниципального района Похвистневский на 2020-2025 годы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 2022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  <w:bookmarkStart w:id="1" w:name="_Hlk31360087"/>
      <w:bookmarkStart w:id="2" w:name="_Hlk31360087"/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2-форма 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поступает от соисполнителей муниципальной программы, из отдела экономики и финансов Администрации муниципального района Похвистневский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en-US"/>
        </w:rPr>
        <w:t>Q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2=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1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,4/1,1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71/25+111/16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23/23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13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/50+18/12+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</w:rPr>
        <w:t>18,75/90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24(69)/20(58)+71/25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4/7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4/4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36/58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36/35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11/16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23/23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1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,4/1,1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8,75/9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4/4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25/5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73/238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6/47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31/69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0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/3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19/165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0/3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0/10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0/10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2/36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4/2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0/10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33/98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0/10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7/15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0/10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3/5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0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2/3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4/11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0/10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6/12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/1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 xml:space="preserve">+ 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3/25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8/14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00/10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5/6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0/1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2/3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40/30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/1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0/3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1,46/3,7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21/18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4/4</w:t>
      </w:r>
      <w:r>
        <w:rPr>
          <w:rFonts w:cs="Times New Roman" w:ascii="Times New Roman" w:hAnsi="Times New Roman"/>
          <w:b/>
          <w:i/>
          <w:color w:val="FF0000"/>
          <w:sz w:val="18"/>
          <w:szCs w:val="18"/>
          <w:u w:val="single"/>
        </w:rPr>
        <w:t>+</w:t>
      </w:r>
      <w:r>
        <w:rPr>
          <w:rFonts w:cs="Times New Roman" w:ascii="Times New Roman" w:hAnsi="Times New Roman"/>
          <w:b/>
          <w:i/>
          <w:iCs/>
          <w:color w:val="FF0000"/>
          <w:sz w:val="18"/>
          <w:szCs w:val="18"/>
          <w:u w:val="single"/>
        </w:rPr>
        <w:t>4 /1</w:t>
      </w:r>
      <w:r>
        <w:rPr>
          <w:rFonts w:cs="Times New Roman" w:ascii="Times New Roman" w:hAnsi="Times New Roman"/>
          <w:b/>
          <w:color w:val="FF0000"/>
          <w:sz w:val="18"/>
          <w:szCs w:val="18"/>
          <w:u w:val="single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/ 54 показателей</w:t>
      </w:r>
      <w:r>
        <w:rPr>
          <w:rFonts w:cs="Times New Roman" w:ascii="Times New Roman" w:hAnsi="Times New Roman"/>
          <w:bCs/>
          <w:color w:val="FF0000"/>
          <w:sz w:val="18"/>
          <w:szCs w:val="18"/>
        </w:rPr>
        <w:t xml:space="preserve"> =  0,9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</w:t>
      </w:r>
      <w:r>
        <w:rPr>
          <w:rFonts w:cs="Times New Roman" w:ascii="Times New Roman" w:hAnsi="Times New Roman"/>
          <w:sz w:val="36"/>
          <w:szCs w:val="36"/>
        </w:rPr>
        <w:tab/>
        <w:tab/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 xml:space="preserve">2 = 0, 7&lt;= 0, 93&lt;0, 95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ценка эффективности использования средств бюджета района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1-форма 2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sz w:val="26"/>
          <w:szCs w:val="26"/>
        </w:rPr>
        <w:t>1=9622, 7/9914, 1=0, 97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шкале оценки полноты финансирования (Таблица 1, Приложение 6 к Порядку разработки, реализации и оценки эффективности муниципальных программ муниципального района Похвистневский Постановления Администрации муниципального района Похвистневский Самарской области от 19.03.2019 г. № 193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98&lt;=0,97&lt;=1,0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методикой оценки эффективности, муниципальная программа «Семья и дети муниципального района Похвистневский на 2020 - 2025 годы» за 2022 год имеет </w:t>
      </w:r>
      <w:r>
        <w:rPr>
          <w:rFonts w:cs="Times New Roman" w:ascii="Times New Roman" w:hAnsi="Times New Roman"/>
          <w:b/>
          <w:sz w:val="26"/>
          <w:szCs w:val="26"/>
        </w:rPr>
        <w:t>приемлемый уровень эффективно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276" w:right="709" w:gutter="0" w:header="0" w:top="992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 реализации муниципальной программы «Семья и дети муниципального района Похвистневский на 2020-2025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е стратегических показателей (индикаторов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 за 2022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266"/>
        <w:gridCol w:w="1800"/>
        <w:gridCol w:w="1620"/>
        <w:gridCol w:w="1576"/>
        <w:gridCol w:w="1757"/>
        <w:gridCol w:w="3507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к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выполнен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Семья и дети муниципального района Похвистневский 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государственной политики в интересах семьи и детей на территории муниципального района Похвистневски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рождаемости в муниципальном районе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детей, находящихся в социально-опасном положении (безнадзорных), в общей численности детск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нденция данного показателя является отрицательной, т.к. произошло   увеличение количества детей, находящихся в социально-опасном поло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48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=69/4807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ероприятий, направленных на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 предоставленных Минсоцдесографии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вязи с эпидемиологической обстанов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классных часов в образовательных учреждениях) с целью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ежи культуры семейных ценностей и ответственного отношения к родительству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7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16, факт - 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5 детей-сирот и детей, оставшихся без попечения родителей, из них передано в семьи граждан 3 детей, 2 несовершеннолетних помещены под надзор в госучреждение, ведется работа по определению их в сем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75 = 33/16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1 «Создание благоприятных условий для воспитания и развития детей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Реализация государственной политики в интересах семьи и детей на территории муниципального района Похвистневск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и детей, находящихся в СОП, получивших социальные услуг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/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/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/34,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нденция данного показателя является отрицательн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т.к. произошло увеличение количества семей и детей, находящихся в СОП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обратный показат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7=24/69*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=20/58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 пропаганду ЗОЖ, профилактику безнадзорности и правонарушений, алкоголизма и иных негативных яв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дополнительных мер (увеличение количества классных часов в образовательных учреждениях) с целью профилактики безнадзорности и правонарушений, алкоголизма и иных негативных явлени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повышение родительской компетенции и укреплени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/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/2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собраний в образовательных учреждениях, в учреждениях службы семьи) с цел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родительской компетенции и укрепления семь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4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правленных на улучшение качества жизни семей, воспитывающих детей с инвалид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с инвалидностью, охваченных участием в мероприятиях, в  общей численности детей с инвалидностью  Похвистн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 мероприяти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  с  целью  реабилитации,  имеющими рекомендации в индивидуальной программе, снизилось в связи с повышенной заболеваемостью дете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 детей школьного возраста- победителей и участников конкурсных мероприятий, соревнований, олимпиад, турниров в различных областях интеллектуальной, спортивной и творческой деятельности, награжденных Главо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путевок, предоставленных Минсоцдесографии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язи с эпидемиологической обстанов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тдохнувших в пришкольных лагерях с дневным пребыванием, в общем количестве детей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тратегически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казатель (индикатор) 9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находящихся в социально-опасном пол положении (безнадзорных), в общей численности детского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нденция данного показателя является отрицательной, т.к. произошло   увеличение количества детей, находящихся в социально-опасном полож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 детского населения - 48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– 58, факт - 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=69/4807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0.</w:t>
            </w:r>
          </w:p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-сирот и детей, оставшихся без попечения родителей, переданных на воспитание в семьи граждан, в общем количестве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лан 16, факт - 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о 3детей-сирот и детей, оставшихся без попечения родителей, из них передано в семьи граждан 3 детей, 2 несовершеннолетних помещены под надзор в госучреждение, ведется работа по определению их в сем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75 = 3/16*100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2 «Повышение рождаемост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Повышение уровня рождаемости в муниципальном районе Похвистневский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тч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федеральной ежемесячной выплаты в связи с рождением (усыновлением) первого ребенка (за счет средств федер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рождаем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го ребенка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585pt0pt"/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й денежной выплаты на третьего и последующего ребенка (за счет средств регионального  бюджета) 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7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рождаем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ьего и последующего ребен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**(за счет средств регионального 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аю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 в возврате от 1,5 до 3 л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диновременной денежной выплаты (семейный капитал) при рождении(усыновлении) третьего ребенка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рождаемости третьего и последующего ребенк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ежемесячного пособия на ребенка в студенческой семье в размере 3000 рублей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щалис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питание ребенка из малоимущих многодетных семей (за счет средств регионального бюджета) 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1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лоимущих многодетных семей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Ежемесячное пособие на ребенка в студенческой семье в размере 5000 рублей***(за счет средств регионального бюджета)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щались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9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Доля женщин, проконсультированных по вопросам прерывания беременности в отделении «Семья», от числа обрат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0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Доля женщин, проконсультированных по вопросам прерывания беременности в ЦРБГР, от числа обрат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 (за счет средств региональ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луч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дурой ЭКО охвачены все обратившиеся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за счет средств базовой программы обязательного медицинского страхования(за счет средств регионального бюджета)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информационно –просветительских мероприятий по профилактике абор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оличества   информационно –просветительских мероприятий по профилактике абортов, в том числе в онлайн-формате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количества обращений граждан  в  связи с эпидемиологической обстановк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о детей, оздоровленных в организации отдыха детей и их оздоровления санаторного  и сезонного типа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ьшение количества детей, оздоровленных в организациях отдыха детей и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оздоровления санаторного и сезонного типа</w:t>
            </w:r>
            <w:r>
              <w:rPr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язи с эпидемиологической обстанов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многодетных семей и семей, находящихся в ТЖС, бесплатно посетивших мероприятия, проводимые культурно-досуговыми учреждениями района на платной основе, от числа посетивш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при рождении второго ребенка (за счет средств местного бюдж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ую поддержку получили все граждане, обратившиеся за услуг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многодетных семей, получивших бесплатно сформированные земельные учас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 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ные земельные участ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или все граждане, обратившиеся за услуг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ые условия улучшили все обратившиеся за данной услуг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семей ТЖС, обратившихся в пункт выдачи вещей, из общего числа обрат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2</w:t>
            </w:r>
          </w:p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Количество проведенны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мероприятий в рамках «Дня открытых двер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мероприятий в рамках «Дня открытых дверей» в связи с эпидемиологической обстановк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Стратегический показатель (индикатор) 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первого новорожденного в н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 xml:space="preserve">Количество женщин, ожидающих ребенка, посетивших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цикл занятий по ответственному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женщ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количества занятий по ответственному родительству для женщин, ожидающих ребенка, в связи с эпидемиологической обстановк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дополнительных мер (увеличение количества классных часов в образовательных учреждениях) с целью форм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молодежи культуры семейных ценностей и ответственного отношения к родительству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пар, вступающих в брак, из числа обрат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лубов молодой семьи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клубов молодой семьи по месту жительства   в  связи с эпидемиологической обстановкой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материалов о супружеских парах, представленных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утствие на территории муниципального района Похвистневский супружеских пар, отвечающих требованиям для представления </w:t>
            </w: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 награде Президента Российской Федерации ордену «Родительская Слава» и медали ордена «Родительская слава»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ичество направленных кандидатур для награждения знаком отличия «Материнская добле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на территории муниципального района Похвистневский кандидатур для награждения знаком отличия «Материнская доблесть», отвечающих требованиям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учащихся, охваченных работой по пропаганде семей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bCs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bCs/>
              </w:rPr>
              <w:t>3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учащихся, охваченных работой по пропаганде семейных ценностей,  т.к. мероприятия также проводились в онлайн-формате 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кол-во детских садов, в которых произведен ремо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не предоставлен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рабочих мест  с гибкими формами занятости в общем числе вакансий, заявленных работодателями в органы службы занятости 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количества женщин, обратившихся в органы службы занятости за услугами по профориентации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 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585pt0pt"/>
                <w:rFonts w:cs="Times New Roman" w:ascii="Times New Roman" w:hAnsi="Times New Roman"/>
                <w:sz w:val="24"/>
                <w:szCs w:val="24"/>
              </w:rPr>
              <w:t>Численность женщин, направленных на профессиональное обучение и дополнительное профессиональное образование в период отпуска по уходу за ребенком до достижения им возраста трё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 «Обеспечение деятельности МКУ «Управление по вопросам семьи, опеки и попечительства муниципального района Похвистневский» по исполнению переданных государственных полномочий по осуществлению опеки и попечительств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валификации и обучение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личение объёма субвенций, низкая стоимость обучения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ратегический показатель (индикатор)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тестация рабочих мест специалистов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ПОЛНЕНИЕ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«Семья и дети муниципального района Похвистневский на 2020-2025 годы» за 2022 год</w:t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7"/>
        <w:gridCol w:w="6840"/>
        <w:gridCol w:w="1407"/>
        <w:gridCol w:w="11"/>
        <w:gridCol w:w="1280"/>
        <w:gridCol w:w="2268"/>
        <w:gridCol w:w="2835"/>
      </w:tblGrid>
      <w:tr>
        <w:trPr>
          <w:trHeight w:val="6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и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финансирование</w:t>
            </w:r>
          </w:p>
        </w:tc>
        <w:tc>
          <w:tcPr>
            <w:tcW w:w="49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«Семья и дети муниципального  района Похвистневский на 2020-2025 го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9914,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22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410,7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9503,4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1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№ 1 «Создание благоприят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словий для воспитания и развития дете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6485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93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6485,2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3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 № 2 «Повышение рождаемо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39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39,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езвозмездные поступл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0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89,9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89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естный бюдж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371,7</w:t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371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ом числе субвенции из областного бюджет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8,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8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8"/>
        </w:rPr>
        <w:t>*Неисполнение назначения по   бюджетным ассигнованиям произошло по причине: 1. Прекращения действия договоров ГПХ с приемными родителями в связи с совершеннолетием опекаемых детей. 2.Начис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на выплаты уменьше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приемным родителям, на основании Федеральный закон от 01.04.2020 № 86-ФЗ</w:t>
        <w:tab/>
        <w:tab/>
      </w:r>
    </w:p>
    <w:sectPr>
      <w:type w:val="nextPage"/>
      <w:pgSz w:orient="landscape" w:w="16838" w:h="11906"/>
      <w:pgMar w:left="992" w:right="295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5">
    <w:name w:val="Другое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ругое"/>
    <w:basedOn w:val="Normal"/>
    <w:qFormat/>
    <w:pPr>
      <w:shd w:fill="FFFFFF" w:val="clear"/>
      <w:autoSpaceDE w:val="true"/>
      <w:jc w:val="center"/>
    </w:pPr>
    <w:rPr>
      <w:rFonts w:ascii="Times New Roman" w:hAnsi="Times New Roman" w:cs="Times New Roman"/>
      <w:sz w:val="19"/>
      <w:szCs w:val="19"/>
    </w:rPr>
  </w:style>
  <w:style w:type="paragraph" w:styleId="151">
    <w:name w:val="Основной текст (15)"/>
    <w:basedOn w:val="Normal"/>
    <w:qFormat/>
    <w:pPr>
      <w:shd w:fill="FFFFFF" w:val="clear"/>
      <w:autoSpaceDE w:val="true"/>
      <w:spacing w:lineRule="atLeast" w:line="0" w:before="180" w:after="0"/>
      <w:ind w:hanging="280"/>
      <w:jc w:val="righ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0:00Z</dcterms:created>
  <dc:creator>Орготдел</dc:creator>
  <dc:description/>
  <cp:keywords/>
  <dc:language>en-US</dc:language>
  <cp:lastModifiedBy>ОргОтдел_Пост</cp:lastModifiedBy>
  <cp:lastPrinted>2023-02-28T10:24:00Z</cp:lastPrinted>
  <dcterms:modified xsi:type="dcterms:W3CDTF">2023-02-28T06:28:00Z</dcterms:modified>
  <cp:revision>5</cp:revision>
  <dc:subject/>
  <dc:title>                          </dc:title>
</cp:coreProperties>
</file>