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7.02.2023  </w:t>
            </w:r>
            <w:r>
              <w:rPr>
                <w:rFonts w:cs="Times New Roman"/>
              </w:rPr>
              <w:t>№</w:t>
            </w:r>
            <w:r>
              <w:rPr/>
              <w:t xml:space="preserve"> 1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 реализации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ценку эффективности реализации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, за 2022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Ю. 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2.2023  № 1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93"/>
      <w:bookmarkStart w:id="1" w:name="Par69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иквидация карантинных объектов (амброзии и повилики) на территории муниципального района Похвистневский Самарской области на 2018-2025 годы» 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муниципальной Программы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лучшение экологической ситуации и гигиены окружающей среды на территории муниципального района Похвистневский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иквидация карантинных объектов (амброзии и повилики) на территории муниципального района Похвистневский механическим и химическим способами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земель сельскохозяйственного назначения на территории сельских поселений.</w:t>
      </w:r>
    </w:p>
    <w:p>
      <w:pPr>
        <w:pStyle w:val="Normal"/>
        <w:jc w:val="center"/>
        <w:rPr/>
      </w:pPr>
      <w:r>
        <w:rPr/>
        <w:t>1. ДОСТИЖЕНИЕ ЦЕЛЕВЫХ ПОКАЗАТЕЛЕЙ МУНИЦИПАЛЬНОЙ ПРОГРАММЫ ЗА 2022 год.</w:t>
      </w:r>
    </w:p>
    <w:tbl>
      <w:tblPr>
        <w:tblW w:w="104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440"/>
        <w:gridCol w:w="936"/>
        <w:gridCol w:w="1224"/>
        <w:gridCol w:w="900"/>
        <w:gridCol w:w="2412"/>
      </w:tblGrid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bookmarkStart w:id="2" w:name="Par726"/>
            <w:bookmarkEnd w:id="2"/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трок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начения целевого показ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 выполнения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Факт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оличество актов обследования земельных участков на территории сельских поселений муниципального района Похвистневский, зараженных карантинными сорняк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Количество  предписаний по карантину растений, выданных сельским поселениям Управлением Россельхознадзора по Самар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Площадь земель сельских поселений, на которых за счет государственной поддержки была проведена работа по уничтожению карантинных сорня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ект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4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ПОЛНЕНИЕ МЕРОПРИЯТИЙ МУНИЦИПАЛЬНОЙ ПРОГРАММЫ 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за 2022 год</w:t>
      </w:r>
    </w:p>
    <w:tbl>
      <w:tblPr>
        <w:tblW w:w="106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512"/>
        <w:gridCol w:w="1440"/>
        <w:gridCol w:w="1368"/>
        <w:gridCol w:w="1512"/>
      </w:tblGrid>
      <w:tr>
        <w:trPr>
          <w:trHeight w:val="7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 рубл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уничтожению карантинных сорняков на землях сельскохозяйственного назначения, а также на землях, предназначенных для сельскохозяйственного производства, на территории сельских поселени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00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000,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34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349,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650,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650,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реализации муниципальных программ муниципального района Похвистневский (приложение 6), утвержденной Постановлением Администрации муниципального района Похвистневский от 19.03.2019 № 193, 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ценка полноты финанси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шкале оценки полноты финанс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 = 100 %  (0,98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&lt;=1,02)  -  полное финансирование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год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 = (</w:t>
      </w:r>
      <w:r>
        <w:rPr>
          <w:rFonts w:cs="Times New Roman" w:ascii="Times New Roman" w:hAnsi="Times New Roman"/>
          <w:sz w:val="24"/>
          <w:szCs w:val="24"/>
          <w:u w:val="single"/>
        </w:rPr>
        <w:t>1,00+1,00+1,00)/ 3</w:t>
      </w:r>
      <w:r>
        <w:rPr>
          <w:rFonts w:cs="Times New Roman" w:ascii="Times New Roman" w:hAnsi="Times New Roman"/>
          <w:sz w:val="24"/>
          <w:szCs w:val="24"/>
        </w:rPr>
        <w:t xml:space="preserve">  = 1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шкале оценки достижения плановых значений целевых показа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= 1  (0,95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&lt;=1,05) –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ая  результатив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ирующей шкале оценки эффективности Программы оценка - 5. Высокая эффективность муниципальной программы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по дальнейшей реализации Программ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вязи с актуальностью проведения мероприятий по уничтожению карантинных сорняков в муниципальном районе Похвистневский продолжить реализацию муниципальной программы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ОргОтдел_Пост</cp:lastModifiedBy>
  <cp:lastPrinted>2023-02-08T15:37:00Z</cp:lastPrinted>
  <dcterms:modified xsi:type="dcterms:W3CDTF">2023-02-27T10:09:00Z</dcterms:modified>
  <cp:revision>24</cp:revision>
  <dc:subject/>
  <dc:title>                     АДМИНИСТРАЦИЯ </dc:title>
</cp:coreProperties>
</file>