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left="360"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.12.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 108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21-2025 годы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муниципальную Программу «Развитие малого и среднего предпринимательства в муниципальном районе Похвистневский» на 2021-2025 годы, утвержденную Постановлением Администрации муниципального района Похвистневский от 10.08.2020 № 614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аспорте муниципальной программы пункт «Стратегические показатели (индикаторы)» изложить в новой редакции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7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14" w:firstLine="8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доля численности работников малых и средних предприятий в общей численности работников   всех   предприятий    и организац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борот малых предприяти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малых и средних предприятий на 10 тыс.человек населения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 объем поступлений на территории района налога на доходы физических лиц, зарегистрированных в качестве   индивидуальных   предпринимате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Декомпозированные показател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национального проекта «Малое и среднее предпринимательство и поддержка индивидуальной предпринимательской инициативы»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сфере малого и среднего предпринимательств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амозанятых граждан, человек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легализованных в сфере малого и среднего предпринимательства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МСП, отвечающих критериям отнесения к социальному предпринимательству, направленных в МЭР СО (ИКАСО), едини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убликаций в муниц. СМИ, офиц.сайтах, наружная реклама,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правленных в АО «ГФСО» заявок от СМСП, заинтересованных в получении финансовой поддержки, едини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СМСП, получивших услуги ЦПЭ, ед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МСП, получивших услуги центра «Мой бизнес», едини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Объем поддержанного экспорта СМСП-экспортеров, заключивших экспортные контракты по результатам услуг ЦПЭ, тыс.долл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МСП, участников региональных предпринимательских конкурсов, ед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ельскохозяйственную потребительскую кооперацию вовлечены новые члены из числа субъектов МСП в АПК и личных подсобных хозяйств граждан, единиц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-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бзац 4 раздела 2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 и задачи, целевые (стратегические) показатели, этапы и срок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«Декомпозированные показател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ционального проекта «Малое и среднее предпринимательство и поддержка индивидуальной предпринимательской инициативы»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исленность занятых в сфере малого и среднего предпринимательств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человек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самозанятых граждан, челове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легализованных в сфере малого и среднего предпринимательства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СМСП, отвечающих критериям отнесения к социальному предпринимательству, направленных в МЭР СО (ИКАСО), едини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публикаций в муниц. СМИ, офиц.сайтах, наружная реклама, единиц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направленных в АО «ГФСО» заявок от СМСП, заинтересованных в получении финансовой поддержки, единиц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СМСП, получивших услуги ЦПЭ, ед.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СМСП, получивших услуги центра «Мой бизнес», едини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Объем поддержанного экспорта СМСП-экспортеров, заключивших экспортные контракты по результатам услуг ЦПЭ, тыс.долл.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СМСП, участников региональных предпринимательских конкурсов, ед.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 сельскохозяйственную потребительскую кооперацию вовлечены новые члены из числа субъектов МСП в АПК и личных подсобных хозяйств граждан, единиц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ложение 1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.К.Мамыше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1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муниципальной программе «Развитие малого и среднего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ьства в муниципальном районе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» на 2021-2025 годы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/>
      </w:pPr>
      <w:r>
        <w:rPr/>
        <w:t>Перечень стратегических показателей (индикаторов), характеризующих ежегодный ход и итоги реализации муниципальн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134"/>
        <w:gridCol w:w="851"/>
        <w:gridCol w:w="992"/>
        <w:gridCol w:w="1042"/>
        <w:gridCol w:w="236"/>
        <w:gridCol w:w="637"/>
        <w:gridCol w:w="306"/>
        <w:gridCol w:w="567"/>
        <w:gridCol w:w="236"/>
        <w:gridCol w:w="722"/>
        <w:gridCol w:w="176"/>
        <w:gridCol w:w="830"/>
        <w:gridCol w:w="6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цели, стратегическ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-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 2020</w:t>
            </w:r>
          </w:p>
        </w:tc>
        <w:tc>
          <w:tcPr>
            <w:tcW w:w="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нозируемые значения показателя (индикатора) 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за период реал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Цель - обеспечение    благоприятных  условий  для  развития    малого  и  среднего  предпринимательства в муниципальном районе Похвистневский в рамках реализаци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1 - развитие   субъектов   малого  и  среднего  предпринимательства  в  целях формирования  конкурентной  среды  в  экономике 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1.</w:t>
            </w:r>
          </w:p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-113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орот мал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7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2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4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-113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8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-113" w:hanging="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ъем поступлений на территории района  специальных налоговых режимов и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казател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2 - обеспечение   занятости  населения  и  развитие самозанят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сфере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5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94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23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94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94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9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амозанятых граждан, зафиксировавших свой статус с учетом введения налогового режима для само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3 - оказание   содействия  субъектам   малого  предпринимательства  в  продвижении  производимых  ими  товаров (работ, у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МСП, получивших услуги ЦП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бъем поддержанного экспорта СМСП-экспортеров, заключивших экспортные контракты по результатам услуг ЦП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ыс. дол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4,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4 – увеличение   налогооблагаемой  базы  для   бюджета 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легализованных в сфере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5 – развитие  систем  финансово-кредитной  поддержки  в  приоритетных  направлениях  развития   малого  и  среднего 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МСП, отвечающих критериям отнесения к социальному предпринимательству, направленных в МЭР СО (ИКА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ельскохозяйственную потребительскую кооперацию вовлечены новые члены из числа субъектов МСП в АПК и личных подсобных хозяйств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6 – развитие форм имущественной поддержки  малого  и  среднего 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убликаций в муниципальных СМИ, официальных сайтах, наружная рекла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правленных в АО «ГФСО» заявок от СМСП, заинтересованных в получении финансов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7 – организация  и проведение обучающих  семинаров  для представителей  малого и  среднего 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МСП, получивших услуги центра «Мой бизн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МСП, участников региональных предпринимательских конк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</w:tbl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3-03-02T12:13:00Z</cp:lastPrinted>
  <dcterms:modified xsi:type="dcterms:W3CDTF">2023-03-02T08:15:00Z</dcterms:modified>
  <cp:revision>128</cp:revision>
  <dc:subject/>
  <dc:title>                          </dc:title>
</cp:coreProperties>
</file>