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728" w:hRule="atLeast"/>
        </w:trPr>
        <w:tc>
          <w:tcPr>
            <w:tcW w:w="492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2249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Times New Roman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17.02.2023  № 10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53670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.2pt;margin-top:12.1pt;width:0pt;height:8.75pt" coordorigin="144,242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44;top:24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44;top:41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88945</wp:posOffset>
                      </wp:positionH>
                      <wp:positionV relativeFrom="paragraph">
                        <wp:posOffset>15303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5.35pt;margin-top:12.05pt;width:0pt;height:8.75pt" coordorigin="4707,241" coordsize="0,175">
                      <v:shape id="shape_0" stroked="t" o:allowincell="t" style="position:absolute;left:4707;top:416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707;top:241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тверждении перечн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ей муниципальной службы органов Администрации муниципального района Похвистневский Самарской области, исполнение обязанностей по которым связано с коррупционными рисками в новой редакции</w:t>
            </w:r>
          </w:p>
        </w:tc>
      </w:tr>
      <w:tr>
        <w:trPr>
          <w:trHeight w:val="3245" w:hRule="atLeast"/>
        </w:trPr>
        <w:tc>
          <w:tcPr>
            <w:tcW w:w="492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В связи с приведением нормативного правового акта в соответствии с требованиями законодательства о противодействии коррупции, в части оценки коррупционных рисков, в соответствии с Федеральным  законом от 25.12.2008 № 273-ФЗ «О противодействии коррупции», руководствуясь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  <w:t>ПОСТАНОВЛЯЕТ:</w:t>
      </w:r>
    </w:p>
    <w:p>
      <w:pPr>
        <w:pStyle w:val="Normal"/>
        <w:ind w:right="98" w:hanging="0"/>
        <w:jc w:val="center"/>
        <w:rPr>
          <w:rFonts w:ascii="Times New Roman" w:hAnsi="Times New Roman" w:cs="Times New Roman"/>
          <w:b/>
          <w:b/>
          <w:color w:val="0D0D0D"/>
          <w:sz w:val="26"/>
          <w:szCs w:val="26"/>
        </w:rPr>
      </w:pPr>
      <w:r>
        <w:rPr>
          <w:rFonts w:cs="Times New Roman" w:ascii="Times New Roman" w:hAnsi="Times New Roman"/>
          <w:b/>
          <w:color w:val="0D0D0D"/>
          <w:sz w:val="26"/>
          <w:szCs w:val="26"/>
        </w:rPr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1. Утвердить прилагаемый Перечень должностей муниципальной службы  органов Администрации муниципального района Похвистневский Самарской области, исполнение обязанностей по которым связано с коррупционными рисками в новой редакции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2. Постановление вступает в силу со дня его подписания и подлежит размещению на сайте Администрации района в сети Интернет и официальному опубликованию в газете «Вестник Похвистневского района»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3. Начальнику отдела кадров Администрации  муниципального района Похвистневский Самарской области в срок до 28.02.2023 ознакомить муниципальных служащих органов Администрации муниципального района Похвистневский Самарской области с настоящим Постановлением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D0D0D"/>
          <w:sz w:val="28"/>
          <w:szCs w:val="28"/>
        </w:rPr>
        <w:t>4. Признать утратившими силу следующие Постановления Администрации района: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15.04.2019 № 275 «Об  утверждении перечня должностей муниципальной службы органов Администрации муниципального района Похвистневский Самарской области, исполнение обязанностей по которым связано с коррупционными рисками»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02.03.2020 № 179 «О внесении изменений в Постановление Администрации района от 15.04.2019 № 275»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17.06.2021 № 495 «О внесении изменений в Постановление Администрации района от 15.04.2019 № 275»;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02.08.2021 № 612-а «О внесении изменений в Постановление Администрации района от 15.04.2019 № 275 »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01.09.2021 № 710 «О внесении изменений в Постановление Администрации района от 15.04.2019 №275 «Об  утверждении перечня должностей муниципальной службы органов Администрации муниципального района Похвистневский Самарской области, исполнение обязанностей по которым связано с коррупционными рисками»;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D0D0D"/>
          <w:sz w:val="28"/>
          <w:szCs w:val="28"/>
        </w:rPr>
        <w:t>- от 10.11.2021 № 888 «О внесении изменений в Постановление Администрации района от 15.04.2019 №275 «Об  утверждении перечня должностей муниципальной службы органов Администрации муниципального района Похвистневский Самарской области, исполнение обязанностей по которым связано с коррупционными рисками».</w:t>
      </w:r>
    </w:p>
    <w:p>
      <w:pPr>
        <w:pStyle w:val="Normal"/>
        <w:spacing w:lineRule="auto" w:line="276"/>
        <w:ind w:right="98" w:hanging="0"/>
        <w:jc w:val="both"/>
        <w:rPr/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D0D0D"/>
          <w:sz w:val="28"/>
          <w:szCs w:val="28"/>
        </w:rPr>
        <w:t>5. Контроль за исполнением настоящего Постановления возложить на первого заместителя Главы района по социальным вопросам.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  <w:t xml:space="preserve">           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          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6"/>
          <w:szCs w:val="26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color w:val="0D0D0D"/>
          <w:sz w:val="26"/>
          <w:szCs w:val="26"/>
        </w:rPr>
        <w:t>И.о.</w:t>
      </w:r>
      <w:r>
        <w:rPr>
          <w:rFonts w:cs="Times New Roman" w:ascii="Times New Roman" w:hAnsi="Times New Roman"/>
          <w:color w:val="0D0D0D"/>
          <w:sz w:val="28"/>
          <w:szCs w:val="28"/>
        </w:rPr>
        <w:t xml:space="preserve"> Главы района</w:t>
        <w:tab/>
        <w:tab/>
        <w:tab/>
        <w:tab/>
        <w:tab/>
        <w:t xml:space="preserve">            </w:t>
        <w:tab/>
      </w:r>
      <w:r>
        <w:rPr>
          <w:rFonts w:cs="Times New Roman" w:ascii="Times New Roman" w:hAnsi="Times New Roman"/>
          <w:b/>
          <w:color w:val="0D0D0D"/>
          <w:sz w:val="28"/>
          <w:szCs w:val="28"/>
        </w:rPr>
        <w:t>С.В.Черкасов</w:t>
      </w:r>
    </w:p>
    <w:p>
      <w:pPr>
        <w:pStyle w:val="Normal"/>
        <w:spacing w:lineRule="auto" w:line="276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76"/>
        <w:ind w:right="98" w:firstLine="108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района 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17» февраля  2023 № 105</w:t>
      </w:r>
    </w:p>
    <w:p>
      <w:pPr>
        <w:pStyle w:val="Normal"/>
        <w:spacing w:lineRule="auto" w:line="276"/>
        <w:ind w:right="98" w:firstLine="108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right="98" w:firstLine="10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должностей муниципальной службы органов Администрации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Похвистневский Самарской области, исполнение обязанностей по которым связано с коррупционными рискам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right="9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Похвистневский Самарской области:</w:t>
      </w:r>
    </w:p>
    <w:p>
      <w:pPr>
        <w:pStyle w:val="Normal"/>
        <w:numPr>
          <w:ilvl w:val="1"/>
          <w:numId w:val="1"/>
        </w:numPr>
        <w:ind w:left="1800" w:right="98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ие должности муниципальной службы:</w:t>
      </w:r>
    </w:p>
    <w:p>
      <w:pPr>
        <w:pStyle w:val="Normal"/>
        <w:ind w:right="9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- Глава муниципального района Похвистневский;  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вый заместитель Главы района по социальным вопросам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 по экономике и финансам, контрактный управляющий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 по капитальному строительству, архитектуре и градостроительству, жилищно-коммунальному и дорожному хозяйству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Главы района, руководитель аппарата Администрации района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аппарата Администрации района;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мощник Главы района.</w:t>
      </w:r>
    </w:p>
    <w:p>
      <w:pPr>
        <w:pStyle w:val="Normal"/>
        <w:ind w:left="1080"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40" w:right="98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 Администрации района:</w:t>
      </w:r>
    </w:p>
    <w:p>
      <w:pPr>
        <w:pStyle w:val="Normal"/>
        <w:numPr>
          <w:ilvl w:val="1"/>
          <w:numId w:val="1"/>
        </w:numPr>
        <w:ind w:left="1800" w:right="98" w:hanging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е должности муниципальной службы: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начальник аппарата Администрации района;</w:t>
      </w:r>
    </w:p>
    <w:p>
      <w:pPr>
        <w:pStyle w:val="Normal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- начальник отдела экономики и рефор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экономики и рефор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юридическ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вопросам информатизации, связи и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ю оргтехники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чальник отдела по мобилизационной работе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чальник отдела по делам гражданской обороны и чрезвычайным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туациям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кадров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едущ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по юридическим вопросам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 юридическ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Млад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ст 1 категории юридического отдела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инансовое управление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ыс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ель финансового управления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 – начальник бюджетного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аместитель руководителя-начальник отдела бухгалтерского учета и 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четност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2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бухгалтерского учета и отчетности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едущие должности муниципальной службы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митет по управлению муниципальным имуществом: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ыс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руководитель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меститель руководителя.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Стар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ущий специалист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Административная комиссия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 комиссии;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Младш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тветственный секретарь Административной комиссии, специалист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 категории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тдел по муниципальным закупкам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Главны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чальник отдела по муниципальным закупкам;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меститель начальника отдела по муниципальным закупкам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едущ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ный специалист отдела по муниципальным закупкам.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Контрольно-счетная палата</w:t>
      </w:r>
    </w:p>
    <w:p>
      <w:pPr>
        <w:pStyle w:val="Normal"/>
        <w:ind w:right="98"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Высшие должности муниципальной службы: 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Ведущие должности муниципальной службы: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спектор</w:t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98"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16:00Z</dcterms:created>
  <dc:creator>Орготдел</dc:creator>
  <dc:description/>
  <dc:language>en-US</dc:language>
  <cp:lastModifiedBy>Отдел кадров</cp:lastModifiedBy>
  <cp:lastPrinted>2023-02-20T13:37:00Z</cp:lastPrinted>
  <dcterms:modified xsi:type="dcterms:W3CDTF">2023-02-20T11:16:00Z</dcterms:modified>
  <cp:revision>2</cp:revision>
  <dc:subject/>
  <dc:title/>
</cp:coreProperties>
</file>