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</w:t>
            </w:r>
            <w:r>
              <w:rPr>
                <w:sz w:val="24"/>
              </w:rPr>
              <w:t xml:space="preserve">10.02.2023 № 90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sz w:val="24"/>
                <w:szCs w:val="20"/>
              </w:rPr>
            </w:pPr>
            <w:r>
              <w:rPr>
                <w:rFonts w:eastAsia="Times New Roman" w:cs="Times New Roman"/>
                <w:bCs w:val="false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оценке эффективности реализации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«Совершенствование Единой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>дежурно-диспетчерской служб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 xml:space="preserve">городского округа Похвистнево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>и муниципального района Похвистневский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>на 2022-2026 годы» за 2022 год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 xml:space="preserve">отчет об оценке эффективности реализации муниципальной программы </w:t>
      </w:r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муниципального района Похвистневский на 2022 – 2026 годы»</w:t>
      </w:r>
      <w:r>
        <w:rPr/>
        <w:t>, за 2022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cs="Times New Roman"/>
        </w:rPr>
      </w:pPr>
      <w:r>
        <w:rPr>
          <w:rFonts w:cs="Times New Roman"/>
          <w:szCs w:val="28"/>
        </w:rPr>
        <w:t>Глава района                                       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 муниципального района Похвистневский  на 2022 – 2026 годы» за 2022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100/100 + 22/22 + 1/1 + 3/3 + 56818/58000 =</w:t>
      </w:r>
      <w:r>
        <w:rPr>
          <w:rFonts w:cs="Times New Roman"/>
          <w:szCs w:val="28"/>
        </w:rPr>
        <w:t xml:space="preserve">   0,996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</w:t>
      </w:r>
      <w:r>
        <w:rPr>
          <w:rFonts w:cs="Times New Roman"/>
          <w:szCs w:val="28"/>
        </w:rPr>
        <w:t xml:space="preserve">5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0,996 (высока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Совершенствование Единой дежурно-диспетчерской службы городского округа Похвистнево и муниципального района Похвистневский»  на 2022 – 2026 годы за 2022 год имеет </w:t>
      </w:r>
      <w:r>
        <w:rPr>
          <w:rFonts w:cs="Times New Roman"/>
          <w:b/>
          <w:szCs w:val="28"/>
        </w:rPr>
        <w:t>высокий уровень эффективности</w:t>
      </w:r>
      <w:r>
        <w:rPr>
          <w:rFonts w:cs="Times New Roman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вязи с высокой значимостью муниципальной программы по совершенствованию ЕДДС г.о Похвистнево и м.р. Похвистневский, а также высокой эффективностью ее реализации предлагается продолжить реализацию данной муниципальной программы.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 муниципального района Похвистневский»  на 2022 – 2026 годы за 2022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2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850"/>
        <w:gridCol w:w="992"/>
        <w:gridCol w:w="851"/>
        <w:gridCol w:w="142"/>
        <w:gridCol w:w="4110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2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74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pacing w:lineRule="exact" w:line="263"/>
              <w:jc w:val="left"/>
              <w:rPr/>
            </w:pPr>
            <w:bookmarkStart w:id="5" w:name="Par711"/>
            <w:bookmarkEnd w:id="5"/>
            <w:r>
              <w:rPr>
                <w:sz w:val="24"/>
                <w:lang w:val="ru-RU" w:eastAsia="ru-RU"/>
              </w:rPr>
              <w:t xml:space="preserve">Цель: </w:t>
            </w:r>
            <w:r>
              <w:rPr>
                <w:rStyle w:val="21"/>
              </w:rPr>
              <w:t>Организация комплекса мер, обеспечивающих ускор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r>
              <w:rPr>
                <w:rStyle w:val="21"/>
              </w:rPr>
              <w:t>реагирования и улучшение взаимодействия экстренных оперативных служб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1.</w:t>
            </w:r>
          </w:p>
          <w:p>
            <w:pPr>
              <w:pStyle w:val="211"/>
              <w:shd w:fill="auto" w:val="clear"/>
              <w:spacing w:lineRule="exact" w:line="263"/>
              <w:jc w:val="left"/>
              <w:rPr>
                <w:sz w:val="24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rStyle w:val="22"/>
              </w:rPr>
              <w:t>Совершенствование организации деятельности ЕДДС городского округа Похвистнево и муниципального района Похвистневский, разработка и обновление документов оперативной служб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2.</w:t>
            </w:r>
          </w:p>
          <w:p>
            <w:pPr>
              <w:pStyle w:val="211"/>
              <w:shd w:fill="auto" w:val="clear"/>
              <w:spacing w:lineRule="auto" w:line="240"/>
              <w:jc w:val="left"/>
              <w:rPr>
                <w:bCs/>
                <w:sz w:val="24"/>
              </w:rPr>
            </w:pPr>
            <w:r>
              <w:rPr>
                <w:rStyle w:val="22"/>
              </w:rPr>
              <w:t>Количество занятий и тренировок с персоналом дежурных смен ЕДДС городского округа Похвистнево и муниципального района Похвистневс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20"/>
              <w:jc w:val="center"/>
              <w:rPr/>
            </w:pPr>
            <w:r>
              <w:rPr>
                <w:rStyle w:val="21"/>
              </w:rPr>
              <w:t>2. Обеспечение технического совершенствования Единой дежурно-диспетчерской службы городского округа Похвистнево и  муниципального района Похвистневски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bookmarkStart w:id="6" w:name="Par719"/>
            <w:bookmarkEnd w:id="6"/>
            <w:r>
              <w:rPr>
                <w:rFonts w:cs="Times New Roman"/>
                <w:sz w:val="24"/>
                <w:u w:val="single"/>
              </w:rPr>
              <w:t>Стратегический показатель 3.</w:t>
            </w:r>
          </w:p>
          <w:p>
            <w:pPr>
              <w:pStyle w:val="211"/>
              <w:shd w:fill="auto" w:val="clear"/>
              <w:jc w:val="left"/>
              <w:rPr>
                <w:color w:val="000000"/>
                <w:lang w:val="ru-RU" w:eastAsia="ru-RU"/>
              </w:rPr>
            </w:pPr>
            <w:r>
              <w:rPr>
                <w:rStyle w:val="22"/>
              </w:rPr>
              <w:t>Программно-техническое обеспечение рабочего места начальника ЕДДС городского округа Похвистнево и муниципального района Похвистневс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Style w:val="22"/>
              </w:rPr>
              <w:t>Программно-техническое обеспечение рабочих мест дежурных диспетчеров ЕДДС городского округа Похвистнево и  муниципального района Похвистневс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22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22"/>
              </w:rPr>
              <w:t>Количество прямых линий связи с социально-значимыми объектам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Style w:val="22"/>
              </w:rPr>
              <w:t xml:space="preserve">3. </w:t>
            </w:r>
            <w:r>
              <w:rPr>
                <w:rStyle w:val="21"/>
              </w:rPr>
              <w:t>Повышение реагирования экстренных оперативных служб муниципального района Похвистневский и диспетчерских служб организаций и предприятий в случае угрозы и возникновения чрезвычайных ситуаций природного и техногенного характер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22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6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Количество ежегодных обращений в ЕДДС городского округа Похвистнево и  муниципального района Похвистневский</w:t>
            </w:r>
            <w:r>
              <w:rPr>
                <w:rFonts w:cs="Times New Roman"/>
                <w:sz w:val="24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68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22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7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sz w:val="24"/>
                <w:u w:val="single"/>
              </w:rPr>
            </w:pPr>
            <w:r>
              <w:rPr>
                <w:rStyle w:val="22"/>
              </w:rPr>
              <w:t>Время реагирования органов управления при возникновении (угрозе) чрезвычайной ситуации- немедленн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</w:rPr>
              <w:t>мин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  <w:bookmarkStart w:id="7" w:name="Par726"/>
      <w:bookmarkStart w:id="8" w:name="Par726"/>
      <w:bookmarkEnd w:id="8"/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 2 = 0,996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муниципального района Похвистневский»  на 2022 – 2026 годы за 2022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6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6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6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6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 предоставление субсидий за счет средств бюджета м.р.Похвистневский субъектам малого и среднего предпринимательства муниципального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6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6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9"/>
      <w:jc w:val="right"/>
    </w:pPr>
    <w:rPr>
      <w:rFonts w:eastAsia="Times New Roman" w:cs="Times New Roman"/>
      <w:b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ОргОтдел_Пост</cp:lastModifiedBy>
  <cp:lastPrinted>2022-03-21T10:32:00Z</cp:lastPrinted>
  <dcterms:modified xsi:type="dcterms:W3CDTF">2023-02-14T05:58:00Z</dcterms:modified>
  <cp:revision>43</cp:revision>
  <dc:subject/>
  <dc:title/>
</cp:coreProperties>
</file>