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10.02.2023 № 89           </w:t>
            </w:r>
            <w:r>
              <w:rPr>
                <w:rFonts w:cs="Times New Roman"/>
                <w:spacing w:val="-3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7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62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0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33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sz w:val="24"/>
          <w:szCs w:val="24"/>
        </w:rPr>
      </w:pPr>
      <w:r>
        <w:rPr>
          <w:sz w:val="24"/>
          <w:szCs w:val="24"/>
        </w:rPr>
        <w:t xml:space="preserve">«Осуществление регулярных перевозок по         регулируемым тарифам на территории муниципального района Похвистневский </w:t>
      </w:r>
    </w:p>
    <w:p>
      <w:pPr>
        <w:pStyle w:val="41"/>
        <w:shd w:fill="auto" w:val="clear"/>
        <w:spacing w:lineRule="auto" w:line="240" w:before="0" w:after="0"/>
        <w:ind w:right="4108" w:hanging="0"/>
        <w:rPr/>
      </w:pPr>
      <w:r>
        <w:rPr>
          <w:sz w:val="24"/>
          <w:szCs w:val="24"/>
        </w:rPr>
        <w:t>Самарской области»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ы 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lang w:eastAsia="ar-SA"/>
        </w:rPr>
      </w:pPr>
      <w:r>
        <w:rPr>
          <w:sz w:val="24"/>
          <w:szCs w:val="24"/>
        </w:rPr>
        <w:t>з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,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,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2 год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из органов статистики, используются цифры из отчета Форма № 65-автотранс «Сведения о деятельности пассажирского автомобильного транспорта « за 2022 год, а также сведения о выполнении транспортной работы автобусов МУ АТП Похвистневского района (Приложение № 5 к муниципальному контракту № 26 от 19.07.2022 год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08,2/250</w:t>
      </w:r>
      <w:r>
        <w:rPr>
          <w:rFonts w:cs="Times New Roman"/>
          <w:szCs w:val="28"/>
        </w:rPr>
        <w:t xml:space="preserve"> =0,8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1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0,83  средняя результативность (недо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Осуществление регулярных перевозок по регулируемым тарифам на территории муниципального района Похвистневский Самарской области» на 2022-2026 годы, за 2022 год имеет среднюю результативность. В связи с высокой социальной значимостью муниципальной программы и для   обеспечения комфортных условий жизнедеятельности населения муниципального района Похвистневский, а также для высокой эффективности её реализации предлагается рассмотреть вопрос о</w:t>
      </w:r>
      <w:r>
        <w:rPr/>
        <w:t xml:space="preserve"> </w:t>
      </w:r>
      <w:r>
        <w:rPr>
          <w:rFonts w:cs="Times New Roman"/>
          <w:szCs w:val="28"/>
        </w:rPr>
        <w:t>создании комфортных условий ожидания пассажирами общественного транспорта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22-2026 годы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за 2022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7" w:name="Par711"/>
            <w:bookmarkEnd w:id="7"/>
            <w:r>
              <w:rPr>
                <w:rFonts w:cs="Times New Roman"/>
                <w:szCs w:val="28"/>
              </w:rPr>
              <w:t>Цель: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перевезенных пассажиров (регулярные перевозки по маршрутам перевозок)</w:t>
            </w:r>
          </w:p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ыс.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8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3,28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нижение пассажиропотока в связи с ликвидацией здания автостанции и ухудшением условий ожидания пассажирами общественного транспорта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 xml:space="preserve">Q2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>0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8370" w:leader="none"/>
          <w:tab w:val="right" w:pos="1542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22-2026 годы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2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2126"/>
        <w:gridCol w:w="1985"/>
        <w:gridCol w:w="1700"/>
        <w:gridCol w:w="340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105,2613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105,2613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9,7047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589,7047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 рай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15,5566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15,5566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0-03-24T13:20:00Z</cp:lastPrinted>
  <dcterms:modified xsi:type="dcterms:W3CDTF">2023-02-14T06:00:00Z</dcterms:modified>
  <cp:revision>87</cp:revision>
  <dc:subject/>
  <dc:title/>
</cp:coreProperties>
</file>