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02.2023 № 102 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</w:rPr>
            </w:pP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73" w:hanging="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 внесении изменений в Постановление Администрации муниципального района Похвистневский Самарской области 19.03.2015 № 192</w:t>
        <w:tab/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В связи с организационно-штатными изменениями в МО МВД России «Похвистневский» и сельских поселениях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34"/>
        </w:rPr>
        <w:t xml:space="preserve">Внести в Постановление Администрации муниципального района Похвистневский </w:t>
      </w:r>
      <w:r>
        <w:rPr>
          <w:rFonts w:cs="Tahoma" w:ascii="Times New Roman" w:hAnsi="Times New Roman"/>
          <w:sz w:val="28"/>
          <w:szCs w:val="28"/>
          <w:lang w:bidi="zxx"/>
        </w:rPr>
        <w:t>от 19.03.2015  № 192 «О создании координирующего штаба» изменения, изложив Приложение 1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Н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астоящее Постановление вступает в силу со дня его подписания и подлежит размещению на сайте Администрации района в сети Интернет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К</w:t>
      </w:r>
      <w:r>
        <w:rPr>
          <w:rFonts w:cs="Tahoma" w:ascii="Times New Roman" w:hAnsi="Times New Roman"/>
          <w:sz w:val="28"/>
          <w:szCs w:val="28"/>
          <w:lang w:bidi="zxx"/>
        </w:rPr>
        <w:t>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 xml:space="preserve">И.о. Главы района   </w:t>
        <w:tab/>
        <w:tab/>
        <w:t xml:space="preserve">                                                       С.В. Черкасов</w:t>
      </w:r>
    </w:p>
    <w:p>
      <w:pPr>
        <w:pStyle w:val="Normal"/>
        <w:rPr>
          <w:rFonts w:ascii="Times New Roman" w:hAnsi="Times New Roman" w:cs="Tahoma"/>
          <w:b/>
          <w:b/>
          <w:sz w:val="28"/>
          <w:szCs w:val="28"/>
          <w:lang w:bidi="zxx"/>
        </w:rPr>
      </w:pPr>
      <w:r>
        <w:rPr>
          <w:rFonts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Приложение 1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от 17.02.2023 № 102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СОСТАВ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координирующего штаба народных дружин</w:t>
      </w:r>
    </w:p>
    <w:p>
      <w:pPr>
        <w:pStyle w:val="Normal"/>
        <w:jc w:val="center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ahoma"/>
          <w:sz w:val="32"/>
          <w:szCs w:val="32"/>
          <w:lang w:bidi="zxx"/>
        </w:rPr>
      </w:pPr>
      <w:r>
        <w:rPr>
          <w:rFonts w:cs="Tahoma" w:ascii="Times New Roman" w:hAnsi="Times New Roman"/>
          <w:sz w:val="32"/>
          <w:szCs w:val="32"/>
          <w:lang w:bidi="zxx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ркасов Сергей Владиславович – первый заместитель Главы района по социальным вопросам, </w:t>
      </w:r>
      <w:r>
        <w:rPr>
          <w:rFonts w:cs="Times New Roman" w:ascii="Times New Roman" w:hAnsi="Times New Roman"/>
          <w:b/>
          <w:sz w:val="28"/>
          <w:szCs w:val="28"/>
        </w:rPr>
        <w:t>председатель 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ышев Мударис Касымович – заместитель Главы района по экономике и финансам, руководитель контрактной службы, </w:t>
      </w:r>
      <w:r>
        <w:rPr>
          <w:rFonts w:cs="Times New Roman" w:ascii="Times New Roman" w:hAnsi="Times New Roman"/>
          <w:b/>
          <w:sz w:val="28"/>
          <w:szCs w:val="28"/>
        </w:rPr>
        <w:t>заместитель председате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штаб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скин Валерий Николаевич – главный специалист по охране труда МКУ «Похвистневское управление развития АПК», </w:t>
      </w:r>
      <w:r>
        <w:rPr>
          <w:rFonts w:cs="Times New Roman" w:ascii="Times New Roman" w:hAnsi="Times New Roman"/>
          <w:b/>
          <w:sz w:val="28"/>
          <w:szCs w:val="28"/>
        </w:rPr>
        <w:t>секретарь штаб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лены штаб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липпов Александр Олегович – заместитель начальника полиции            (по охране общественного порядка) МО МВД России «Похвистневский», подполковник полици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 Виталий Васильевич – начальник отдела ГО и ЧС Администрации муниципального района Похвистневск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окин Андрей Алексеевич – начальник мобилизационного отдела Администрации муниципального района Похвистневск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лабаев Идрис Хамитович – глава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ind w:right="-3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раев Хайдар Гараевич – командир ДНД сельского поселения Ал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шакин Юрий Васильевич – глава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бов Александр Федорович – командир ДНД сельского поселения Большо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а Мария Владимировна – глава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бетова Людмила Тихоновна – командир ДНД сельского поселения Малое Ибря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ласов Николай Михайлович – глава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шкин Валерий Александрович – командир ДНД сельского поселения Красные Ключи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улова Вероника Владимировна – глава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шков Александр Михайлович – командир ДНД сельского поселения Кротко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якшева Раиса Юрьевна – глава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кишкина Ольга Михайловна – командир ДНД сельского поселения Малый Толкай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азметов Равиль Фаритович – глава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еев Радик Ибрагимович – командир ДНД сельского поселения Мочалеевк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изатуллин Ильмир Хабибуллович – глава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рутдинов Рамиль Рифгатович – командир ДНД сельского поселения Новое Мансу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ласова Юлия Геннадьевна – глава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баров Дмитрий Олегович – командир ДНД сельского поселения Подбельс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аев Валерий Владимирович – глава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 Сергей Михайлович – командир ДНД сельского поселения Рысай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филов Николай Анатольевич – глава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 Владимир Иванович – командир ДНД сельского поселения Савруха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виркина Фаина Михайловна – глава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Олег Викторович – командир ДНД сельского поселения Среднее Авер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фремова Татьяна Александровна – глава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чугин Сергей Александрович – командир ДНД сельского поселения Старый Аманак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ов Леонид Александрович – глава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торов Анатолий Алексеевич – командир ДНД сельского поселения Староганькин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ова Ольга Юрьевна – глава сельского поселения Старопохвистнево муниципального района Похвистневский Самарской области (по согласованию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дакова Надежда Петровна – командир ДНД сельского поселения Старопохвистнево муниципального района Похвистневский Самарской области (по согласованию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6" w:hanging="492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47:00Z</dcterms:created>
  <dc:creator>user</dc:creator>
  <dc:description/>
  <cp:keywords/>
  <dc:language>en-US</dc:language>
  <cp:lastModifiedBy>ОргОтдел_Пост</cp:lastModifiedBy>
  <cp:lastPrinted>2023-02-20T09:49:00Z</cp:lastPrinted>
  <dcterms:modified xsi:type="dcterms:W3CDTF">2023-02-20T05:49:00Z</dcterms:modified>
  <cp:revision>21</cp:revision>
  <dc:subject/>
  <dc:title/>
</cp:coreProperties>
</file>