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17.02.2023 № 101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sz w:val="24"/>
        </w:rPr>
        <w:t>Об оценке эффективности реализации</w:t>
      </w:r>
    </w:p>
    <w:p>
      <w:pPr>
        <w:pStyle w:val="Normal"/>
        <w:rPr/>
      </w:pP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«Педагогические кадры муниципального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района Похвистневский Самарской области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на 2020-2024 годы» за 2022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</w:t>
      </w:r>
      <w:r>
        <w:rPr>
          <w:color w:val="000000"/>
          <w:szCs w:val="28"/>
        </w:rPr>
        <w:t>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</w:t>
      </w:r>
      <w:r>
        <w:rPr>
          <w:rFonts w:cs="Times New Roman"/>
          <w:szCs w:val="28"/>
        </w:rPr>
        <w:t>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0 – 2024 годы»</w:t>
      </w:r>
      <w:r>
        <w:rPr/>
        <w:t>, за 2022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И.о. Главы района                                                  С.В.Черкасов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0 – 2024 годы» за 2022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7/7 + 1/1 + 16/16 + 3/3    =</w:t>
      </w:r>
      <w:r>
        <w:rPr>
          <w:rFonts w:cs="Times New Roman"/>
          <w:szCs w:val="28"/>
        </w:rPr>
        <w:t xml:space="preserve">   1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</w:t>
      </w:r>
      <w:r>
        <w:rPr>
          <w:rFonts w:cs="Times New Roman"/>
          <w:szCs w:val="28"/>
        </w:rPr>
        <w:t xml:space="preserve">4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едагогические кадры муниципального района Похвистневский Самарской области на 2020 – 2024 годы» за 2022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«Педагогические кадры муниципального района Похвистневский Самарской области на 2020 – 2024 годы», а также высокой эффективностью ее реализации предлагается продолжить реализацию данной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0 – 2024 годы» за 2022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за  2022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222"/>
        <w:gridCol w:w="1134"/>
        <w:gridCol w:w="992"/>
        <w:gridCol w:w="992"/>
        <w:gridCol w:w="851"/>
        <w:gridCol w:w="142"/>
        <w:gridCol w:w="2409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8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exact" w:line="263"/>
              <w:jc w:val="left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>Обновление и укрепление кадрового потенциала сферы образова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Компенсация арендной платы жилья по договору аренды (найма) жилья частного жилищного фонда педагогическому персоналу при устройстве на работу в образовательное учреждение в размере 5 тыс. руб. в месяц (по факту пребывания специалист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в образовательных учреждениях района  с привлечением сотрудников и ветеранов образовательных учреждений района для проведения профориентационной рабо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 «Лучший по профессии» среди специалистов со средним и высшим образование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0 – 2024 годы» за 2022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4:12:00Z</dcterms:created>
  <dc:creator>USER</dc:creator>
  <dc:description/>
  <cp:keywords/>
  <dc:language>en-US</dc:language>
  <cp:lastModifiedBy>ОргОтдел_Пост</cp:lastModifiedBy>
  <cp:lastPrinted>2023-02-17T12:32:00Z</cp:lastPrinted>
  <dcterms:modified xsi:type="dcterms:W3CDTF">2023-02-20T05:21:00Z</dcterms:modified>
  <cp:revision>7</cp:revision>
  <dc:subject/>
  <dc:title/>
</cp:coreProperties>
</file>