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</w:tblGrid>
      <w:tr>
        <w:trPr>
          <w:trHeight w:val="322" w:hRule="atLeast"/>
        </w:trPr>
        <w:tc>
          <w:tcPr>
            <w:tcW w:w="4654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-317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3  № 9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-108" w:right="-1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3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4.75pt;width:0pt;height:8.75pt" coordorigin="-108,9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08;top: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8;top:2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46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05pt;margin-top:4.3pt;width:0pt;height:8.75pt" coordorigin="4321,86" coordsize="0,175">
                      <v:shape id="shape_0" stroked="t" o:allowincell="t" style="position:absolute;left:4321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1;top:8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проведении месячника охраны труда «Безопасный труда» на территории муниципального района Похвистневский Самарской области </w:t>
            </w:r>
          </w:p>
        </w:tc>
      </w:tr>
      <w:tr>
        <w:trPr>
          <w:trHeight w:val="3340" w:hRule="atLeast"/>
        </w:trPr>
        <w:tc>
          <w:tcPr>
            <w:tcW w:w="465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работы по улучшению условий и охраны труда работников, сокращения количества несчастных случаев на производстве и профессиональных заболеваний, на основании Постановления Правительства Самарской области от 30.11.2021 № 947 "О проведении месячника охраны труда «Безопасный труд» на территории Самарской области"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 О С Т А Н О В Л Я Е Т 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4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на предприятиях, в учреждениях и организациях муниципального района Похвистневский Самарской области с 15.02.2023 по 17.03.2023 года месячник по охране труда «Безопасный труд» (далее месячник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месячника (приложение 1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проведению месячника (приложение 2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учреждений и организаций в срок до 24.03.2023 года направить отчет о проведении месячника по охране труда согласно приложения 3 в отдел охраны труда муниципального района Похвистневс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лектронную почту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skinV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. 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38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38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 xml:space="preserve">И.о. Главы района          </w:t>
        <w:tab/>
        <w:tab/>
        <w:t xml:space="preserve">                                                   </w:t>
      </w:r>
      <w:r>
        <w:rPr>
          <w:b/>
          <w:sz w:val="28"/>
          <w:szCs w:val="28"/>
        </w:rPr>
        <w:t>С.В. Черкасов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14.02.2023  № 94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месячника охраны труда «Безопасный труд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Похвистневск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порядок организации и проведения месячника охраны труда «Безопасный труд» (далее – месячник) на территории муниципального района Похвистневский Самарской области разработано в соответствии с требованиями трудового законодательства Российской Федерации, нормативных правовых актов Самарской области, муниципальных правовых актов муниципального района Похвистневский Самар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роприятия, изложенные в настоящем Положении, не являются исчерпывающими и могут дополняться предприятиями, учреждениями и организация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3. Координатором проведения месячника является Администрация муниципального района Похвистневский Самарской области.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 и задачи месячник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проведения месячника является совершенствование работы по улучшению условий и охраны труда, профилактика производственного травматизма и профессиональной заболевае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месячни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интересованности работодателей в создании безопасных условий труда работн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роизводственного травматизма, профессиональных заболе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лучшение взаимодействия на всех уровнях управления охраной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и пропаганда положительного опыта работы по улучшению условий и охраны труд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месячник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Месячник проводится в организациях независимо от организационно-правовых форм и форм собственности, осуществляющих деятельность на территории муниципального района Похвистневский (далее – организации), в том числе в организациях (учреждениях), подведомственных Администрации муниципального района Похвистневский (далее – подведомственные организаци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Сроки проведения месячника – с 15 февраля по 17 марта 2023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организации и проведения месячника создается комиссия по проведению месячника охраны труда среди организаций муниципального района Похвистневский (далее – комиссия). Состав комиссии формируется по согласованию из представителей Администрации района, представителей работодателей и профсоюзов организаций Похвистне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муниципального района Похвистневский в отношении подведомственных учрежд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методическое руководство подготовкой и проведением месячн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роведение семинаров по актуальным вопросам охраны труда и разработке нормативных правовых актов по охране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разъяснительную работу по нормативным правовым актам в сфере охран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сбор отчетов организаций о проведении месячни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ации (работодатели) – участники месячни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проверки состояния охраны труда в организации, пересмотр (обновление) инструкций по охране труда и Положения о системе управления охраной труда в организации, в случае необходимости разрабатывают новые нормативные правовые акты в соответствии требованиями трудов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обучение по охране труда и проверку знаний требований охраны труда, проверяют качество проведения и правильность оформления инструктажей по охране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ют работников о требованиях трудового законодательства в области охраны труда, выполнение условий коллективного договора (соглашения), в том числе мероприятий по охране труда и улучшению условий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ют проведение специальной оценки условий труда и выполнение мероприятий по результатам проведенной специальной оценки условий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мероприятия, направленные на популяризацию безопасного труда и повышение культуры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ют обеспечение работников санитарно-бытовыми помещения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отдел охраны труда муниципального района Похвистневский отчет о проведении месячника по охране труда в соответствии с приложением 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пециалист по охране труда рассматривает представленные участниками месячника документы и в 5-дневный срок направляет в комиссию информацию о работодателях, принявших участие в месячнике и достигших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Комиссия вправе выборочно проверить достоверность сведений, поданных организаци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 Заседание комиссии считается правомочным, если в них приняли участие не менее 2/3 членов комиссии. Решения комиссии принимаются большинством голосов и оформляются протоколами, подписываются председателем и членам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Сообщения о начале проведения месячника и о подведении итогов публикуются в средствах массовой информации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дведение итогов месячник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 Подведение итогов месячника осуществляется комиссией на основании информации о работодателях, принявших участие в месячнике и достигших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бедителем месячника признаются работодатели, достигшие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бедители месячника, занявшие три призовых места, награждаются Почетными грамотами Администрации муниципального района Похвистневский и приз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полнительно комиссией по проведению месячника могут быть определены и отмечены призами и благодарственными письмами Главы района работодатели и специалисты служб охраны труда, достигшие значительны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инансирование мероприятий, связанных с проведением месячника, осуществляется за счет средств районного бюдже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муниципального района Похвистневский представляет в министерство труда, занятости и миграционной политики Самарской области сводную информацию о проведении месячника в течение 30 дней после завершения меся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14.02.2023  № 94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месячника охраны тру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труд» среди организац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  <w:t>Черкасов Сергей Владиславович – первый заместитель Главы района по социальным вопросам, председатель комиссии;</w:t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  <w:t>Ласкин Валерий Николаевич – главный специалист по охране труда МКУ «Управление развития АПК» муниципального района Похвистневский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right="4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sz w:val="28"/>
          <w:szCs w:val="28"/>
        </w:rPr>
        <w:t>Иваев Салават Халилуллович – председатель территориального объединения работодателей муниципального района Похвистневский Самарской области «Союз работодателей»;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rFonts w:cs="Tahoma"/>
          <w:sz w:val="28"/>
          <w:szCs w:val="34"/>
          <w:lang w:bidi="zxx"/>
        </w:rPr>
        <w:t>Заляльдинова Гульсум Дамировна – председатель координационного Совета организаций профсоюзов в муниципальном районе Похвистневский Самар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sz w:val="28"/>
          <w:szCs w:val="28"/>
        </w:rPr>
        <w:t>Осина Екатерина Викторовна – начальник отдела кадров                                                                Администрации райо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14.02.2023  № 94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оведении месячника по охране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труд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cdata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сведения</w:t>
      </w:r>
    </w:p>
    <w:p>
      <w:pPr>
        <w:pStyle w:val="Style19"/>
        <w:spacing w:before="0" w:after="0"/>
        <w:ind w:firstLine="540"/>
        <w:jc w:val="both"/>
        <w:rPr/>
      </w:pPr>
      <w:r>
        <w:rPr/>
        <w:t> </w:t>
      </w:r>
    </w:p>
    <w:tbl>
      <w:tblPr>
        <w:tblW w:w="1019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61"/>
        <w:gridCol w:w="4677"/>
      </w:tblGrid>
      <w:tr>
        <w:trPr>
          <w:trHeight w:val="77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ind w:left="-13" w:right="-123" w:hanging="122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49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изации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дический адрес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актный телефон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обственност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экономической деятельности            </w:t>
              <w:br/>
              <w:t xml:space="preserve">(код ОКВЭД) 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онно-правовая форма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                    </w:t>
              <w:br/>
              <w:t xml:space="preserve">руководителя организации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специалиста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жбы охраны труда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                    </w:t>
              <w:br/>
              <w:t xml:space="preserve">председателя профкома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по состоянию на 1 января текущего год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в том числе:    -  женщин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- лиц до 18 ле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количество рабочих мест, на которых проведена специальная оценка условий труда, единиц /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общему количеству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работников, занятых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редных условиях труда,</w:t>
            </w:r>
          </w:p>
          <w:p>
            <w:pPr>
              <w:pStyle w:val="Style19"/>
              <w:spacing w:before="0" w:after="0"/>
              <w:ind w:left="18" w:right="-54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женщин               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, которым установлен хотя бы один вид компен-саций за работу во вредных условиях  труда,   всего   человек  /  в   %   к   списочной численности работник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ind w:left="-13" w:right="-123" w:hanging="122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10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, занятых на тяжелых работах, всего человек / в % к списочной численности работник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Количество несчастных случаев за предыдущий год, всего, в том числе:    </w:t>
            </w:r>
          </w:p>
          <w:p>
            <w:pPr>
              <w:pStyle w:val="Style19"/>
              <w:spacing w:before="0" w:after="0"/>
              <w:ind w:firstLine="5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легких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-  с тяжелым исходом   </w:t>
            </w:r>
          </w:p>
          <w:p>
            <w:pPr>
              <w:pStyle w:val="Style19"/>
              <w:spacing w:before="0" w:after="0"/>
              <w:ind w:right="-2816"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-  со смертельным исходом                   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-122" w:firstLine="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9"/>
        <w:spacing w:before="0" w:after="0"/>
        <w:ind w:firstLine="426"/>
        <w:jc w:val="both"/>
        <w:rPr/>
      </w:pPr>
      <w:r>
        <w:rPr/>
        <w:t>  </w:t>
      </w:r>
    </w:p>
    <w:p>
      <w:pPr>
        <w:pStyle w:val="Style19"/>
        <w:spacing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Основные показатели работы</w:t>
      </w:r>
    </w:p>
    <w:p>
      <w:pPr>
        <w:pStyle w:val="Style19"/>
        <w:spacing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хране труда в организации</w:t>
      </w:r>
    </w:p>
    <w:p>
      <w:pPr>
        <w:pStyle w:val="Style19"/>
        <w:spacing w:before="0" w:after="0"/>
        <w:ind w:firstLine="426"/>
        <w:jc w:val="both"/>
        <w:rPr/>
      </w:pPr>
      <w:r>
        <w:rPr/>
        <w:t> </w:t>
      </w:r>
    </w:p>
    <w:tbl>
      <w:tblPr>
        <w:tblW w:w="1019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804"/>
        <w:gridCol w:w="2835"/>
      </w:tblGrid>
      <w:tr>
        <w:trPr>
          <w:trHeight w:val="48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Наличие утвержденного Положения о системе управления охраной труда в организации (да (реквизиты документа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ная численность службы охраны труда (да (численность) / нет), либ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 договор со специалистом по охране тр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нности по организации охраны труда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ложены на другого работника (должность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 отсутствии службы охраны труд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в организации коллективного договора </w:t>
            </w:r>
          </w:p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омитета (комиссии) по охране труда (да/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личие соглашения (плана мероприятий на текущий год) по охране труда в организации (да (срок действ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абинета (уголка) охраны труда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членов комитета (комиссии) по охране </w:t>
              <w:br/>
              <w:t>труда в обучающих организациях 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right="-1115"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и проверка знаний руководителей и    </w:t>
              <w:br/>
              <w:t xml:space="preserve">специалистов по охране труда (чел.):                                 </w:t>
              <w:br/>
              <w:t>всего подлежит обучению / прошли обучение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и оформление журналов проведения всех инструктажей по охране труда  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личие утвержденных программ проведения вводного инструктажа по охране труда в подразделениях    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утвержденных программ проведения  инструктажа на рабочем месте в подразделениях   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ых инструкций по охране труда на рабочих местах   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й программы «Нулевой травматизм»  (да (с какой даты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 xml:space="preserve">            </w:t>
            </w:r>
          </w:p>
        </w:tc>
      </w:tr>
      <w:tr>
        <w:trPr>
          <w:trHeight w:val="139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ников сертифицированной  специальной одеждой, специальной обувью и </w:t>
            </w:r>
          </w:p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ми средствами индивидуальной защиты, </w:t>
            </w:r>
          </w:p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нормативу   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  <w:br/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едварительных и периодических медицинских осмотров   (да / нет, % охвата)       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115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уровня профессиональных рисков</w:t>
            </w:r>
          </w:p>
          <w:p>
            <w:pPr>
              <w:pStyle w:val="Style19"/>
              <w:spacing w:before="0" w:after="0"/>
              <w:ind w:right="-1115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 / нет,  % охват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831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в ходе месячника охраны труда нарушений требований охраны труда -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устране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 </w:t>
            </w:r>
          </w:p>
        </w:tc>
      </w:tr>
      <w:tr>
        <w:trPr>
          <w:trHeight w:val="103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702" w:right="-406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плана мероприятий по устранению       </w:t>
              <w:br/>
              <w:t xml:space="preserve">выявленных недостатков в период месячника 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 (при наличии приложить копию) / нет)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406" w:hanging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мероприятий в организации в период месячника охраны труда: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общих собраний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семинаров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конкурсов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других мероприятий (указать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  <w:br/>
            </w:r>
          </w:p>
        </w:tc>
      </w:tr>
      <w:tr>
        <w:trPr>
          <w:trHeight w:val="123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расходовано денежных средств на охрану труда </w:t>
            </w:r>
          </w:p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предыдущий год (всего) тыс. руб. / 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счете на 1 работника, тыс. руб.                                  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_________________</w:t>
      </w:r>
    </w:p>
    <w:p>
      <w:pPr>
        <w:pStyle w:val="Normal"/>
        <w:ind w:firstLine="3544"/>
        <w:rPr/>
      </w:pPr>
      <w:r>
        <w:rPr/>
        <w:t>(подпись)                                            (расшифровка подписи)</w:t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.П.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276" w:right="56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skinV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9:00Z</dcterms:created>
  <dc:creator>Моисева Е.В.</dc:creator>
  <dc:description/>
  <cp:keywords/>
  <dc:language>en-US</dc:language>
  <cp:lastModifiedBy>ОргОтдел_Пост</cp:lastModifiedBy>
  <cp:lastPrinted>2023-02-15T08:56:00Z</cp:lastPrinted>
  <dcterms:modified xsi:type="dcterms:W3CDTF">2023-02-15T04:58:00Z</dcterms:modified>
  <cp:revision>156</cp:revision>
  <dc:subject/>
  <dc:title>                     АДМИНИСТРАЦИЯ </dc:title>
</cp:coreProperties>
</file>