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/>
              <w:t>06.02.2023 № 7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 установлении публичного сервит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складирования строительных и иных материал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щения временных или вспомогательных соору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ходатайство АО «Транснефть-Приволга» от 28.12.2022г. №ТПВ-01-43-21/64846-КТ об установлении публичного сервитута, в соответствии с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7. Земельного кодекса Российской Федерации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в интересах АО «Транснефть-Приволга»,                      ИНН 6317024749, ОГРН 1026301416371, адрес (местонахождение): 443020, Самарская область, г. Самара, ул. Ленинская, д.100, публичный сервитут для складирования строительных и иных материалов, размещения временных или вспомогательных сооружений (включая ограждения, бытовки, навесы) и строительной техники, которые необходимы для обеспечения реконструкции, объекта федерального значения «Магистральный нефтепровод «Нижневартовск-Курган-Куйбышев» руч. Ключи, 2119 км Ду-1200. Бугурусланское РНУ. Реконструкция» и его неотъемлемых технологических частей, в отношении частей следующих земельных участков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44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82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94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69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 установлено относительно ориентира: Самарская область, Похвистневский район, сельскохозяйственная артель     им. Пушк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0000000:1011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Российская Федерация, Самарская область, Похвистневский район, с/п Красный Клю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:58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:59</w:t>
      </w:r>
      <w:r>
        <w:rPr>
          <w:rFonts w:cs="Times New Roman" w:ascii="Times New Roman" w:hAnsi="Times New Roman"/>
          <w:sz w:val="28"/>
          <w:szCs w:val="28"/>
        </w:rPr>
        <w:t xml:space="preserve"> местоположение: Самарская область, Похвистневский район, с/п Красные Клю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63:29:1604001</w:t>
      </w:r>
      <w:r>
        <w:rPr>
          <w:rFonts w:cs="Times New Roman" w:ascii="Times New Roman" w:hAnsi="Times New Roman"/>
          <w:sz w:val="28"/>
          <w:szCs w:val="28"/>
        </w:rPr>
        <w:t xml:space="preserve"> (кадастровый квартал): Самарская область, Похвистневский район, с/п Красные Ключ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границы публичных сервитутов согласно прилагаемым к настоящему постановлению графическим описаниям местоположения границ публичных сервитутов и перечням координат характерных точек этих г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Срок действия устанавливаемых пунктом 1 настоящего постановления публичных сервитутов – с 11.12.2023 по 14.12.202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согласно п. 7 ст. 39.46 Земельного Кодекса РФ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с п. 4 ст. 39.46 Земельного Кодекса Российской Федерации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                 0,01 процента кадастровой стоимости такого земельного участка за каждый год использования этого земельного уча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на основании статьи 106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Привести указанные в пункте 1 настоящего постановления земельные участки в состояние, пригодное для использования в соответствии с видом разрешенного использования в сроки, предусмотренные пунктом 8         статьи 39.50 Земельного кодекса РФ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Комитету по управлению муниципальным имуществом Администрации муниципального района Похвистневский в течение пяти рабочих дней с момента принятия настоящего постановления направить его копи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В АО «Транснефть-Приволга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 В Управление Федеральной службы государственной регистрации, кадастра и картографии по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Определить источником опубликования данного постановления – газету «Вестник Похвистневского района», источником размещения – на сайт Администрации муниципального района Похвистневский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h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читать публичный сервитут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циальным вопросам                                                           С.В. Черкасов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арской области «Об установлении публичного сервиту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6.02.2023 № 7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счета и внесения платы за публичный сервитут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ответствии с п. 4 ст. 39.46 Земельного Кодекса РФ порядок расчета платы за публичный сервитут представлен ниже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сельскохозяйственного назначе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77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13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11.12.2023г. по 14.12.2024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368 дней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954"/>
        <w:gridCol w:w="1559"/>
        <w:gridCol w:w="1418"/>
      </w:tblGrid>
      <w:tr>
        <w:trPr>
          <w:trHeight w:val="45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земель производственного использования, государственная собственность на которые не разграничена, не обремененная правами третьих лиц, на которую  устанавливается публичный сервитут,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ка за каждый год использования земельного участка при учете установления публичного сервитута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ий уровень кадастровой стоимости 1 кв.м. земли в муниципальном районе Похвистневский из состава земель сельскохозяйственного назначения (руб./кв.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годов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9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размер платы за земли, государственная собственность на которые не разграничена, </w:t>
            </w:r>
            <w:r>
              <w:rPr>
                <w:rFonts w:cs="Times New Roman" w:ascii="Times New Roman" w:hAnsi="Times New Roman"/>
              </w:rPr>
              <w:t xml:space="preserve">с 11.12.2023г. по 14.12.2024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 368 дней,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рядок внесения платы определен п. 2 </w:t>
      </w:r>
      <w:r>
        <w:rPr>
          <w:rFonts w:eastAsia="Calibri" w:cs="Times New Roman" w:ascii="Times New Roman" w:hAnsi="Times New Roman"/>
          <w:sz w:val="24"/>
          <w:szCs w:val="24"/>
        </w:rPr>
        <w:t>ст. 39.46 Земельного Кодекса РФ.</w:t>
      </w:r>
    </w:p>
    <w:p>
      <w:pPr>
        <w:pStyle w:val="Normal"/>
        <w:shd w:fill="FFFFFF" w:val="clear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публичный сервитут должна бы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ена единовременным платежом не позднее шести месяцев со дня принятия решения 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Н </w:t>
      </w:r>
      <w:r>
        <w:rPr>
          <w:rFonts w:cs="Times New Roman" w:ascii="Times New Roman" w:hAnsi="Times New Roman"/>
          <w:sz w:val="28"/>
          <w:szCs w:val="28"/>
        </w:rPr>
        <w:t xml:space="preserve">6379003040  </w:t>
      </w:r>
      <w:r>
        <w:rPr>
          <w:rFonts w:cs="Times New Roman" w:ascii="Times New Roman" w:hAnsi="Times New Roman"/>
          <w:b/>
          <w:sz w:val="28"/>
          <w:szCs w:val="28"/>
        </w:rPr>
        <w:t>КПП</w:t>
      </w:r>
      <w:r>
        <w:rPr>
          <w:rFonts w:cs="Times New Roman" w:ascii="Times New Roman" w:hAnsi="Times New Roman"/>
          <w:sz w:val="28"/>
          <w:szCs w:val="28"/>
        </w:rPr>
        <w:t xml:space="preserve"> 635701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К по Самарской области (Комитет по управлению муниципальным имуществом Администрации муниципального района Похвистневски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САМАРА БАНКА РОССИИ//УФК ПО Самарской области г. Сама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b/>
          <w:sz w:val="28"/>
          <w:szCs w:val="28"/>
        </w:rPr>
        <w:t>0136012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й 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40102810545370000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b/>
          <w:sz w:val="28"/>
          <w:szCs w:val="28"/>
        </w:rPr>
        <w:t>031006430000000142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БК </w:t>
      </w:r>
      <w:r>
        <w:rPr>
          <w:rFonts w:cs="Times New Roman" w:ascii="Times New Roman" w:hAnsi="Times New Roman"/>
          <w:sz w:val="28"/>
          <w:szCs w:val="28"/>
        </w:rPr>
        <w:t>902111053130500001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ТМО </w:t>
      </w:r>
      <w:r>
        <w:rPr>
          <w:rFonts w:cs="Times New Roman" w:ascii="Times New Roman" w:hAnsi="Times New Roman"/>
          <w:sz w:val="28"/>
          <w:szCs w:val="28"/>
        </w:rPr>
        <w:t xml:space="preserve">36634426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4:29:00Z</dcterms:created>
  <dc:creator>Я</dc:creator>
  <dc:description/>
  <cp:keywords/>
  <dc:language>en-US</dc:language>
  <cp:lastModifiedBy>ОргОтдел_Пост</cp:lastModifiedBy>
  <cp:lastPrinted>2023-02-08T09:50:00Z</cp:lastPrinted>
  <dcterms:modified xsi:type="dcterms:W3CDTF">2023-02-08T08:00:00Z</dcterms:modified>
  <cp:revision>13</cp:revision>
  <dc:subject/>
  <dc:title/>
</cp:coreProperties>
</file>