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</w:t>
            </w:r>
            <w:r>
              <w:rPr>
                <w:sz w:val="24"/>
              </w:rPr>
              <w:t xml:space="preserve">06.02.2023   № 68        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ind w:left="426" w:right="5241" w:hanging="0"/>
        <w:rPr/>
      </w:pPr>
      <w:r>
        <w:rPr>
          <w:rFonts w:cs="Times New Roman"/>
          <w:sz w:val="24"/>
        </w:rPr>
        <w:t>Об оценке эффективности реализации муниципальной программы «Противодействие коррупции в муниципальном районе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rPr/>
      </w:pPr>
      <w:r>
        <w:rPr>
          <w:rFonts w:cs="Times New Roman"/>
          <w:sz w:val="24"/>
        </w:rPr>
        <w:t>Похвистневский Самарской области»</w:t>
      </w:r>
    </w:p>
    <w:p>
      <w:pPr>
        <w:pStyle w:val="Normal"/>
        <w:tabs>
          <w:tab w:val="clear" w:pos="708"/>
          <w:tab w:val="left" w:pos="4678" w:leader="none"/>
        </w:tabs>
        <w:ind w:left="426" w:right="5241" w:hanging="0"/>
        <w:rPr>
          <w:rFonts w:cs="Times New Roman"/>
          <w:sz w:val="24"/>
        </w:rPr>
      </w:pPr>
      <w:r>
        <w:rPr>
          <w:rFonts w:cs="Times New Roman"/>
          <w:sz w:val="24"/>
        </w:rPr>
        <w:t>на 2021-2025 годы, за 2022 год</w:t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</w:t>
      </w:r>
      <w:r>
        <w:rPr>
          <w:color w:val="000000"/>
          <w:szCs w:val="28"/>
        </w:rPr>
        <w:t xml:space="preserve">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 </w:t>
      </w:r>
      <w:r>
        <w:rPr>
          <w:rFonts w:cs="Times New Roman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Противодействие коррупции муниципальном районе Похвистневский» на 2021-2025 годы за 2022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начальника аппарата Администрации района Дерюжову И.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Глава района                                                   </w:t>
      </w:r>
      <w:r>
        <w:rPr>
          <w:rFonts w:cs="Times New Roman"/>
          <w:b/>
          <w:szCs w:val="28"/>
        </w:rPr>
        <w:t>Ю.Ф.Рябов</w:t>
      </w:r>
    </w:p>
    <w:p>
      <w:pPr>
        <w:pStyle w:val="Normal"/>
        <w:ind w:firstLine="708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0" w:name="Par658"/>
      <w:bookmarkStart w:id="1" w:name="Par252"/>
      <w:bookmarkStart w:id="2" w:name="Par658"/>
      <w:bookmarkStart w:id="3" w:name="Par252"/>
      <w:bookmarkEnd w:id="2"/>
      <w:bookmarkEnd w:id="3"/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Противодействие коррупции в муниципальном районе Похвистневский» на 2021 – 2025 годы, за 2022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ценка эффективности реализации Программы проводится по двум направл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/>
          <w:szCs w:val="28"/>
        </w:rPr>
        <w:t>Оценка полноты финансирования (</w:t>
      </w:r>
      <w:r>
        <w:rPr>
          <w:rFonts w:cs="Times New Roman"/>
          <w:szCs w:val="28"/>
          <w:lang w:val="en-US"/>
        </w:rPr>
        <w:t>Q</w:t>
      </w:r>
      <w:r>
        <w:rPr/>
        <w:t>1) – таблица 1.</w:t>
      </w:r>
    </w:p>
    <w:tbl>
      <w:tblPr>
        <w:tblW w:w="98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3368"/>
        <w:gridCol w:w="1418"/>
        <w:gridCol w:w="1275"/>
        <w:gridCol w:w="926"/>
        <w:gridCol w:w="1909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3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,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,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– полное финансирование.</w:t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ценка достижения плановых значений целевых показателей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) –  таблица 2.</w:t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 </w:t>
      </w:r>
      <w:r>
        <w:rPr>
          <w:rFonts w:cs="Times New Roman"/>
          <w:szCs w:val="28"/>
          <w:u w:val="single"/>
        </w:rPr>
        <w:t xml:space="preserve">=1+1+1+1+1+1+1+1+1+1+1+1+1+1+1+1+1+1+1+1+1 =  </w:t>
      </w:r>
      <w:r>
        <w:rPr>
          <w:rFonts w:cs="Times New Roman"/>
          <w:szCs w:val="28"/>
        </w:rPr>
        <w:t xml:space="preserve">  1             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</w:t>
      </w:r>
      <w:r>
        <w:rPr>
          <w:rFonts w:cs="Times New Roman"/>
          <w:szCs w:val="28"/>
        </w:rPr>
        <w:t>2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 – высокая результативность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left="735" w:hanging="0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Противодействие коррупции в муниципальном районе Похвистневский» на 2021 – 2025 годы, за 2022 год имеет высокий уровень эффективности.  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bookmarkStart w:id="4" w:name="Par687"/>
      <w:bookmarkEnd w:id="4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/>
          <w:szCs w:val="28"/>
        </w:rPr>
        <w:t xml:space="preserve">Похвистневский 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от « _</w:t>
      </w:r>
      <w:r>
        <w:rPr>
          <w:rFonts w:cs="Times New Roman"/>
          <w:szCs w:val="28"/>
          <w:u w:val="single"/>
        </w:rPr>
        <w:t xml:space="preserve">06  </w:t>
      </w:r>
      <w:r>
        <w:rPr>
          <w:rFonts w:cs="Times New Roman"/>
          <w:szCs w:val="28"/>
        </w:rPr>
        <w:t>» февраля 2023 г. № 68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5" w:name="Par693"/>
      <w:bookmarkStart w:id="6" w:name="Par693"/>
      <w:bookmarkEnd w:id="6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21 – 2025 годы, за 2022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7" w:name="Par697"/>
      <w:bookmarkEnd w:id="7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2022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5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685"/>
        <w:gridCol w:w="1578"/>
        <w:gridCol w:w="1474"/>
        <w:gridCol w:w="1768"/>
        <w:gridCol w:w="2148"/>
        <w:gridCol w:w="2922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ыполнения мероприятий, предусмотренных Программой к реализации в соответствующем году, от общего количества мероприяти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 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нормативных правовых актов разработанных органами Администрации района в соответствующем году, прошедших антикоррупционную экспертизу, от общего количества нормативных правовых актов, принятых в отчетном году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страненных коррупциогенных факторов в муниципальных правовых актах (проектах), прошедших антикоррупционную экспертизу, от общего числа выявленных коррупционных факторов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 1-м НПА прошедшем антикоррупционную экспертизу выявлен коррупциогенный фактор, который был устранён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в отношении которых проведен внутренний мониторинг сведений о доходах, расходах,  об имуществе и обязательствах имущественного характера муниципального служащего, его супруги (супруга) и несовершеннолетних детей, от общего числа муниципальных служащих, представляющих указанные сведения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требований о предотвращении или об урегулировании конфликта интересов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ов нарушений не было, показатель считается достигнутым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Доля размещенных на официальном сайте Администрации района в сети Интернет сведений о доходах, расходах, об имуществе и обязательствах имущественного характера муниципальных служащих, а также сведений  о доходах, расходах, об имуществе и обязательствах имущественного характера супруга (супруги) и несовершеннолетних детей,  от общего числа представленных сведений  детей,  от общего числа представленных сведений 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sz w:val="24"/>
              </w:rPr>
              <w:t xml:space="preserve">Количество работников Администрации района и подведомственных учреждений, прошедших обучение по вопросам противодействия коррупции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 опубликованных материалов антикоррупционной направленности в средствах массовой информации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уководителей муниципальных предприятий и учреждений, в отношении которых проведена проверка запретов, ограничений и обязанностей, установленных действующим законодательством в отношении руководителей муниципальных предприятий от их общего количеств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ознакомленных с нормативными правовыми актами, принятыми в целях противодействия коррупции, от их общей численности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муниципальных служащих органов Администрации района, сообщивших о получении ими подарка в связи с их должностным положением или в связи с исполнением ими служебных обязанностей, от общего количества муниципальных служащих органов Администрации района, получивших подарки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об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ыявленных фактов нарушений соблюдения муниципальными служащими органов Администрации района ограничений, запретов и требований к служебному поведению, предусмотренных законодательством, рассмотренных на заседаниях комиссии по соблюдению требований к служебному поведению муниципальных служащих и урегулированию конфликта интересов, от общего количества выявленных фактов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рушений не выявлен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о фактах склонения муниципальных служащих органов Администрации района к совершению коррупционных правонарушений, рассмотренных органами Администрации района, от общего количества уведомлений, направленных представителю нанимателя*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об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уведомлений муниципальных служащих органов Администрации района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направленных для рассмотрения в установленном порядке, от общего количества указанных уведомлений**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об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вовлеченных в антикоррупционную деятельность общественных объединений, зарегистрированных и действующих на территории муниципального района Похвистневский, от их общего количеств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информационных материалов о ходе реализации Программы, размещаемых на официальном сайте Администрации район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в рамках действующего законодательства обращений физических, юридических лиц и индивидуальных предпринимателей, содержащих сведения о нарушении их законных прав и интересов, а также о фактах коррупции, превышения (не исполнения) должностных полномочий, нарушения ограничений и запретов, налагаемых на муниципальных служащих, от общего числа таких обращений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ра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8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Интернет-сайтов органов местного самоуправления муниципального района Похвистневский Самарской области, органов Администрации района, размещающих на регулярной основе информацию о реализации антикоррупционной политики, от их общего количеств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9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рассмотренных обращений, поступивших по телефону «горячей линии» по вопросам противодействия коррупции от общего количества обращений, поступивших по телефону указанной горячей линии*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ращений не поступало, показатель считается достигнутым.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освещенных в средствах массовой информации коррупционных явлений в органах Администрации района от их общего выявленного числа*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Доля проверок на наличие аффилированности лиц, участвующих в осуществлении закупок товаров, работ, услуг для нужд органов Администрации района, от общего количества проведенных закупок товаров, работ, услуг для нужд органов Администрации района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Противодействие коррупции в муниципальном районе Похвистневский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22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37:00Z</dcterms:created>
  <dc:creator>USER</dc:creator>
  <dc:description/>
  <cp:keywords/>
  <dc:language>en-US</dc:language>
  <cp:lastModifiedBy>ОргОтдел_Пост</cp:lastModifiedBy>
  <cp:lastPrinted>2023-02-10T10:29:00Z</cp:lastPrinted>
  <dcterms:modified xsi:type="dcterms:W3CDTF">2023-02-10T06:29:00Z</dcterms:modified>
  <cp:revision>30</cp:revision>
  <dc:subject/>
  <dc:title/>
</cp:coreProperties>
</file>