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</w:t>
            </w:r>
            <w:r>
              <w:rPr/>
              <w:t>30.12.2022 № 10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>разработки, реализации и оценки эффективности муниципальных программ муниципального района Похвистневский Самарской области</w:t>
      </w:r>
      <w:r>
        <w:rPr>
          <w:sz w:val="27"/>
          <w:szCs w:val="27"/>
        </w:rPr>
        <w:t>», решением Собрания представителей муниципального района Похвистневский  от 28.12.2022 №118 «О внесении изменений в Решение Собрания представителей муниципального района Похвистневский «О бюджете муниципального района Похвистневский на</w:t>
      </w:r>
      <w:r>
        <w:rPr>
          <w:color w:val="000000"/>
          <w:sz w:val="27"/>
          <w:szCs w:val="27"/>
        </w:rPr>
        <w:t xml:space="preserve"> 2022 год и на плановый период 2023 и 2024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, от 06.05.2022 №308, от 28.07.2022 №548, от 28.10.2022 №81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332,7 тыс. рублей, в том числе средства по приносящей доход деятельности 8078,9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700,3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58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4713,5 тыс.рублей, в том числе средства по приносящей доход деятельности  1838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87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 тыс.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раздел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71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8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8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</w:t>
            </w: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3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25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078,9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918,4 тыс. рублей, в том числе средства по приносящей доход деятельности 8078,9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35,2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693,7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4613,5 тыс. рублей, в том числе средства по приносящей доход деятельности  1838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77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918,4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61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7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8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8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078,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2 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на 2021-2025 годы» раздел «Объемы бюджетных ассигнований Подпрограммы №2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2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414,3 тыс. рублей, 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49,2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49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65,1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65,1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раздел 4  «Ресурсное обеспечение Подпрограммы №2 муниципальной программы» 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</w:r>
      <w:r>
        <w:rPr>
          <w:bCs/>
          <w:sz w:val="28"/>
          <w:szCs w:val="28"/>
        </w:rPr>
        <w:t>на 2021-2025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щий объем финансирования подпрограммы №2 муниципальной программы на 2021 – 2025 гг. составляет 414,3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2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996"/>
        <w:gridCol w:w="414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Всего, тыс.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9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9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4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14,3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еречень стратегических показателей (индикаторов), характеризующих ежегодный ход и итоги реализации муниципальной программы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3 к Постановле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2 № 1081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21 – 2025 год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224"/>
        <w:gridCol w:w="1440"/>
        <w:gridCol w:w="1080"/>
        <w:gridCol w:w="180"/>
        <w:gridCol w:w="1033"/>
        <w:gridCol w:w="1134"/>
        <w:gridCol w:w="1276"/>
        <w:gridCol w:w="992"/>
        <w:gridCol w:w="965"/>
        <w:gridCol w:w="27"/>
        <w:gridCol w:w="340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чет 2020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, об органах местного самоуправления  по информированию населения (по заданию учредителя СМИ, Администрации муниципального района Похвистнев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количество экземпляров газеты «Вестник Похвистне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к информации о деятельности органов местного самоуправ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информированности на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личество изготовленных буклетов о районе и о деятельности органов местного самоуправления, количество изготовленных баннеров, количество изготовленных плакатов,  количество изготовленных афи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510" w:header="0" w:top="851" w:footer="0" w:bottom="851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2 № 1081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3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8,4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3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2 № 10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0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3-02-27T15:28:00Z</cp:lastPrinted>
  <dcterms:modified xsi:type="dcterms:W3CDTF">2023-02-27T11:28:00Z</dcterms:modified>
  <cp:revision>105</cp:revision>
  <dc:subject/>
  <dc:title>Утверждена</dc:title>
</cp:coreProperties>
</file>