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  результатах ревизии,  проведенной в сельском поселении Алькино 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веденной в 2023 году проверкой осуществления расходов на обеспечение выполнения функций  органа местного самоуправления  и их отражения в бюджетном учете и отчетности за период с 01.09.2020г. по 31.08.2023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ухгалтерский учет сельского поселения Алькино ведется в соответствии:</w:t>
      </w:r>
    </w:p>
    <w:p>
      <w:pPr>
        <w:pStyle w:val="Normal"/>
        <w:jc w:val="both"/>
        <w:rPr/>
      </w:pPr>
      <w:r>
        <w:rPr/>
        <w:t>- с П</w:t>
      </w:r>
      <w:r>
        <w:rPr>
          <w:bCs/>
          <w:color w:val="000000"/>
          <w:shd w:fill="FFFFFF" w:val="clear"/>
        </w:rPr>
        <w:t xml:space="preserve">риказом Минфина РФ от 16 декабря 2010 г. N 162н "Об утверждении Плана счетов бюджетного учета и Инструкции по его применению" (с изменениями и дополнениями); 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 xml:space="preserve">-  Положениями Федеральных Стандартов бухгалтерского учета (ФСБУ): СГС </w:t>
      </w:r>
      <w:r>
        <w:rPr/>
        <w:t xml:space="preserve">"Концептуальные основы бухгалтерского учета и отчетности организаций государственного сектора», «Основные средства», «Аренда», «Обесценение активов», "Представление бухгалтерской (финансовой) отчетности", СГС "Доходы", СГС "События после отчетной даты", СГС </w:t>
      </w:r>
      <w:r>
        <w:rPr>
          <w:bCs/>
          <w:color w:val="000000"/>
          <w:shd w:fill="FFFFFF" w:val="clear"/>
        </w:rPr>
        <w:t xml:space="preserve"> </w:t>
      </w:r>
      <w:r>
        <w:rPr/>
        <w:t>"Учетная политика, оценочные значения и ошибки",  СГС "Отчет о движении денежных средств", СГС "Запасы", СГС «Непроизведенные активы», СГС «Долгосрочные договоры», СГС «Нематериальные активы», СГС «Выплаты персоналу»; СГС «Государственная муниципальная казна».</w:t>
      </w:r>
    </w:p>
    <w:p>
      <w:pPr>
        <w:pStyle w:val="Normal"/>
        <w:jc w:val="both"/>
        <w:rPr/>
      </w:pPr>
      <w:r>
        <w:rPr/>
        <w:t>-  с Федеральным Законом №402 от 06.12.2011г «О бухгалтерском учете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 Приказом </w:t>
      </w:r>
      <w:hyperlink r:id="rId2">
        <w:r>
          <w:rPr>
            <w:rStyle w:val="InternetLink"/>
            <w:color w:val="000000"/>
            <w:u w:val="none"/>
          </w:rPr>
          <w:t>N 52н от 30 марта 2015г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- с Инструкцией от 01.12.2010 №157н </w:t>
      </w:r>
      <w:r>
        <w:rPr>
          <w:bCs/>
          <w:color w:val="000000"/>
          <w:shd w:fill="FFFFFF" w:val="clear"/>
        </w:rPr>
        <w:t xml:space="preserve">"Об утверждении 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(муниципальных) учреждений и Инструкции по его применению " (с изменениями и дополнениями); 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 w:val="22"/>
          <w:szCs w:val="22"/>
        </w:rPr>
        <w:t>-  Учетной политикой поселения, утвержденной Постановлением Администрации поселения от  29.12.2017г №85 (с внесенными изменениями от 29.12.2018 №119, от 31.12.2019 №95, от 28.04.2023 №22).</w:t>
      </w:r>
    </w:p>
    <w:p>
      <w:pPr>
        <w:pStyle w:val="Normal"/>
        <w:jc w:val="both"/>
        <w:rPr/>
      </w:pPr>
      <w:r>
        <w:rPr/>
        <w:t xml:space="preserve">Ведение бухгалтерского учета в Учреждение осуществляется в программном продукте «АС Смета», с использованием телекоммуникационных каналов связи осуществляется электронный документооборот  с отделом казначейского исполнения бюджета Финансового управления Администрации муниципального района Похвистневский с применением программного продукта УРМ АС «Бюджет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ланирование, составление и исполнение бюджета поселения осуществляется в соответствии:   - с Положением «О бюджетном процессе в сельском поселении Алькино муниципального района Похвистневский Самарской области», утвержденными Решениями Собрания представителей  от  10.08.2020г №153 (с внесенными изменениями от 20.11.2020 №16, 07.12.2020 №18а, 08.12.2021 №63). </w:t>
      </w:r>
    </w:p>
    <w:p>
      <w:pPr>
        <w:pStyle w:val="Normal"/>
        <w:jc w:val="both"/>
        <w:rPr/>
      </w:pPr>
      <w:r>
        <w:rPr>
          <w:i/>
          <w:lang w:val="en-US" w:eastAsia="en-US"/>
        </w:rPr>
        <w:t xml:space="preserve">- </w:t>
      </w:r>
      <w:r>
        <w:rPr>
          <w:lang w:val="en-US" w:eastAsia="en-US"/>
        </w:rPr>
        <w:t>с П</w:t>
      </w:r>
      <w:r>
        <w:rPr/>
        <w:t>орядком составления проекта бюджета сельского поселения Алькино муниципального района Похвистневский Самарской области на очередной финансовый год и плановый период, утвержденным Постановлением Администрации сельского поселения Алькино от 31.12.2019г № 153;</w:t>
      </w:r>
    </w:p>
    <w:p>
      <w:pPr>
        <w:pStyle w:val="Normal"/>
        <w:jc w:val="both"/>
        <w:rPr/>
      </w:pPr>
      <w:r>
        <w:rPr>
          <w:color w:val="000000"/>
        </w:rPr>
        <w:t>-</w:t>
      </w:r>
      <w:r>
        <w:rPr>
          <w:lang w:val="en-US" w:eastAsia="en-US"/>
        </w:rPr>
        <w:t xml:space="preserve"> с Порядком составления и ведения кассового плана исполнения бюджета сельского поселения Алькино муниципального района Похвистневский, утверждения и доведения до главных распорядителей и получателей средств бюджета сельского поселения предельных объемов оплаты денежных обязательств (предельных объемов финансировани), утвержденного Постановлением Администрации сельского поселения  от 31.12.2019г №93;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с Порядком составления, утверждения и ведения бюджетных смет Администрации сельского поселения Алькино муниципального района Похвистневский Самарской области, утвержденным Распоряжением сельского поселения от 30.12.2019г.№15;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Муниципальными программами «Комплексное развитие сельского поселения Алькино  муниципального района Похвистневский Самарской области на 2018-2022годы», утвержденной Постановлением Администрации поселения от  27.07.2017г. №42 (с последними изменениями от 30.12.2020 №88);</w:t>
      </w:r>
    </w:p>
    <w:p>
      <w:pPr>
        <w:pStyle w:val="Normal"/>
        <w:jc w:val="both"/>
        <w:rPr/>
      </w:pPr>
      <w:r>
        <w:rPr/>
        <w:t>-«Комплексное развитие сельского поселения Алькино муниципального района Похвистневский Самарской области на 2021-2025годы», утвержденной    Постановлением Администрации поселения от 31.07.2020г №54 (с последними изменениями от 19.07.2023 №44);</w:t>
      </w:r>
    </w:p>
    <w:p>
      <w:pPr>
        <w:pStyle w:val="Normal"/>
        <w:jc w:val="both"/>
        <w:rPr/>
      </w:pPr>
      <w:r>
        <w:rPr/>
        <w:t>- «Поддержка местных инициатив в сельском поселении Алькино муниципального района Похвистневский Самарской области на 2021-2025 годы», утверждена Постановлением Администрации поселения от 11.08.2020г №58(с последними изменениями от 28.12.2021 №72);</w:t>
      </w:r>
    </w:p>
    <w:p>
      <w:pPr>
        <w:pStyle w:val="Normal"/>
        <w:jc w:val="both"/>
        <w:rPr/>
      </w:pPr>
      <w:r>
        <w:rPr/>
        <w:t>- «Формирование комфортной городской среды на территории сельского поселения Алькино муниципального района Похвистневский Самарской области», утвержденным Постановлением Администрации поселения от 15.07.2020г №56 (с  изменениями от 23.11.2022 №76)</w:t>
      </w:r>
    </w:p>
    <w:p>
      <w:pPr>
        <w:pStyle w:val="Normal"/>
        <w:jc w:val="both"/>
        <w:rPr>
          <w:color w:val="000000"/>
        </w:rPr>
      </w:pPr>
      <w:r>
        <w:rPr/>
        <w:t xml:space="preserve">Исполнение доходной части за проверяемый период составило: в 2020г-11 949,2тыс.рублей или 99,5% к плановым назначениям(12011,4тыс.рублей); в 2021г-13409,9тыс.рублей при плане 13695,7тыс.руб.-97,9%; в 2022г фактическое поступление доходов при плане 14942,0 тыс. рублей составило 14896тыс. рублей или 99,7% от уточненного плана, за период с 01.01.2023 по 31.08.2023 поступление доходов составило 10572,2тыс.рублей. 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>Расходная часть бюджета исполнена в 2020г на 12378,6тыс.рублей или 96,7% к плановым назначениям (план- 12 798,8тыс.рублей), з</w:t>
      </w:r>
      <w:r>
        <w:rPr>
          <w:color w:val="000000"/>
        </w:rPr>
        <w:t xml:space="preserve">а 2021 год расходная часть бюджета выполнена на 90,7% к годовому плану, уточненный годовой план 14121,8тыс.руб., исполнено  120809,4тыс.руб, в 2022 году расходы бюджета составили 13924,9тыс.руб или 87,7% к плановым назначениям 15871,6тыс.рублей, </w:t>
      </w:r>
      <w:r>
        <w:rPr/>
        <w:t>за период с 01.01.2023 по 31.08.2023  расходная часть бюджета выполнена в сумме 11 873,3тыс.рублей</w:t>
      </w:r>
    </w:p>
    <w:p>
      <w:pPr>
        <w:pStyle w:val="Normal"/>
        <w:ind w:firstLine="360"/>
        <w:jc w:val="both"/>
        <w:rPr/>
      </w:pPr>
      <w:r>
        <w:rPr/>
        <w:t xml:space="preserve">При  анализе планирования, составления бюджета и ведения бюджетных смет нарушения не выявлены. </w:t>
      </w:r>
    </w:p>
    <w:p>
      <w:pPr>
        <w:pStyle w:val="Normal"/>
        <w:ind w:firstLine="360"/>
        <w:jc w:val="both"/>
        <w:rPr/>
      </w:pPr>
      <w:r>
        <w:rPr/>
        <w:t xml:space="preserve">Реализация муниципальных программ имеет высокий уровень эффективности и социальной значимости. За 2020, 2021, 2022гг составлены и утверждены Постановлениями Администрации поселения отчеты о реализации муниципальных програм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проверке операций на лицевых счетах, расчетов по доходам, порядка формирования, утверждения планов-графиков закупок, внесения изменений в  планы-графики закупок, размещения планов-графиков закупок в единой информационной системе в сфере закупок за ревизуемый период нарушений не установлено.</w:t>
      </w:r>
    </w:p>
    <w:p>
      <w:pPr>
        <w:pStyle w:val="Normal"/>
        <w:jc w:val="both"/>
        <w:rPr/>
      </w:pPr>
      <w:r>
        <w:rPr/>
        <w:t>Учетной политикой поселения не утверждены формы первичных учетных документов, регистров бухгалтерского учета, порядок организации и осуществления внутреннего контроля, не отражен перечень используемых  электронных подписей, их назначение. С внедрением с 01.01.2023 новых федеральных стандартов бухгалтерского учета для организаций государственного сектора, в</w:t>
      </w:r>
      <w:r>
        <w:rPr>
          <w:color w:val="333333"/>
        </w:rPr>
        <w:t xml:space="preserve"> нарушении п. 6 ст. 8 Федерального закона от 06.12.2011 № 402-ФЗ, </w:t>
      </w:r>
      <w:r>
        <w:rPr/>
        <w:t xml:space="preserve"> пп.8, 12,13 ФСБУ от 30.12.2017 г №274н</w:t>
      </w:r>
      <w:r>
        <w:rPr>
          <w:color w:val="333333"/>
        </w:rPr>
        <w:t xml:space="preserve"> </w:t>
      </w:r>
      <w:r>
        <w:rPr/>
        <w:t xml:space="preserve">изменения в учетную политику учреждения не внесены. </w:t>
      </w:r>
    </w:p>
    <w:p>
      <w:pPr>
        <w:pStyle w:val="Normal"/>
        <w:jc w:val="both"/>
        <w:rPr/>
      </w:pPr>
      <w:r>
        <w:rPr/>
        <w:t>В нарушении Инструкции №157н, пп.28 ФСБУ  №256н в регистрах бухгалтерского учета в главной книге (ф.0504072) отражены счета с несуществующими кодами бюджетной классификации.</w:t>
      </w:r>
    </w:p>
    <w:p>
      <w:pPr>
        <w:pStyle w:val="Normal"/>
        <w:shd w:fill="FFFFFF" w:val="clear"/>
        <w:ind w:left="-142" w:hanging="0"/>
        <w:jc w:val="both"/>
        <w:rPr/>
      </w:pPr>
      <w:r>
        <w:rPr/>
        <w:t xml:space="preserve">  </w:t>
      </w:r>
      <w:r>
        <w:rPr/>
        <w:t>В нарушении ч.3 ст. 103 Федерального закона от 05.04.2013 N 44-ФЗ "О контрактной системе в сфере закупок товаров, работ, услуг для обеспечения государственных и муниципальных нужд" информация об исполнении  контрактов направлена  в ЕИС с нарушением срока.</w:t>
      </w:r>
    </w:p>
    <w:p>
      <w:pPr>
        <w:pStyle w:val="ConsPlusNormal"/>
        <w:jc w:val="both"/>
        <w:rPr/>
      </w:pPr>
      <w:r>
        <w:rPr/>
        <w:t>В нарушении гл. 6 Инструкции 157н «Санкционирование расходов экономического субъекта» по счетам санкционирования имеются расхождения данных, отраженных в регистрах бухгалтерского учета с данными годовой отчетности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jc w:val="both"/>
        <w:rPr/>
      </w:pPr>
      <w:r>
        <w:rPr/>
        <w:t xml:space="preserve"> </w:t>
      </w:r>
      <w:r>
        <w:rPr/>
        <w:t xml:space="preserve">Допускаются ошибки в расчетах начисления арендных платежей по договорам аренды имущества и земельных участков. 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 xml:space="preserve">При расчете заработной платы  выявлено нарушение по начислению и выплате материальной помощ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нарушении Приказа №52н от 30.03.2015 в Инвентарных карточках(ф.0504031) не заполнен раздел 5 «Краткая индивидуальная характеристика объекта».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В программном продукте АС Смета  не ведется счет 1 102 01000 «Программное обеспечение и базы данных»,  в главной книге (ф.0504072) не отражается.</w:t>
      </w:r>
    </w:p>
    <w:p>
      <w:pPr>
        <w:pStyle w:val="ConsPlusNormal"/>
        <w:jc w:val="both"/>
        <w:rPr/>
      </w:pPr>
      <w:r>
        <w:rPr/>
        <w:t xml:space="preserve"> </w:t>
      </w:r>
      <w:r>
        <w:rPr>
          <w:color w:val="000000"/>
          <w:spacing w:val="2"/>
        </w:rPr>
        <w:t>В нарушении п.335 Инструкции 157н на счете 110100000 «Основные средства» учитываются</w:t>
      </w:r>
      <w:r>
        <w:rPr>
          <w:spacing w:val="2"/>
        </w:rPr>
        <w:t xml:space="preserve"> </w:t>
      </w:r>
      <w:r>
        <w:rPr>
          <w:color w:val="000000"/>
          <w:spacing w:val="2"/>
        </w:rPr>
        <w:t>объекты, не пригодные для дальнейшего использования, не приносящие экономической выгоды, не имеющие полезного потенциала,  перевод данных объектов на забалансовый счет 02 «Материальные ценности на хранении» не производился.</w:t>
      </w:r>
    </w:p>
    <w:p>
      <w:pPr>
        <w:pStyle w:val="ConsPlusNormal"/>
        <w:ind w:firstLine="284"/>
        <w:jc w:val="both"/>
        <w:rPr/>
      </w:pPr>
      <w:r>
        <w:rPr/>
        <w:t xml:space="preserve"> </w:t>
      </w:r>
      <w:r>
        <w:rPr/>
        <w:t>При частичной инвентаризации объектов казны выявлены нарушения: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2"/>
        </w:rPr>
      </w:pPr>
      <w:r>
        <w:rPr>
          <w:spacing w:val="2"/>
        </w:rPr>
        <w:t>- на детской игровой площадке в с.Алькино, ул.Советская, д.168 обнаружены установленные, но не учитываемые на балансе поселения предметы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2"/>
        </w:rPr>
      </w:pPr>
      <w:r>
        <w:rPr>
          <w:spacing w:val="2"/>
        </w:rPr>
        <w:t>- обнаружено транспортное средство Автомобиль ЗИЛ130, находящееся в технически непригодным для эксплуатации состоянии, объект не имеет полезного потенциала, экономической выгоды и целесообразности в дальнейших вложениях средств на его ремонт и восстановления.  В нарушении п.28 ФСБУ «Государственная (муниципальная) казна» и п.4.3.7 Учетной политики поселения,  списание имущества казны  пришедшего в негодность (Автомобиля ЗИЛ130) не осуществлялось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/>
      </w:pPr>
      <w:r>
        <w:rPr>
          <w:spacing w:val="2"/>
        </w:rPr>
        <w:t>- выявлен объект -Автомобиль АРС-14, переданный поселению в безвозмездное пользование, не учитываемое на забалансовом счете 01 «Имущество, полученное в пользование».</w:t>
      </w:r>
    </w:p>
    <w:p>
      <w:pPr>
        <w:pStyle w:val="ConsPlusNormal"/>
        <w:jc w:val="both"/>
        <w:rPr>
          <w:spacing w:val="2"/>
        </w:rPr>
      </w:pPr>
      <w:r>
        <w:rPr/>
        <w:t xml:space="preserve"> </w:t>
      </w:r>
      <w:r>
        <w:rPr/>
        <w:t xml:space="preserve">В нарушении п.3, 11 Инструкции 157н от 01.12.2010г, Приказа №52н от 30.03.2015   в актах о списание материальных запасов </w:t>
      </w:r>
      <w:hyperlink r:id="rId3">
        <w:r>
          <w:rPr>
            <w:rStyle w:val="InternetLink"/>
          </w:rPr>
          <w:t>(ф. 0504230)</w:t>
        </w:r>
      </w:hyperlink>
      <w:r>
        <w:rPr/>
        <w:t xml:space="preserve">, не указывается направление расхода (причина списания) материальных запасов. </w:t>
      </w:r>
    </w:p>
    <w:p>
      <w:pPr>
        <w:pStyle w:val="Normal"/>
        <w:jc w:val="both"/>
        <w:rPr/>
      </w:pPr>
      <w:r>
        <w:rPr/>
        <w:t>В нарушении Приказа Минтранса от 28.09.2022 №390 в  путевых листах не заполняются обязательные реквизиты: «сведения о перевозке», «сведения о виде сообщения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951956/" TargetMode="External"/><Relationship Id="rId3" Type="http://schemas.openxmlformats.org/officeDocument/2006/relationships/hyperlink" Target="consultantplus://offline/ref=2423FE4782C370C6FEDFA31699FE4726966547598BA6374ECCC6EFBDDBD99E9DDF4F99B8130A9DA516T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39:00Z</dcterms:created>
  <dc:creator>Ревизия</dc:creator>
  <dc:description/>
  <dc:language>en-US</dc:language>
  <cp:lastModifiedBy>Лидия Волгина</cp:lastModifiedBy>
  <cp:lastPrinted>2019-11-27T14:23:00Z</cp:lastPrinted>
  <dcterms:modified xsi:type="dcterms:W3CDTF">2023-11-17T11:39:00Z</dcterms:modified>
  <cp:revision>2</cp:revision>
  <dc:subject/>
  <dc:title/>
</cp:coreProperties>
</file>