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 о  результатах плановой ревизии,  проведенной в  Администрации муниципального района Похвистневский Самарской област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еденной в 2023 году плановой ревизией по теме: «Проверка соблюдения законодательства Российской Федерации  и иных правовых актов о контрактной системе в сфере закупок товаров, работ, услуг для обеспечения муниципальных нужд. Целевое и эффективное использование бюджетных средств, выделенных на приобретение жилого помещения (квартиры) в собственность муниципального района Похвистневский Самарской области для маневренного жилищного фонда» за период с 01.01.2022г. по 31.12.2022г,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лгиной Л.М   установлено следующе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Администрация муниципального района Похвистневский осуществляет закупки товаров, работ, услуг в соответствии с Федеральным законом от 05.04.2013 №44-ФЗ «О контрактной системе в сфере закупок товаров, работ, услуг для обеспечения государственных и муниципальных нужд». Во исполнение статьи 38 Федерального закона от 05.04.2013 №44-ФЗ «О контрактной системе в сфере закупок товаров, работ, услуг для обеспечения государственных и муниципальных нужд» (далее – Закон 44-ФЗ) Администрацией муниципального района Похвистневский в соответствии с Постановлением Администрации муниципального района Похвистневский от 06.07.2015г №547 создана контрактная служба без прав юридического лица, в составе которой образован отдел по муниципальным закупкам, действующий в соответствии с утвержденным Положением об отделе по муниципальным закупкам Администрации муниципального района Похвистневский Самарской области. Для определения поставщиков (подрядчиков, исполнителей) в Администрации района создана комиссия по осуществлению закупок. Планирование закупок в Администрации муниципального района Похвистневский  осуществляется посредством формирования, утверждения и ведения планов- графиков закупок товаров, работ, услуг. Согласно п.3 Положения  постановления Правительства РФ от 30.09.2019г №1279 План-график закупок товаров, работ, услуг на 2022 финансовый год и плановый период 2023 и 2024 годов Администрации района сформирован в форме электронного документа, в структурированном виде и утвержден посредством подписания усиленной квалифицированной электронной подписью, утвержден и размещен в ЕИС в сроки, установленные законодательством РФ о контрактной систе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Жилищным кодексом Российской Федерации, Граждански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Постановлением Правительства Российской Федерации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Постановлением правительства Российской Федерации «Об утверждении Правил пользования жилыми помещениями, Уставом муниципального района Похвистневский Самарской области, в Администрации муниципального района Похвистневский  разработано и утверждено Положение о специализированном фонде (жилые помещения маневренного фонда) муниципального района Похвистневский Самарской области от 04.10.2017 №811. Маневренный фонд формируется из находящихся в муниципальной собственности свободных жилых помещений или приобретается за счет средств местного бюджета.</w:t>
      </w:r>
    </w:p>
    <w:p>
      <w:pPr>
        <w:pStyle w:val="Normal"/>
        <w:jc w:val="both"/>
        <w:rPr/>
      </w:pPr>
      <w:r>
        <w:rPr>
          <w:sz w:val="22"/>
          <w:szCs w:val="22"/>
        </w:rPr>
        <w:t>Финансовое обеспечение на приобретение жилого помещения (квартиры) в собственность муниципального района Похвистневский Самарской области для маневренного жилищного фонда осуществлялось в соответствии с Решениями Собрания представителей района от 22.08.2022года №102, от 26.12.2022года №118 «О внесении изменений в Решение Собрания представителей муниципального района Похвистневский «О бюджете муниципального района Похвистневский на 2022год и плановый период 2023 и 2024 годов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формировании и размещении муниципальных заказов Администрацией использованы все предусмотренные действующим законодательством меры, направленные на защиту интересов заказчика и повышение эффективности использования бюджетных средств при исполнении контракта такие ка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становление требования к участникам размещения заказа об отсутствии сведений о таких участниках в реестре недобросовестных поставщ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становление размеров обеспечения заявок на участие в электронном аукционе и исполнения контракта в максимальном объем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становление требований к качеству выполнения работ и используемым материалам;</w:t>
      </w:r>
    </w:p>
    <w:p>
      <w:pPr>
        <w:pStyle w:val="Normal"/>
        <w:jc w:val="both"/>
        <w:rPr/>
      </w:pPr>
      <w:r>
        <w:rPr>
          <w:sz w:val="22"/>
          <w:szCs w:val="22"/>
        </w:rPr>
        <w:t>- включения в контракт условий об ответственности подрядчика за неисполнение или ненадлежащее исполнение обязательств. К извещениям о проведении электронного аукциона, в соответствии с ч.2 ст.42 ФЗ № 44-ФЗ прикреплены электронные документы: проект государственного контракта, техническое задание, приложение к техническому заданию, информационная карта электронного аукциона, обоснование начальной (максимальной) цены контракта. Обоснование и определение НМЦК осуществлялось методом сопоставимых рыночных цен путем сопоставления рыночной цены поставщика, определенной на основании анализа общедоступной информации из открытых источников (сайт Авито) в сети «Интернет. Проверкой установлено, что извещения о проведении закупок формировались и размещались в ЕИС в 3 этапа. В закупках участвовали Индивидуальные предприниматели, физические лица (собственники жилых помещений) участия в закупках не принимали из-за отсутствия регистрации на электронной площадке, отсутствия электронной цифровой подписи. Всего в 2022г по приобретению жилых помещений (квартиры) в собственность муниципального района Похвистневский Самарской области для маневренного жилищного фонда проведено 6 закупок.</w:t>
      </w:r>
    </w:p>
    <w:p>
      <w:pPr>
        <w:pStyle w:val="Normal"/>
        <w:jc w:val="both"/>
        <w:rPr/>
      </w:pPr>
      <w:r>
        <w:rPr>
          <w:sz w:val="22"/>
          <w:szCs w:val="22"/>
        </w:rPr>
        <w:t>По результатам электронных аукционов, в соответствии с п.6 ч.2 ст.52, п.25. ч.1. ст.93 Федерального закона от 05.04.2013 №44-ФЗ, Администрацией района заключено  с единственным поставщиком 6 муниципальных контрактов. Нарушений условий контрактов со стороны  Заказчика и Поставщика не выявлено, приемка объектов осуществлялась в порядке и в сроки, которые установлены в контрактах. Технические и качественные характеристики жилых помещений (квартир) соответствуют условиям, обозначенным в техническом задании муниципально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обретенные жилые помещения (квартиры) </w:t>
      </w:r>
      <w:r>
        <w:rPr>
          <w:rFonts w:eastAsia="Calibri"/>
          <w:sz w:val="22"/>
          <w:szCs w:val="22"/>
        </w:rPr>
        <w:t>в собственность муниципального района Похвистневский Самарской области  маневренного жилищного фонда</w:t>
      </w:r>
      <w:r>
        <w:rPr>
          <w:sz w:val="22"/>
          <w:szCs w:val="22"/>
        </w:rPr>
        <w:t xml:space="preserve"> отражались в документах бухгалтерского учета  согласно выставленным счетам –фактурам, актам приема-передач своевременно, достоверно и в полном объеме. В 2022году приобретено 6 квартир на сумму 4 285 714,26 рублей, данные отражены в бухгалтерских отчетах: «Отчет об исполнении бюджета главного распорядителя, распорядителя, получателя бюджетных средств"» (ф.0503127), «Отчет о бюджетных обязательствах» (ф.0503128) «Отчет о движении нефинансовых активов» (ф.0503168). Бюджетные средства, выделенные на приобретение жилого помещения (квартиры) в собственность муниципального района Похвистневский Самарской области для маневренного жилищного фонда </w:t>
      </w:r>
      <w:r>
        <w:rPr>
          <w:sz w:val="22"/>
          <w:szCs w:val="22"/>
          <w:shd w:fill="FFFFFF" w:val="clear"/>
        </w:rPr>
        <w:t>освоены полностью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ьзование жилых помещений (квартир), находящихся </w:t>
      </w:r>
      <w:r>
        <w:rPr>
          <w:rFonts w:eastAsia="Calibri"/>
          <w:sz w:val="22"/>
          <w:szCs w:val="22"/>
        </w:rPr>
        <w:t>в собственности муниципального района Похвистневский Самарской области  маневренного жилищного фонда,</w:t>
      </w:r>
      <w:r>
        <w:rPr>
          <w:sz w:val="22"/>
          <w:szCs w:val="22"/>
        </w:rPr>
        <w:t xml:space="preserve"> соответствуют целям осуществления закупки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character" w:styleId="Dtr">
    <w:name w:val="dt-r"/>
    <w:qFormat/>
    <w:rPr/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Serif;Times New Roman" w:hAnsi="PT Serif;Times New Roman" w:eastAsia="Times New Roman" w:cs="PT Serif;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3:55:00Z</dcterms:created>
  <dc:creator>Ревизия</dc:creator>
  <dc:description/>
  <cp:keywords/>
  <dc:language>en-US</dc:language>
  <cp:lastModifiedBy>RePack by Diakov</cp:lastModifiedBy>
  <cp:lastPrinted>2019-11-27T14:23:00Z</cp:lastPrinted>
  <dcterms:modified xsi:type="dcterms:W3CDTF">2024-03-12T12:04:00Z</dcterms:modified>
  <cp:revision>3</cp:revision>
  <dc:subject/>
  <dc:title/>
</cp:coreProperties>
</file>