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 о  результатах ревизии,  проведенной в сельском поселении Малый  Толкай муниципального района Похвистневский Самарской област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3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7.2020г. по 30.06.2023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учет в сельском поселении Малый Толкай  ведется в соответств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приказом Минфина от 01.12.2010 № 157н «Об утверждении Единого плана счетов бухгалтерского учета для органов государственной власти (государственных органов), органов местного самоуправления, органов управления государственными внебюджетными фондами, государственных академий наук, государственных (муниципальных) учреждений и Инструкции по его применению» (далее – Инструкция к Единому плану счетов № 157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казом Минфина от 06.12.2010 № 162н «Об утверждении Плана счетов бюджетного учета и Инструкции по его применению» (далее – Инструкция № 162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 Федеральным Законом №402 от 06.12.2011г «О бухгалтерском учет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казом Минфина от 24.05.2022 № 82н «О Порядке формирования и применения кодов бюджетной классификации Российской Федерации, их структуре и принципах назначения» (далее  приказ № 82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казом Минфина от 29.11.2017 № 209н «Об утверждении Порядка применения классификации операций сектора государственного управления»(далее – приказ № 209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казом Минфина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и стандартами бухгалтерского учета государственных финансов, утвержденными приказами Минфина от 31.12.2016 № 256н, 257н, 258н, 259н, 260н (далее – соответственно СГС «Концептуальные основы бухучета и отчетности», СГС «Основные средства», СГС «Аренда», СГС «Обесценение активов», СГС «Представление бухгалтерской (финансовой) отчетности»), от 30.12.2017 № 274н, 275н,  278н (далее – соответственно СГС «Учетная политика, оценочные значения и ошибки», СГС «События после отчетной даты», СГС «Отчет о движении денежных средств»), от 27.02.2018 № 32н (далее – СГС «Доходы»), от 28.02.2018 № 34н, №37н (далее – СГС «Непроизведенные активы», СГС «Бюджетная информация в бухгалтерской (финансовой) отчетности»), от 07.12.2018 № 256н (далее – СГС «Запасы»), от 29.06.2018 № 145н (далее – СГС «Долгосрочные договоры»), от 15.11.2019 № 181н, 184н (далее – соответственно СГС «Нематериальные активы», СГС «Выплаты персоналу»), от 30.06.2020 №129н «Финансовые инструменты»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инструкцией N 191н от 28.12.2010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;  </w:t>
      </w:r>
    </w:p>
    <w:p>
      <w:pPr>
        <w:pStyle w:val="Style16"/>
        <w:spacing w:lineRule="auto" w:line="276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в соответствии с учетной политикой,  утвержденной Постановлением Администрации поселения от Толкай  №369 от 29.12.2017г №369  (с внесенными изменениями от 27.12.2018 №100, от 31.12.2019 №156,  от 30.12.2020 №120, от 29.12.2021 №80, от 01.04.2022 №17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е, составление и исполнение бюджета поселения осуществляется в соответстви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 Положением «О бюджетном процессе в сельском поселении Малый Толкай муниципального района Похвистневский Самарской области», утвержденными Решениями Собрания представителей  от 10.08.2020г №154 (с внесенными изменениями от 08.12.2021 №55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с П</w:t>
      </w:r>
      <w:r>
        <w:rPr>
          <w:sz w:val="22"/>
          <w:szCs w:val="22"/>
        </w:rPr>
        <w:t>орядком составления проекта бюджета сельского поселения Малый Толкай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Малый Толкай от 31.12.2019г № 153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с Порядком составления и ведения кассового плана исполнения бюджета сельского поселения Малый Толкай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155;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- с Порядком составления, утверждения и ведения бюджетных смет Администрации сельского поселения Малый Толкай муниципального района Похвистневский Самарской области, утвержденным Распоряжением сельского поселения от 17.03.2018г.№8а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ниципальными программам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Комплексное развитие сельского поселения Малый Толкай муниципального района Похвистневский Самарской области на 2018-2022годы», утвержденной Постановлением Администрации поселения от  27.07.2017г. №322, (с последними изменениями от  27.10.2020 №95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«Комплексное развитие сельского поселения Малый Толкай муниципального района Похвистневский Самарской области на 2021-2025годы», утвержденной    Постановлением Администрации поселения от 31.07.2020г №63 (с посл. изменениями от  05.05.2023г №22).</w:t>
      </w:r>
    </w:p>
    <w:p>
      <w:pPr>
        <w:pStyle w:val="Normal"/>
        <w:jc w:val="both"/>
        <w:rPr/>
      </w:pPr>
      <w:r>
        <w:rPr>
          <w:sz w:val="22"/>
          <w:szCs w:val="22"/>
        </w:rPr>
        <w:t>В ходе контрольного мероприятия установле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ение доходной части за проверяемый период составило: в 2020г-12478,3тыс.рублей или 100,1% к плановым назначениям(12467,7тыс.рублей); в 2021г-9434,9тыс.рублей при плане 9483,6тыс.руб.-99,5%; в 2022г фактическое поступление доходов при плане 11270,1 тыс. рублей составило 11036,9тыс. рублей или 97,9% от уточненного пл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ходная часть бюджета исполнена в 2020г на 12909,6тыс.рублей или 90,8% к плановым назначениям (план- 14220,6тыс.рублей), за 2021 год расходная часть бюджета выполнена на 81,5% к годовому плану, уточненный годовой план 10828,7тыс.руб., исполнено  8829,9.руб, в 2022 году расходы бюджета составили 10392,7тыс.руб или 80,3% к плановым назначениям 12 939,1тыс.рублей. Расходная часть бюджета не исполнена по разделу «Дорожное хозяйство», невыполнение плана  объясняется </w:t>
      </w:r>
      <w:r>
        <w:rPr>
          <w:color w:val="000000"/>
          <w:sz w:val="22"/>
          <w:szCs w:val="22"/>
        </w:rPr>
        <w:t>с сезонностью выполнения работ, сложившейся экономией  по результатам проведения конкурсных процедур, на поступившие средства акцизов в 4 квартале не были произведены конкурсные процедур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ых программ имеет высокий уровень эффективности и социальной значимости. За 2020, 2021, 2022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операций на лицевых счетах, расчетов по доходам, порядка формирования, утверждения планов-графиков закупок, внесения изменений в  планы-графики, размещения планов-графиков в единой информационной системе в сфере закупок за ревизуемый период нарушений не установлено.</w:t>
      </w:r>
    </w:p>
    <w:p>
      <w:pPr>
        <w:pStyle w:val="Normal"/>
        <w:shd w:fill="FFFFFF" w:val="clear"/>
        <w:ind w:left="-142" w:firstLine="502"/>
        <w:jc w:val="both"/>
        <w:rPr/>
      </w:pPr>
      <w:r>
        <w:rPr>
          <w:sz w:val="22"/>
          <w:szCs w:val="22"/>
        </w:rPr>
        <w:t xml:space="preserve">При проверке информации о размещении на портале госзакупок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о заключенных контрактах (изменениях) нарушений не установлено, все контракты  внесены в реестр контрактов в течение пяти рабочи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существление Малых закупок для нужд Администрации сельского поселения Малый Толкай проводится в соответствии с Соглашением  от 01.07.2021г о передаче функций по осуществлению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Администрацией муниципального района Похвистневский. </w:t>
      </w:r>
    </w:p>
    <w:p>
      <w:pPr>
        <w:pStyle w:val="Normal"/>
        <w:tabs>
          <w:tab w:val="clear" w:pos="708"/>
          <w:tab w:val="left" w:pos="8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и  ч.5 статьи 9 Закона от 06.12.2011 №402-ФЗ, п.28 СГС «Концептуальные основы бухучета и отчетности», п.11.Инструкции 157н, п.3.4 учетной политики не выведены на бумажный носитель регистры бухгалтерского учета: - журналы операции №2 с безналичными денежными средствами; журнал операций №4 по расчетам с поставщиками и подрядчиками; журнал операций №5 расчетов с дебиторами по доходам; журнал операций  расчетов по оплате труда</w:t>
      </w:r>
      <w:r>
        <w:rPr>
          <w:bCs/>
          <w:sz w:val="22"/>
          <w:szCs w:val="22"/>
          <w:shd w:fill="FFFFFF" w:val="clear"/>
        </w:rPr>
        <w:t>, денежному довольствию и стипендиям №6;</w:t>
      </w:r>
      <w:r>
        <w:rPr>
          <w:sz w:val="22"/>
          <w:szCs w:val="22"/>
        </w:rPr>
        <w:t xml:space="preserve"> журнал операции №7 </w:t>
      </w:r>
      <w:r>
        <w:rPr>
          <w:color w:val="000000"/>
          <w:spacing w:val="1"/>
          <w:sz w:val="22"/>
          <w:szCs w:val="22"/>
        </w:rPr>
        <w:t xml:space="preserve">по выбытию и перемещению нефинансовых активов </w:t>
      </w:r>
      <w:r>
        <w:rPr>
          <w:sz w:val="22"/>
          <w:szCs w:val="22"/>
        </w:rPr>
        <w:t>за период: с июня по декабрь 2020г, сентябрь, ноябрь 2021г, с сентября по  ноябрь 2022г, с января по июнь 2023года.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 расчете заработной платы допущены ошибки,  излишне начислено заработной платы- 4528,50 рублей, недоначислено- 1270,35рублей. 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рограммном продукте АС Смета  не ведется счет 1 102 01000 «Программное обеспечение и базы данных»,  в главной книге (ф.0504072) не отражается.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ведется контроль за правильностью и полнотой синхронизации договоров и контрактов в программном продукте АС Смета, в 2022 учет по счету 1</w:t>
      </w:r>
      <w:r>
        <w:rPr>
          <w:sz w:val="22"/>
          <w:szCs w:val="22"/>
          <w:shd w:fill="FFFFFF" w:val="clear"/>
        </w:rPr>
        <w:t xml:space="preserve"> 502 17 000 «Принимаемые обязательства (текущий финансовый год)» не осуществлялс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нарушении п.351 Инструкции 157н на забалансовом счете 10 "Обеспечение исполнения обязательств",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не учитываются банковские гарантии, полученные на обеспечение гарантийных обязательств.</w:t>
      </w:r>
    </w:p>
    <w:p>
      <w:pPr>
        <w:pStyle w:val="ConsPlus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и п.126 Инструкции 157н Аналитический учет по счету 1 105 00 000 не ведется в разрезе материально ответственных лиц, не ведутся карточки количественно-суммового учета  по видам, в количественном и стоимостном выражении.</w:t>
      </w:r>
    </w:p>
    <w:p>
      <w:pPr>
        <w:pStyle w:val="ConsPlus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и п.3, 11 Инструкции 157н от 01.12.2010г допускаются случаи списания материальных запасов  без первичных учетных документов:  отсутствуют акты на списание материальных запасов, ведомости на выдачу материальных запасов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При списании строительных материалов учреждением не составляется акт осмотра объекта, не определен перечень работ и количество используемых материалов, не разработаны и не утверждены нормы расхода строительных материалов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1"/>
          <w:sz w:val="22"/>
          <w:szCs w:val="22"/>
        </w:rPr>
      </w:pPr>
      <w:r>
        <w:rPr>
          <w:spacing w:val="2"/>
          <w:sz w:val="22"/>
          <w:szCs w:val="22"/>
        </w:rPr>
        <w:t xml:space="preserve">При проверке основных средств обнаружены </w:t>
      </w:r>
      <w:r>
        <w:rPr>
          <w:color w:val="000000"/>
          <w:spacing w:val="2"/>
          <w:sz w:val="22"/>
          <w:szCs w:val="22"/>
        </w:rPr>
        <w:t xml:space="preserve">объекты, не пригодные для дальнейшего использования: (монитор-2шт общей стоимостью 13459,00рублей, системный блок-1шт стоимостью 13600,00рублей, ксерокс- 1шт стоимостью 12500,00рублей, источник бесперебойного питания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>-3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-1шт 3460рублей). </w:t>
      </w:r>
      <w:r>
        <w:rPr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нвентаризационной комиссией рекомендовано </w:t>
      </w:r>
      <w:r>
        <w:rPr>
          <w:color w:val="000000"/>
          <w:sz w:val="22"/>
          <w:szCs w:val="22"/>
          <w:shd w:fill="FFFFFF" w:val="clear"/>
        </w:rPr>
        <w:t>в связи с физическим  износом объектов до момента их списания и утилизации перевести на забалансовый счет 02 «Материальные ценности на хранении» в условной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оценке «один рубль».</w:t>
      </w:r>
    </w:p>
    <w:p>
      <w:pPr>
        <w:pStyle w:val="ConsPlusNormal"/>
        <w:spacing w:lineRule="auto" w:line="276"/>
        <w:jc w:val="both"/>
        <w:rPr/>
      </w:pPr>
      <w:r>
        <w:rPr>
          <w:sz w:val="22"/>
          <w:szCs w:val="22"/>
        </w:rPr>
        <w:t>В нарушении с п.350 Инструкции 157н аналитический учет по забалансовому счету 09 "Запасные части к транспортным средствам, выданные взамен изношенных» в Карточках количественно-суммового учета не ведется;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В нарушении п.382 Инструкции №157н  не </w:t>
      </w:r>
      <w:r>
        <w:rPr>
          <w:sz w:val="22"/>
          <w:szCs w:val="22"/>
        </w:rPr>
        <w:t>ведется</w:t>
      </w:r>
      <w:r>
        <w:rPr>
          <w:sz w:val="22"/>
          <w:szCs w:val="22"/>
          <w:shd w:fill="FFFFFF" w:val="clear"/>
        </w:rPr>
        <w:t xml:space="preserve"> а</w:t>
      </w:r>
      <w:r>
        <w:rPr>
          <w:sz w:val="22"/>
          <w:szCs w:val="22"/>
        </w:rPr>
        <w:t xml:space="preserve">налитический учет по забалансовому счету </w:t>
      </w:r>
      <w:r>
        <w:rPr>
          <w:sz w:val="22"/>
          <w:szCs w:val="22"/>
          <w:shd w:fill="FFFFFF" w:val="clear"/>
        </w:rPr>
        <w:t xml:space="preserve">25 "Имущество, переданное в возмездное пользование (аренду)" </w:t>
      </w:r>
      <w:r>
        <w:rPr>
          <w:sz w:val="22"/>
          <w:szCs w:val="22"/>
        </w:rPr>
        <w:t>в Карточках количественно-суммового учета материальных ценностей, по видам имущества, мест его нахождения, его количеству и стоимости;</w:t>
      </w:r>
    </w:p>
    <w:p>
      <w:pPr>
        <w:pStyle w:val="TextBodyIndent"/>
        <w:spacing w:lineRule="auto" w:line="276"/>
        <w:ind w:left="0" w:hanging="0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В нарушении</w:t>
      </w:r>
      <w:r>
        <w:rPr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base.garant.ru/12180849/" \l "block_238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 385 Инструкции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Аналитический учет по счету на забалансовом счете 27 «Материальные ценности, выданные в личное пользование работникам (сотрудникам)» не ведется в Карточках количественно-суммового учета материальных ценностей в разрезе пользователей имущества, мест его нахождения, по видам имущества, его количеству и стоим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1:00Z</dcterms:created>
  <dc:creator>Ревизия</dc:creator>
  <dc:description/>
  <cp:keywords/>
  <dc:language>en-US</dc:language>
  <cp:lastModifiedBy>Administrator_</cp:lastModifiedBy>
  <cp:lastPrinted>2019-11-27T14:23:00Z</cp:lastPrinted>
  <dcterms:modified xsi:type="dcterms:W3CDTF">2023-08-22T09:12:00Z</dcterms:modified>
  <cp:revision>7</cp:revision>
  <dc:subject/>
  <dc:title/>
</cp:coreProperties>
</file>