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Информация о  результатах ревизии,  проведенной в сельском поселении Малое Ибряйкино муниципального района Похвистневский Самарской област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веденной в 2023 году проверкой осуществления расходов на обеспечение выполнения функций  органа местного самоуправления  и их отражения в бюджетном учете и отчетности за период с 01.06.2020г. по 31.05.2023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ухгалтерский учет в сельском поселении Малое Ибряйкино  ведется: -   согласно Приказу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Normal"/>
        <w:jc w:val="both"/>
        <w:rPr/>
      </w:pPr>
      <w:r>
        <w:rPr>
          <w:sz w:val="22"/>
          <w:szCs w:val="22"/>
        </w:rPr>
        <w:t>- согласно  Федерального Закона №402 от 06.12.2011г «О бухгалтерском учете»;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 xml:space="preserve">- согласно положениям Федеральных Стандартов бухгалтерского учета (ФСБУ): СГС </w:t>
      </w:r>
      <w:r>
        <w:rPr>
          <w:sz w:val="22"/>
          <w:szCs w:val="22"/>
        </w:rPr>
        <w:t xml:space="preserve">"Концептуальные основы бухгалтерского учета и отчетности организаций государственного сектора», «Аренда», «Обесценение активов», "Представление бухгалтерской (финансовой) отчетности", </w:t>
      </w:r>
      <w:r>
        <w:rPr>
          <w:bCs/>
          <w:color w:val="000000"/>
          <w:sz w:val="22"/>
          <w:szCs w:val="22"/>
          <w:shd w:fill="FFFFFF" w:val="clear"/>
        </w:rPr>
        <w:t>СГС</w:t>
      </w:r>
      <w:r>
        <w:rPr>
          <w:sz w:val="22"/>
          <w:szCs w:val="22"/>
        </w:rPr>
        <w:t xml:space="preserve"> "Доходы", </w:t>
      </w:r>
      <w:r>
        <w:rPr>
          <w:bCs/>
          <w:color w:val="000000"/>
          <w:sz w:val="22"/>
          <w:szCs w:val="22"/>
          <w:shd w:fill="FFFFFF" w:val="clear"/>
        </w:rPr>
        <w:t>СГС</w:t>
      </w:r>
      <w:r>
        <w:rPr>
          <w:sz w:val="22"/>
          <w:szCs w:val="22"/>
        </w:rPr>
        <w:t xml:space="preserve"> "События после отчетной даты", </w:t>
      </w:r>
      <w:r>
        <w:rPr>
          <w:bCs/>
          <w:color w:val="000000"/>
          <w:sz w:val="22"/>
          <w:szCs w:val="22"/>
          <w:shd w:fill="FFFFFF" w:val="clear"/>
        </w:rPr>
        <w:t xml:space="preserve">СГС </w:t>
      </w:r>
      <w:r>
        <w:rPr>
          <w:sz w:val="22"/>
          <w:szCs w:val="22"/>
        </w:rPr>
        <w:t xml:space="preserve">"Учетная политика, оценочные значения и ошибки", </w:t>
      </w:r>
      <w:r>
        <w:rPr>
          <w:bCs/>
          <w:color w:val="000000"/>
          <w:sz w:val="22"/>
          <w:szCs w:val="22"/>
          <w:shd w:fill="FFFFFF" w:val="clear"/>
        </w:rPr>
        <w:t>СГС</w:t>
      </w:r>
      <w:r>
        <w:rPr>
          <w:sz w:val="22"/>
          <w:szCs w:val="22"/>
        </w:rPr>
        <w:t xml:space="preserve"> "Отчет о движении денежных средств", </w:t>
      </w:r>
      <w:r>
        <w:rPr>
          <w:bCs/>
          <w:color w:val="000000"/>
          <w:sz w:val="22"/>
          <w:szCs w:val="22"/>
          <w:shd w:fill="FFFFFF" w:val="clear"/>
        </w:rPr>
        <w:t xml:space="preserve">СГС </w:t>
      </w:r>
      <w:r>
        <w:rPr>
          <w:sz w:val="22"/>
          <w:szCs w:val="22"/>
        </w:rPr>
        <w:t xml:space="preserve">"Запасы", СГС  «Непроизведенные активы», СГС «Резервы», СГС «Долгосрочные договоры», СГС «Выплаты персоналу»; </w:t>
      </w:r>
    </w:p>
    <w:p>
      <w:pPr>
        <w:pStyle w:val="ConsPlus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гласно Приказам Минфина РФ от 06.12.2010 № 162н «Об утверждении Единого плана счетов бухгалтерского учета для органов государственной власти (государственных органов), органов 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ConsPlusNormal"/>
        <w:ind w:firstLine="360"/>
        <w:jc w:val="both"/>
        <w:rPr/>
      </w:pPr>
      <w:r>
        <w:rPr>
          <w:sz w:val="22"/>
          <w:szCs w:val="22"/>
        </w:rPr>
        <w:t xml:space="preserve">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N 52н от 30 марта 2015г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  </w:r>
      </w:hyperlink>
      <w:r>
        <w:rPr>
          <w:sz w:val="22"/>
          <w:szCs w:val="22"/>
        </w:rPr>
        <w:t>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- N 191н от 28.12.2010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;  федерального закона №402 от 06.12.2011г «О бухгалтерском учете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оответствии с учетной политикой,  утвержденной Постановлением Администрации поселения от №01 от 09.01.2018г (с внесенными изменениями от 29.12.2018 №98, от 30.12.2019 №119,  от 01.08.2022 №166-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ирование, составление и исполнение бюджета поселения осуществляется в соответств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 Положением «О бюджетном процессе в сельском поселении Малое Ибряйкино муниципального района Похвистневский Самарской области», утвержденными Решениями Собрания представителей  от 10.08.2020г №160 (с внесенными изменениями от 06.12.2021 №56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с П</w:t>
      </w:r>
      <w:r>
        <w:rPr>
          <w:sz w:val="22"/>
          <w:szCs w:val="22"/>
        </w:rPr>
        <w:t>орядком составления проекта бюджета сельского поселения Малое Ибряйкино муниципального района Похвистневский Самарской области на очередной финансовый год и плановый период, утвержденным Постановлением Администрации сельского поселения Малое Ибряйкино от 31.12.2019г № 121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sz w:val="22"/>
          <w:szCs w:val="22"/>
          <w:lang w:val="en-US" w:eastAsia="en-US"/>
        </w:rPr>
        <w:t xml:space="preserve"> с Порядком составления и ведения кассового плана исполнения бюджета сельского поселения Малое Ибрякино муниципального района Похвистневский, утверждения и доведения до главных распорядителей и получателей средств бюджета сельского поселения предельных объемов оплаты денежных обязательств (предельных объемов финансировани), утвержденного Постановлением Администрации сельского поселения  от 31.12.2019г №12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- с Порядком составления, утверждения и ведения бюджетных смет Администрации сельского поселения Малое Ибряйкино муниципального района Похвистневский Самарской области, утвержденным Распоряжением сельского поселения от 30.12.2019г.№16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униципальными программам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Комплексное развитие сельского поселения Малое Ибряйкино муниципального района Похвистневский Самарской области на 2018-2022годы», утвержденной Постановлением Администрации поселения от  31.07.2017г. №65, (с последними изменениями от  29.12.2020 №113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«Комплексное развитие сельского поселения Малое Ибрякино муниципального района Похвистневский Самарской области на 2021-2025годы», утвержденной    Постановлением Администрации поселения от 03.08.2020г №78 (с посл. изменениями от  10.05.2023г №3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ходе контрольного мероприятия установлено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сполнение доходной части за проверяемый период составило: в 2020г-12389,4тыс.рублей или 99,7% к плановым назначениям(12432,3тыс.рублей); в 2021г-9459,4тыс.рублей при плане 9457,1тыс.руб.-100%; в 2022г фактическое поступление доходов при плане 9105,9 тыс. рублей составило 9109,3тыс. рублей или 100% от уточненного пл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ходная часть бюджета исполнена в 2020г на 12664,8тыс.рублей, з</w:t>
      </w:r>
      <w:r>
        <w:rPr>
          <w:color w:val="000000"/>
          <w:sz w:val="22"/>
          <w:szCs w:val="22"/>
        </w:rPr>
        <w:t xml:space="preserve">а 2021 год расходная часть бюджета выполнена на 90,5% к годовому плану, уточненный годовой план 10214,7тыс.руб., исполнено  9248,0тыс.руб, в 2022 году расходы бюджета составили 8405,4тыс.руб или 84,0% к плановым назначениям 10 004,8тыс.рублей. Расходная часть бюджета не исполнена </w:t>
      </w:r>
      <w:r>
        <w:rPr>
          <w:sz w:val="22"/>
          <w:szCs w:val="22"/>
        </w:rPr>
        <w:t xml:space="preserve">по разделу «Дорожное хозяйство», </w:t>
      </w:r>
      <w:r>
        <w:rPr>
          <w:color w:val="000000"/>
          <w:sz w:val="22"/>
          <w:szCs w:val="22"/>
        </w:rPr>
        <w:t>н</w:t>
      </w:r>
      <w:r>
        <w:rPr>
          <w:sz w:val="22"/>
          <w:szCs w:val="22"/>
        </w:rPr>
        <w:t xml:space="preserve">евыполнение плана  объясняется </w:t>
      </w:r>
      <w:r>
        <w:rPr>
          <w:color w:val="000000"/>
          <w:sz w:val="22"/>
          <w:szCs w:val="22"/>
        </w:rPr>
        <w:t>с сезонностью выполнения работ, сложившейся экономией  по результатам проведения конкурсных процедур, на поступившие средства акцизов в 4 квартале не были произведены конкурсные процедур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 анализе планирования, составления бюджета и ведения бюджетных смет нарушения не выявлены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ых программ имеет высокий уровень эффективности и социальной значимости. За 2020, 2021, 2022гг составлены и утверждены Постановлениями Администрации поселения отчеты о реализации муниципальных програм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операций на лицевых счетах, расчетов по доходам, порядка формирования, утверждения планов-графиков закупок, внесения изменений в  планы-графики, размещения планов-графиков в единой информационной системе в сфере закупок за ревизуемый период нарушений не установлено.</w:t>
      </w:r>
    </w:p>
    <w:p>
      <w:pPr>
        <w:pStyle w:val="Normal"/>
        <w:shd w:fill="FFFFFF" w:val="clear"/>
        <w:ind w:left="-142" w:firstLine="502"/>
        <w:jc w:val="both"/>
        <w:rPr/>
      </w:pPr>
      <w:r>
        <w:rPr>
          <w:sz w:val="22"/>
          <w:szCs w:val="22"/>
        </w:rPr>
        <w:t xml:space="preserve">При проверке информации о размещении на портале госзакупок 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о заключенных контрактах (изменениях) нарушений не установлено, все контракты  внесены в реестр контрактов в течение пяти рабочи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существление Малых закупок для нужд Администрации сельского поселения Малое Ибряйкино проводится в соответствии с Соглашением  от 01.07.2021г о передаче функций по осуществлению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 Администрацией муниципального района Похвистневский. </w:t>
      </w:r>
    </w:p>
    <w:p>
      <w:pPr>
        <w:pStyle w:val="ConsPlus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ркой  учета  санкционирования по состоянию на 31.12.2022г выявлено несоответствие данных главной книги с данными годовой отчетности по счетам:</w:t>
      </w:r>
    </w:p>
    <w:p>
      <w:pPr>
        <w:pStyle w:val="ConsPlus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150211000 «Принятые обязательства (текущий финансовый год)» расхождения с отчетом «Отчет о бюджетных обязательствах» (ф.0503128) гр.9;</w:t>
      </w:r>
    </w:p>
    <w:p>
      <w:pPr>
        <w:pStyle w:val="ConsPlus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150212000 «Принятые денежные обязательства (текущий финансовый год)» расхождения с отчетом «Отчет о бюджетных обязательствах» (ф.0503128) гр.10;</w:t>
      </w:r>
    </w:p>
    <w:p>
      <w:pPr>
        <w:pStyle w:val="ConsPlus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150410000 «Сметные (плановые, прогнозные) назначения(текущий в финансовый год)» расхождения с отчетом «Отчет об исполнении бюджета» (ф.0503117) по гр.4 разд.1;</w:t>
      </w:r>
    </w:p>
    <w:p>
      <w:pPr>
        <w:pStyle w:val="ConsPlus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150710000 «Утвержденный  объем финансового обеспечения (текущий финансовый год)» расхождения с отчетом «Отчет об исполнении бюджета» (ф.0503117) по гр.4 разд.1;</w:t>
      </w:r>
    </w:p>
    <w:p>
      <w:pPr>
        <w:pStyle w:val="ConsPlusNormal"/>
        <w:spacing w:lineRule="auto" w:line="276"/>
        <w:jc w:val="both"/>
        <w:rPr/>
      </w:pPr>
      <w:r>
        <w:rPr>
          <w:sz w:val="22"/>
          <w:szCs w:val="22"/>
        </w:rPr>
        <w:t>- не применяется счет 1</w:t>
      </w:r>
      <w:r>
        <w:rPr>
          <w:sz w:val="22"/>
          <w:szCs w:val="22"/>
          <w:shd w:fill="FFFFFF" w:val="clear"/>
        </w:rPr>
        <w:t xml:space="preserve"> 502 17 000 «Принимаемые обязательства (текущий финансовый год)». </w:t>
      </w:r>
    </w:p>
    <w:p>
      <w:pPr>
        <w:pStyle w:val="ConsPlusNormal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в программном продукте АС Смета не синхронизируются в полном объеме бюджетные ассигнования, лимиты бюджетных обязательств, а также сметные плановые назначения по доходам, не ведется контроль за правильностью и полнотой синхронизации договоров и контрактов;</w:t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 расчете заработной платы допущены ошибки,  сумма  излишне начисленной зарплаты составляет 689,88 рублей, недоначисленной зарплаты - 479,70 рублей.</w:t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31.05.2023г числится задолженность за арендополучателем Ашуровым А.А. по договору  аренды земельного участка №5 от 01.04.2022г в сумме 2599,63рублей.</w:t>
      </w:r>
    </w:p>
    <w:p>
      <w:pPr>
        <w:pStyle w:val="ConsPlus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нарушении  СГС "Основные средства"  в инвентарных карточках отражены недействующие материально ответственные лица, при смене материально-ответственного лица не заполняется раздел 4 «Сведения о внутреннем перемещении объекта» инвентарной карточки.</w:t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программном продукте АС Смета  не ведется счет 1 102 01000 «Программное обеспечение и базы данных»,  в главной книге (ф.0504072) не отражается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частичной инвентаризации объектов казны </w:t>
      </w:r>
      <w:r>
        <w:rPr>
          <w:spacing w:val="2"/>
          <w:sz w:val="22"/>
          <w:szCs w:val="22"/>
        </w:rPr>
        <w:t>по объекту «Обустройство ограждения кладбища в с.Малое Ибряйкино, протяженностью 210м»  обнаружена недостача штакетника металлического 1,25*0,1 толщ.0,5мм, цвет зеленый в количестве 252шт на сумму 30 240,00 рублей, выявлены излишки металлических столбов высотой до 4м с погружением в бетонное основание в количестве 12 шт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- по  объекту  Беседка из бревна с кровлей и столиком, установлено, что на объекте отсутствует кровля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/>
      </w:pP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- при замере отремонтированной дороги в с.Малое Ибряйкино, ул. Островского от д. №24 до дороги на мехмастерские выявлены расхождения фактических данных с данными, отраженными в акте выполненных работ №АКТ-1 от 26.10.2021г муниципального контракта №2 от 13.09.2021г, заключенного с ИП Галимуллиным Р.Ш., расхождения составляют 283м, сумма оплаченных, но невыполненных объемов работ составляет 171 769,00рублей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1"/>
          <w:sz w:val="22"/>
          <w:szCs w:val="22"/>
        </w:rPr>
      </w:pPr>
      <w:r>
        <w:rPr>
          <w:spacing w:val="2"/>
          <w:sz w:val="22"/>
          <w:szCs w:val="22"/>
        </w:rPr>
        <w:t xml:space="preserve">- при проверке основных средств обнаружен неиспользуемый объект (компьютер Геос Старт -1шт балансовой стоимостью 8358,00рублей), установлена непригодность его дальнейшего использования и невозможность восстановления; 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329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 xml:space="preserve">- в нарушении п.382 Инструкции №157н  не </w:t>
      </w:r>
      <w:r>
        <w:rPr>
          <w:sz w:val="22"/>
          <w:szCs w:val="22"/>
        </w:rPr>
        <w:t>ведется</w:t>
      </w:r>
      <w:r>
        <w:rPr>
          <w:sz w:val="22"/>
          <w:szCs w:val="22"/>
          <w:shd w:fill="FFFFFF" w:val="clear"/>
        </w:rPr>
        <w:t xml:space="preserve"> а</w:t>
      </w:r>
      <w:r>
        <w:rPr>
          <w:sz w:val="22"/>
          <w:szCs w:val="22"/>
        </w:rPr>
        <w:t xml:space="preserve">налитический учет по счету </w:t>
      </w:r>
      <w:r>
        <w:rPr>
          <w:sz w:val="22"/>
          <w:szCs w:val="22"/>
          <w:shd w:fill="FFFFFF" w:val="clear"/>
        </w:rPr>
        <w:t xml:space="preserve">25 "Имущество, переданное в возмездное пользование (аренду)" </w:t>
      </w:r>
      <w:r>
        <w:rPr>
          <w:sz w:val="22"/>
          <w:szCs w:val="22"/>
        </w:rPr>
        <w:t>в Карточках количественно-суммового учета материальных ценностей, по видам имущества, мест его нахождения, его количеству и стоимости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- при списании строительных материалов учреждением не составляется акт осмотра объекта, не определен перечень работ и количество используемых материалов, не разработаны и не утверждены нормы расхода строительных материалов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утевые листы с 01.03.2023г заполняются в нарушении Приказа Минтранса от 28.09.2022 №390 «Об утверждении состава сведений,  указанных в части 3 статьи 6 Федерального закона от 08 ноября 2007г №259-ФЗ «Устав автомобильного транспорта и городского наземного электрического транспорта» и порядка оформления или формирования путевого лис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95195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5:08:00Z</dcterms:created>
  <dc:creator>Ревизия</dc:creator>
  <dc:description/>
  <cp:keywords/>
  <dc:language>en-US</dc:language>
  <cp:lastModifiedBy>Лидия Волгина</cp:lastModifiedBy>
  <cp:lastPrinted>2019-11-27T14:23:00Z</cp:lastPrinted>
  <dcterms:modified xsi:type="dcterms:W3CDTF">2023-08-21T05:16:00Z</dcterms:modified>
  <cp:revision>4</cp:revision>
  <dc:subject/>
  <dc:title/>
</cp:coreProperties>
</file>