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  результатах плановой ревизии,  проведенной в  Муниципальном  казенном учреждении «Управление по вопросам семьи, опеки и попечительства муниципального района Похвистневский Самар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денной в 2023 году плановой ревизией по теме: «</w:t>
      </w:r>
      <w:r>
        <w:rPr>
          <w:spacing w:val="-1"/>
          <w:sz w:val="22"/>
          <w:szCs w:val="22"/>
        </w:rPr>
        <w:t>Проверка правильности составления, ведения, исполнения бюджетной сметы и достоверности бюджетной отчетности»</w:t>
      </w:r>
      <w:r>
        <w:rPr>
          <w:sz w:val="22"/>
          <w:szCs w:val="22"/>
        </w:rPr>
        <w:t xml:space="preserve"> за период с 01.10.2020г. по 30.09.2023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Бюджетная смета МКУ «Управление по вопросам семьи» </w:t>
      </w:r>
      <w:r>
        <w:rPr>
          <w:rFonts w:eastAsia="Calibri"/>
          <w:bCs/>
          <w:sz w:val="22"/>
          <w:szCs w:val="22"/>
          <w:lang w:eastAsia="en-US"/>
        </w:rPr>
        <w:t xml:space="preserve">составляется, утверждается и ведется в соответствии  со </w:t>
      </w:r>
      <w:r>
        <w:rPr>
          <w:sz w:val="22"/>
          <w:szCs w:val="22"/>
        </w:rPr>
        <w:t>статьей 221 БК РФ,</w:t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Порядком составления, утверждения и ведения бюджетных смет муниципальными казенными учреждениями муниципального района Похвистневский Самарской области, утвержденного приказом Финансового управления муниципального района Похвистневский от   27.12.2019г №48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>- бюджетные сметы составлены на основании доведенных Финансовым управлением  лимитов бюджетных обязательств в разрезе кодов классификации расходов муниципального бюджета, бюджетной классификации с детализацией до кодов статей (подстатей) классификации  операций сектора государственного управления;</w:t>
      </w:r>
    </w:p>
    <w:p>
      <w:pPr>
        <w:pStyle w:val="Normal"/>
        <w:ind w:firstLine="360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- утвержденные показатели бюджетных смет  за проверяемый период соответствуют доведенным лимитам бюджетных обязательств на принятие и исполнение бюджетных обязательств по обеспечению выполнения функций казенных учреждений;</w:t>
      </w:r>
    </w:p>
    <w:p>
      <w:pPr>
        <w:pStyle w:val="Normal"/>
        <w:ind w:first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 к бюджетным сметам прилагаются расчеты, обоснования плановых сметных показателей, использованных при формировании сметы. Нарушений при составлении расчетов не выявлено;</w:t>
      </w:r>
    </w:p>
    <w:p>
      <w:pPr>
        <w:pStyle w:val="ConsPlus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при проверке внесение изменений в бюджетные сметы ошибок и нарушений не обнаружен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pacing w:val="6"/>
          <w:sz w:val="22"/>
          <w:szCs w:val="22"/>
        </w:rPr>
        <w:t xml:space="preserve">Финансовое обеспечение деятельности Учреждения осуществляется за счет Субвенций из областного бюджета, выделяемых в соответствии с Законом Самарской области от 05.03. 2005 г. №77-ГД «О наделении органов местного самоуправления на территории Самарской области отдельными государственными полномочиями по социальной поддержке населения», а также за счет средств бюджета муниципального района Похвистневский Самарской обла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ная смета за 2020г исполнена в сумме  6805642,91,6тыс.рублей или 94,5% к плановым назначениям (план- 7 233 792,50тыс.рублей), з</w:t>
      </w:r>
      <w:r>
        <w:rPr>
          <w:color w:val="000000"/>
          <w:sz w:val="22"/>
          <w:szCs w:val="22"/>
        </w:rPr>
        <w:t xml:space="preserve">а 2021 год бюджетная смета выполнена на 89,5% к годовому плану, уточненный годовой план 73285407,94руб., исполнено  6561708,34руб, в 2022 году расходы составили 7162225,35руб. или 96,1% к плановым назначениям 7453606,94рублей, </w:t>
      </w:r>
      <w:r>
        <w:rPr>
          <w:sz w:val="22"/>
          <w:szCs w:val="22"/>
        </w:rPr>
        <w:t>за период с 01.01.2023 по 31.09.2023  смета исполнена в сумме 5336274,00рублей.</w:t>
      </w:r>
    </w:p>
    <w:p>
      <w:pPr>
        <w:pStyle w:val="Normal"/>
        <w:ind w:firstLine="360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Исполнение бюджетной сметы осуществлялось в рамках Муниципальной программы </w:t>
      </w:r>
      <w:r>
        <w:rPr>
          <w:sz w:val="22"/>
          <w:szCs w:val="22"/>
        </w:rPr>
        <w:t>«Семья и дети муниципального района Похвистневский на 2020-2025годы»,</w:t>
      </w:r>
      <w:r>
        <w:rPr>
          <w:rFonts w:eastAsia="Calibri"/>
          <w:bCs/>
          <w:sz w:val="22"/>
          <w:szCs w:val="22"/>
        </w:rPr>
        <w:t xml:space="preserve"> утвержденной Постановлением Администрации муниципального района Похвистневский от 29.08.2019г №593 (с посл. внесенными измен. от 30.12.2022 №1082). </w:t>
      </w:r>
      <w:r>
        <w:rPr>
          <w:sz w:val="22"/>
          <w:szCs w:val="22"/>
        </w:rPr>
        <w:t xml:space="preserve"> Реализация муниципальных программ имеет приемлемый уровень эффективности и социальной значимости. За 2020, 2021, 2022гг составлены и утверждены Постановлениями Администрации поселения отчеты о реализации муниципальных программ. </w:t>
      </w:r>
    </w:p>
    <w:p>
      <w:pPr>
        <w:pStyle w:val="ConsPlus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ркой установлено, что использование бюджетных средств производилось в соответствии с кодами КОСГУ по каждому виду расходов (раздел, подраздел, целевая статья, вид расходов). Средства  МКУ «Управление по вопросам семьи» используются по целевому назначению в соответствии с условиями их получения. </w:t>
      </w:r>
    </w:p>
    <w:p>
      <w:pPr>
        <w:pStyle w:val="ConsPlusNormal"/>
        <w:jc w:val="both"/>
        <w:rPr/>
      </w:pPr>
      <w:r>
        <w:rPr>
          <w:color w:val="000000"/>
          <w:sz w:val="22"/>
          <w:szCs w:val="22"/>
        </w:rPr>
        <w:t xml:space="preserve">При проверке по размещению и опубликованию на </w:t>
      </w:r>
      <w:r>
        <w:rPr>
          <w:sz w:val="22"/>
          <w:szCs w:val="22"/>
        </w:rPr>
        <w:t xml:space="preserve"> официальном сайте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bus.gov.ru</w:t>
        </w:r>
      </w:hyperlink>
      <w:r>
        <w:rPr>
          <w:sz w:val="22"/>
          <w:szCs w:val="22"/>
        </w:rPr>
        <w:t xml:space="preserve"> информации о показателе бюджетной сметы, нарушение не выявлено</w:t>
      </w:r>
      <w:r>
        <w:rPr>
          <w:sz w:val="22"/>
          <w:szCs w:val="22"/>
          <w:shd w:fill="FFFFFF" w:val="clear"/>
        </w:rPr>
        <w:t>, соблюдены сроки размещения и опубликования, информация размещена в течение 5 рабочих дней со дня принятия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дения бухгалтерского учета и составление отчетности в МКУ «Управление по вопросам семьи» осуществляется в соответствии с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 Федеральным законом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normativ.kontur.ru/document?moduleid=1&amp;documentid=351729" \l "l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от 6 декабря 2011 г. N 402-ФЗ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"О бухгалтерском учете"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Федеральными стандартами бухгалтерского учета государственных финансов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Приказами  Министерства финансов Российской Федерации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normativ.kontur.ru/document?moduleid=1&amp;documentid=329429" \l "l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от 1 декабря 2010 г. N 157н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;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normativ.kontur.ru/document?moduleid=1&amp;documentid=329602" \l "l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от 6 декабря 2010 г. N 162н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";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normativ.kontur.ru/document?moduleid=1&amp;documentid=305708" \l "l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от 30 марта 2015 г. N 52н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; от 28 декабря 2010 г. N 191н;и от 29.11.2017 №209н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Учетной политикой  МКУ «Управление по вопросам семьи», утвержденной приказом Управления от 29.12.2018г №13а-ОД (с внесенными изменениями от 15.11.2022г №9-од).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2"/>
          <w:szCs w:val="22"/>
        </w:rPr>
        <w:t xml:space="preserve">В нарушении п. 6 ст. 8 Федерального закона от 06.12.2011 № 402-ФЗ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пп.8, 12,13 ФСБУ от 30.12.2017 г №274н</w:t>
      </w:r>
      <w:r>
        <w:rPr>
          <w:rFonts w:cs="Times New Roman;Times New Roman" w:ascii="Times New Roman;Times New Roman" w:hAnsi="Times New Roman;Times New Roman"/>
          <w:color w:val="333333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в учетную политику учреждения не внесены изменения в связи с внедрением с 01.01.2020 и 01.01.2021г новых федеральных стандартов бухгалтерского учета для организаций государственного сектора: СГС «Запасы», утвержденного приказом Минфина Российской Федерации от  07.12.2018 №256н, СГС «Бюджетная информация в бухгалтерской (финансовой) отчетности» от 28.02.2018г №37н, СГС «Выплаты персоналу» от 15.11.2019г №184н. В учетной политике учреждения не отражен перечень используемых  электронных подписей, их назначение. С созданием с 01.01.2023г Социального Фонда России и изменениями  законодательства РФ в отношении ведения бухгалтерского и налогового учета, изменения в учетной политике МКУ «Управление по вопросам семьи» не отражены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 проверке денежных документов, расчетов с подотчетными лицами, расчетов с поставщиками и подрядчиками нарушений не установлено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нарушении п.302.1 Инструкции 157н начисление отпускных  за счет резерва не  осуществляется по каждому сотруднику отдельно, списание расходов производится бухгалтерской справкой и отражается в журнале операций №8 по прочим операциям. 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нарушении п.79 Федерального стандарта бухгалтерского учета «Концептуальные основы бухгалтерского учета и отчетности организаций государственного сектора» в проверяемом периоде не проводилась инвентаризация: расходов будущих периодов, дебиторской задолженности  по выплатам, резервов предстоящих расходов.</w:t>
      </w:r>
    </w:p>
    <w:p>
      <w:pPr>
        <w:pStyle w:val="Style16"/>
        <w:ind w:left="0" w:hanging="0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>При проведении инвентаризации выявлено:</w:t>
      </w:r>
      <w:r>
        <w:rPr>
          <w:spacing w:val="2"/>
          <w:sz w:val="22"/>
          <w:szCs w:val="22"/>
        </w:rPr>
        <w:t xml:space="preserve"> на балансе учреждения учитываются </w:t>
      </w:r>
      <w:r>
        <w:rPr>
          <w:color w:val="000000"/>
          <w:spacing w:val="2"/>
          <w:sz w:val="22"/>
          <w:szCs w:val="22"/>
        </w:rPr>
        <w:t>объекты, не пригодные для дальнейшего использования.</w:t>
      </w:r>
    </w:p>
    <w:p>
      <w:pPr>
        <w:pStyle w:val="ConsPlusNormal"/>
        <w:jc w:val="both"/>
        <w:rPr/>
      </w:pPr>
      <w:r>
        <w:rPr>
          <w:sz w:val="22"/>
          <w:szCs w:val="22"/>
          <w:shd w:fill="FFFFFF" w:val="clear"/>
        </w:rPr>
        <w:t xml:space="preserve">В нарушении с п. 1 ст. 13 Федерального закона от 06.12.2011 № 402-ФЗ в справке годового </w:t>
      </w:r>
      <w:r>
        <w:rPr>
          <w:sz w:val="22"/>
          <w:szCs w:val="22"/>
        </w:rPr>
        <w:t>отчета «Баланс главного распорядителя бюджетных средств, распорядителя бюджетных средств, получателя бюджетных средств» (ф.0503130) по состоянию на 01.01.2023 не отражен  забалансовый счет 27 «Материальные ценности, выданные в личное пользование сотрудникам» в сумме 36868,52рублей;</w:t>
      </w:r>
    </w:p>
    <w:p>
      <w:pPr>
        <w:pStyle w:val="ConsPlusNormal"/>
        <w:ind w:firstLine="36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 xml:space="preserve">В нарушении п.3, 11 Инструкции 157н от 01.12.2010г, Приказа №52н от 30.03.2015   в актах о списание материальных запасов </w:t>
      </w:r>
      <w:hyperlink r:id="rId3">
        <w:r>
          <w:rPr>
            <w:rStyle w:val="InternetLink"/>
            <w:sz w:val="22"/>
            <w:szCs w:val="22"/>
          </w:rPr>
          <w:t>(ф. 0504230)</w:t>
        </w:r>
      </w:hyperlink>
      <w:r>
        <w:rPr>
          <w:sz w:val="22"/>
          <w:szCs w:val="22"/>
        </w:rPr>
        <w:t xml:space="preserve">, не указывается направление расхода (причина списания) материальных запасов. </w:t>
      </w:r>
    </w:p>
    <w:p>
      <w:pPr>
        <w:pStyle w:val="Normal"/>
        <w:ind w:firstLine="360"/>
        <w:jc w:val="both"/>
        <w:rPr/>
      </w:pPr>
      <w:r>
        <w:rPr/>
        <w:t>В нарушении Приказом Минтранса от 28.09.2022 №390 в путевых листах не заполняются обязательные реквизиты: «сведения о перевозке», «сведения о виде сообщения», СНИЛС водителя, реквизиты водительского удостоверения.</w:t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;Times New Roman" w:cs="PT Serif;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2423FE4782C370C6FEDFA31699FE4726966547598BA6374ECCC6EFBDDBD99E9DDF4F99B8130A9DA516T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2:00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3-12-25T12:09:00Z</dcterms:modified>
  <cp:revision>3</cp:revision>
  <dc:subject/>
  <dc:title/>
</cp:coreProperties>
</file>