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2.2022 № 118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, от  30.12.2021 №1112, от 18.05.2022 №344, 12.08.2022 № 604, 29.11.2022 №924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4952,8тыс. рублей, в том числе за счет внебюджетных источников –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06,3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1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78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69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оставит</w:t>
            </w:r>
            <w:r>
              <w:rPr>
                <w:bCs/>
                <w:sz w:val="28"/>
                <w:szCs w:val="28"/>
              </w:rPr>
              <w:t xml:space="preserve"> 50921,8</w:t>
            </w:r>
            <w:r>
              <w:rPr>
                <w:sz w:val="28"/>
                <w:szCs w:val="28"/>
              </w:rPr>
              <w:t xml:space="preserve"> рублей, в том числе за счет внебюджетных источников составит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5621,2тыс. рублей в том числе за счет внебюджетных источников – 18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5163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50921,8</w:t>
      </w:r>
      <w:r>
        <w:rPr>
          <w:sz w:val="28"/>
          <w:szCs w:val="28"/>
        </w:rPr>
        <w:t xml:space="preserve"> тыс. рублей, в том числе за счет внебюджетных источников составит 59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5621,2тыс. рублей в том числе за счет внебюджетных источников – 18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5163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78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4952,8тыс. рублей, в том числе за счет внебюджетных источников –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 тыс. рублей в том числе за счет внебюджетных источников -  41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06,3 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163,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78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4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4952,8тыс. рублей, в том числе за счет внебюджетных источников – 59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 тыс. рублей в том числе за счет внебюджетных источников - 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5606,3тыс. рублей в том числе за счет внебюджетных источников – 1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163,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78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79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 "Развитие инфраструктуры сферы физической культуры и спорта на 2021 – 2025 годы" раздел «ОБЪЕМЫ БЮДЖЕТНЫХ АССИГНОВАНИЙ ПОДПРОГРАММЫ 2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69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"Развитие инфраструктуры сферы физической культуры и спорта на 2021 – 2025 годы"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25969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5954,1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0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0" w:name="Par336"/>
      <w:bookmarkStart w:id="1" w:name="Par336"/>
      <w:bookmarkEnd w:id="1"/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1-2025 годы»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77"/>
        <w:gridCol w:w="1321"/>
        <w:gridCol w:w="1162"/>
        <w:gridCol w:w="1162"/>
        <w:gridCol w:w="1162"/>
        <w:gridCol w:w="11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Всего на реализацию программы, в т.ч.                               50921,8т.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05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бюджет района                                                                      50331,3т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1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590,5 т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52,8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6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                                                                    24362,3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4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5т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69,0 т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         </w:t>
            </w:r>
            <w:r>
              <w:rPr>
                <w:b/>
                <w:sz w:val="24"/>
              </w:rPr>
              <w:t>25969,0 т.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на 2021 – 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62"/>
        <w:gridCol w:w="1396"/>
        <w:gridCol w:w="1060"/>
        <w:gridCol w:w="976"/>
        <w:gridCol w:w="976"/>
        <w:gridCol w:w="9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69,0 т. р</w:t>
            </w:r>
            <w:r>
              <w:rPr>
                <w:sz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плата земельного налога под спортивными объектами, расположенными на территории сельских поселений район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оведение. экспертизы достоверности сметной документации по объекту «Устройство и оснащение открытой спортивной площадки в сельском поселении Большой Толкай муниципального района Похвистневский Самарской области»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открытой спортивной площадки в сельском поселении Большой Толкай муниципального района Похвистневский Самарской обла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71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Расходы на земляные работы по объекту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504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Проведение гос. экспертизы достоверности сметной стоимости объекта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ОргОтдел_Пост</cp:lastModifiedBy>
  <cp:lastPrinted>2023-02-06T10:59:00Z</cp:lastPrinted>
  <dcterms:modified xsi:type="dcterms:W3CDTF">2023-02-06T06:59:00Z</dcterms:modified>
  <cp:revision>31</cp:revision>
  <dc:subject/>
  <dc:title/>
</cp:coreProperties>
</file>