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 26.12.2022 №11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и на плановый период 2023 и 2024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9.10.2020 №807 (с изменениями от 30.12.2020 №1024, от 24.02.2021 №158, 30.12.2021 № 1111, 10.08.2022 №59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7648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27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1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МЦЕЛ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ОВ РЕАЛИЗАЦИИ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2117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5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6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57,5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5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6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57,5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5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6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57,5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Ц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9765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571,1 тыс. рублей, в том числе: -за счет местного бюджета – 1358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64,4 тыс. рублей, в том числе: -за счет местного бюджета – 1587,1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2180,9 тыс. рублей, в том числе: -за счет местного бюджета – 1823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5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2025,2 тыс. рублей, в том числе: -за счет местного бюджета – 1667,7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5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2024,2 тыс. рублей, в том числе: -за счет местного бюджета – 166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 счет областного бюджета – 357,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9765,8 тыс. рублей, в том числе по годам:</w:t>
      </w:r>
    </w:p>
    <w:p>
      <w:pPr>
        <w:pStyle w:val="Normal"/>
        <w:jc w:val="right"/>
        <w:rPr/>
      </w:pPr>
      <w:r>
        <w:rPr>
          <w:sz w:val="28"/>
          <w:szCs w:val="28"/>
        </w:rPr>
        <w:t>в 2021 году – 1571,1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358,6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212,5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2 году –1964,4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587,1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77,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3 году –2180,9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823,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57,5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4 году –2025,2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67,7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57,5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2024,2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6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за счет областного бюджета – 357,5 тыс.             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ирования подпрограммы                                                                             составит 7648,7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172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1-2025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1              составит 7648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172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117,1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5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6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57,5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5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96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57,5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5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6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57,5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 xml:space="preserve">«Организация временного трудоустройства несовершеннолетних граждан в возрасте от 14 до 18 лет в период каникул и свободное от учебы время.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117,1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7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 году – 453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453,9 тыс. рублей;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453,9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1 к муниципальной программе «Развитие детских и молодежных организаций в муниципальном районе Похвистневский на 2021-2025 гг.» «ПЕРЕЧЕНЬ СТРАТЕГИЧЕСКИХ ПОКАЗАТЕЛЕЙ (ИНДИКАТОРОВ), ХАРАКТЕРИЗУЮЩИХ ЕЖЕГОДНЫЙ ХОД И ИТОГИ РЕАЛИЗАЦИИ МУНИЦИПАЛЬНОЙ ПРОГРАММЫ «РАЗВИТИЕ ДЕТСКИХ И МОЛОДЕЖНЫХ ОРГАНИЗАЦИЙ В МУНИЦИПАЛЬНОМ РАЙОНЕ ПОХВИСТНЕВСКИЙ НА 2021-2025 гг.» и приложение 3 к муниципальной программе «Развитие детских и молодежных организаций в муниципальном районе Похвистневский на 2021-2025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23-02-02T10:07:00Z</cp:lastPrinted>
  <dcterms:modified xsi:type="dcterms:W3CDTF">2023-02-02T06:07:00Z</dcterms:modified>
  <cp:revision>44</cp:revision>
  <dc:subject/>
  <dc:title/>
</cp:coreProperties>
</file>