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ind w:left="10260" w:hanging="1056"/>
        <w:jc w:val="right"/>
        <w:rPr/>
      </w:pPr>
      <w:r>
        <w:rPr/>
        <w:t xml:space="preserve">                       </w:t>
      </w:r>
      <w:r>
        <w:rPr/>
        <w:t>к муниципальной программе</w:t>
      </w:r>
    </w:p>
    <w:p>
      <w:pPr>
        <w:pStyle w:val="Normal"/>
        <w:jc w:val="right"/>
        <w:rPr>
          <w:lang w:val="en-US" w:eastAsia="en-US"/>
        </w:rPr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>«</w:t>
      </w:r>
      <w:r>
        <w:rPr>
          <w:lang w:val="en-US" w:eastAsia="en-US"/>
        </w:rPr>
        <w:t xml:space="preserve">Развитие детских и молодежных организаций в муниципальном районе </w:t>
      </w:r>
    </w:p>
    <w:p>
      <w:pPr>
        <w:pStyle w:val="Normal"/>
        <w:jc w:val="right"/>
        <w:rPr/>
      </w:pPr>
      <w:r>
        <w:rPr>
          <w:lang w:val="en-US" w:eastAsia="en-US"/>
        </w:rPr>
        <w:t>Похвистневский на 2021-2025 гг.»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ЕГИЧЕСКИХ ПОКАЗАТЕЛЕЙ (ИНДИКАТОРОВ)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ХАРАКТЕРИЗУЮЩИХ ЕЖЕГОДНЫЙ ХОД И ИТОГ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АЛИЗАЦИИ МУНИЦИПАЛЬНОЙ ПРОГРАММЫ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ДЕТСКИХ И МОЛОДЕЖНЫХ ОРГАНИЗАЦИЙ В МУНИЦИПАЛЬНОМ РАЙОНЕ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ХВИСТНЕВСКИЙ НА 2021-2025 гг.»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49"/>
        <w:gridCol w:w="2811"/>
        <w:gridCol w:w="1249"/>
        <w:gridCol w:w="1412"/>
        <w:gridCol w:w="1276"/>
        <w:gridCol w:w="1276"/>
        <w:gridCol w:w="1275"/>
        <w:gridCol w:w="1418"/>
        <w:gridCol w:w="1559"/>
      </w:tblGrid>
      <w:tr>
        <w:trPr>
          <w:trHeight w:val="57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и, задачи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казателя (индикатора)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Ед. измерения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 20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 202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ые значения показателя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катора)</w:t>
            </w:r>
          </w:p>
        </w:tc>
      </w:tr>
      <w:tr>
        <w:trPr>
          <w:trHeight w:val="12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</w:tr>
      <w:tr>
        <w:trPr>
          <w:trHeight w:val="67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 №1 </w:t>
            </w:r>
            <w:r>
              <w:rPr>
                <w:b/>
                <w:bCs/>
                <w:sz w:val="28"/>
                <w:szCs w:val="28"/>
                <w:lang w:eastAsia="en-US"/>
              </w:rPr>
              <w:t>«Развитие детских и молодежных организаций»</w:t>
            </w:r>
          </w:p>
        </w:tc>
      </w:tr>
      <w:tr>
        <w:trPr>
          <w:trHeight w:val="67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а: </w:t>
            </w:r>
            <w:r>
              <w:rPr>
                <w:sz w:val="28"/>
                <w:szCs w:val="28"/>
              </w:rPr>
              <w:t>Развитие институтов гражданского общества и механизмов участия ДиМО в реализации государственной молодежной политики</w:t>
            </w:r>
          </w:p>
        </w:tc>
      </w:tr>
      <w:tr>
        <w:trPr>
          <w:trHeight w:val="1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личество ДиМО, получивших поддержк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1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личество зарегистрированных ДиМО на территории муниципального района Похвистневски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3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удельный вес участников мероприятий, проведенных ДиМО в рамках программы от общего числа молодежи район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13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4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личество граждан муниципального района Похвистневский, получивших услуги ДиМО с привлечением волонтеро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</w:tr>
      <w:tr>
        <w:trPr>
          <w:trHeight w:val="8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5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личество инвалидов всех возрастов, получивших поддержку от ДиМО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19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6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личество детей и подростков, вовлеченных ДиМО в занятия научно-техническим и художественным творчеством, массовым спортом, деятельность в сфере краеведения и экологи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16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7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личество человек, получивших услуги ДиМО в области профилактики и охраны здоровья граждан, пропаганды здорового образа жизн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>
          <w:trHeight w:val="8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8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личество сообщений в средствах массовой информации о деятельности ДиМО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11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9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и добровольцев ДиМО, прошедших обучение в рамках программ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28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0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йонных мероприятий (конференций, семинаров, круглых столов), направленных на повышение квалификации, обмен опытом, распространение лучших практик и консолидацию деятельности ДиМО, проведенных в рамках программ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3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1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личество сельских поселений Похвистневского района, в которых ДиМО получают ресурсную поддержк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1021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№2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рганизация временного трудоустройства несовершеннолетних граждан в возрасте от 14 до 18 лет в период каникул и свободное от учебы время</w:t>
            </w:r>
          </w:p>
        </w:tc>
      </w:tr>
      <w:tr>
        <w:trPr>
          <w:trHeight w:val="61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а: </w:t>
            </w:r>
            <w:r>
              <w:rPr>
                <w:sz w:val="28"/>
                <w:szCs w:val="28"/>
              </w:rPr>
              <w:t>Организация временных рабочих мест для подростков и молодежи, организация трудовых отрядов, участвующих в решении социально-значимых дел.</w:t>
            </w:r>
          </w:p>
        </w:tc>
      </w:tr>
      <w:tr>
        <w:trPr>
          <w:trHeight w:val="8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личество трудоустроенных несовершеннолетних граждан на временные дополнительно создаваемые рабочие места, количество молодежи, трудоустроенной всего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</w:tr>
      <w:tr>
        <w:trPr>
          <w:trHeight w:val="14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2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Удельный вес трудоустроенных несовершеннолетних граждан от общего числа молодежи района в возрасте от 14 до 18 ле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>
          <w:trHeight w:val="31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3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личество трудоустроенных несовершеннолетних граждан из социально незащищенных категорий: дети-сироты, дети, оставшиеся без попечения родителей, подростки, состоящие на учете в комиссии по делам несовершеннолетних, дети из неполных, многодетных и неблагополучных семе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</w:tr>
      <w:tr>
        <w:trPr>
          <w:trHeight w:val="17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4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ля трудоустроенных несовершеннолетних граждан к общему числу стоящих на очереди несовершеннолетних, подавших анкеты-заявл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1276" w:top="133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1">
    <w:name w:val="стиль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ind w:left="10524" w:firstLine="9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9:45:00Z</dcterms:created>
  <dc:creator>sport16</dc:creator>
  <dc:description/>
  <cp:keywords/>
  <dc:language>en-US</dc:language>
  <cp:lastModifiedBy>Евгений</cp:lastModifiedBy>
  <cp:lastPrinted>2020-10-22T11:10:00Z</cp:lastPrinted>
  <dcterms:modified xsi:type="dcterms:W3CDTF">2023-01-31T11:14:00Z</dcterms:modified>
  <cp:revision>8</cp:revision>
  <dc:subject/>
  <dc:title>Приложение № 1</dc:title>
</cp:coreProperties>
</file>