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jc w:val="right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  <w:t>Приложение 1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i w:val="false"/>
          <w:i w:val="false"/>
          <w:iCs w:val="false"/>
          <w:sz w:val="20"/>
          <w:szCs w:val="20"/>
          <w:lang w:val="ru-RU"/>
        </w:rPr>
      </w:pPr>
      <w:r>
        <w:rPr>
          <w:i w:val="false"/>
          <w:iCs w:val="false"/>
          <w:sz w:val="20"/>
          <w:szCs w:val="20"/>
          <w:lang w:val="ru-RU"/>
        </w:rPr>
        <w:t>к Постановлению</w:t>
      </w:r>
    </w:p>
    <w:p>
      <w:pPr>
        <w:pStyle w:val="Heading"/>
        <w:tabs>
          <w:tab w:val="clear" w:pos="708"/>
          <w:tab w:val="left" w:pos="993" w:leader="none"/>
        </w:tabs>
        <w:jc w:val="right"/>
        <w:rPr/>
      </w:pPr>
      <w:r>
        <w:rPr>
          <w:b w:val="false"/>
          <w:i w:val="false"/>
          <w:iCs w:val="false"/>
          <w:sz w:val="20"/>
          <w:szCs w:val="20"/>
          <w:lang w:val="ru-RU"/>
        </w:rPr>
        <w:t>«О проведении смотра-конкурса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b w:val="false"/>
          <w:b w:val="false"/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i w:val="false"/>
          <w:iCs w:val="false"/>
          <w:sz w:val="20"/>
          <w:szCs w:val="20"/>
          <w:lang w:val="ru-RU"/>
        </w:rPr>
        <w:t>для жителей многоквартирных домов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b w:val="false"/>
          <w:b w:val="false"/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i w:val="false"/>
          <w:iCs w:val="false"/>
          <w:sz w:val="20"/>
          <w:szCs w:val="20"/>
          <w:lang w:val="ru-RU"/>
        </w:rPr>
        <w:t>«Лучший дом» на территории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b w:val="false"/>
          <w:b w:val="false"/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i w:val="false"/>
          <w:iCs w:val="false"/>
          <w:sz w:val="20"/>
          <w:szCs w:val="20"/>
          <w:lang w:val="ru-RU"/>
        </w:rPr>
        <w:t>сельских поселений муниципального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b w:val="false"/>
          <w:b w:val="false"/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i w:val="false"/>
          <w:iCs w:val="false"/>
          <w:sz w:val="20"/>
          <w:szCs w:val="20"/>
          <w:lang w:val="ru-RU"/>
        </w:rPr>
        <w:t>района Похвистневский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b w:val="false"/>
          <w:b w:val="false"/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i w:val="false"/>
          <w:iCs w:val="false"/>
          <w:sz w:val="20"/>
          <w:szCs w:val="20"/>
          <w:lang w:val="ru-RU"/>
        </w:rPr>
        <w:t>Самарской области»</w:t>
      </w:r>
    </w:p>
    <w:p>
      <w:pPr>
        <w:pStyle w:val="Heading"/>
        <w:tabs>
          <w:tab w:val="clear" w:pos="708"/>
          <w:tab w:val="left" w:pos="993" w:leader="none"/>
        </w:tabs>
        <w:jc w:val="right"/>
        <w:rPr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i w:val="false"/>
          <w:iCs w:val="false"/>
          <w:sz w:val="20"/>
          <w:szCs w:val="20"/>
          <w:lang w:val="ru-RU"/>
        </w:rPr>
        <w:t>03.02.2023  № 63</w:t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jc w:val="left"/>
        <w:rPr>
          <w:i w:val="false"/>
          <w:i w:val="false"/>
          <w:iCs w:val="false"/>
          <w:sz w:val="24"/>
          <w:szCs w:val="20"/>
          <w:lang w:val="ru-RU"/>
        </w:rPr>
      </w:pPr>
      <w:r>
        <w:rPr>
          <w:i w:val="false"/>
          <w:iCs w:val="false"/>
          <w:sz w:val="24"/>
          <w:szCs w:val="20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jc w:val="left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jc w:val="left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Cs w:val="28"/>
          <w:lang w:val="ru-RU"/>
        </w:rPr>
      </w:pPr>
      <w:r>
        <w:rPr>
          <w:i w:val="false"/>
          <w:iCs w:val="false"/>
          <w:szCs w:val="28"/>
        </w:rPr>
        <w:t>ПОЛОЖЕ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оведении смотра 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курса  для жителей многоквартирных дом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учший дом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сельских поселений муниципального района Похвистневский Самарской области </w:t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23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ой целью проведения смотра-конкурса для жителей многоквартирных домов «Лучший дом»  на территории сельских поселений муниципального района Похвистневский Самарской области (далее – смотр - конкурс)  является привлечение населения к мероприятиям,  направленным  на широкое привлечение жителей к работам по санитарной очистке, по благоустройству и озеленению дворовых территорий, распространение и применение положительного опыта по управлению и содержанию многоквартирных домов, применению новых технологий, и методов благоустройства для повышения качества, комфортности и безопасных условий проживания на территории района.</w:t>
      </w:r>
    </w:p>
    <w:p>
      <w:pPr>
        <w:pStyle w:val="Style23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мотр-конкурс «Лучший дом» проводится ежегодно в рамках реализации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отр-конкурс «Лучший дом» </w:t>
      </w:r>
      <w:r>
        <w:rPr>
          <w:rFonts w:cs="Times New Roman" w:ascii="Times New Roman" w:hAnsi="Times New Roman"/>
          <w:sz w:val="28"/>
          <w:szCs w:val="28"/>
        </w:rPr>
        <w:t xml:space="preserve">проводится сре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ственников жилья, </w:t>
      </w:r>
      <w:r>
        <w:rPr>
          <w:rFonts w:cs="Times New Roman" w:ascii="Times New Roman" w:hAnsi="Times New Roman"/>
          <w:sz w:val="28"/>
          <w:szCs w:val="28"/>
        </w:rPr>
        <w:t>Советов многоквартирных домов на территор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и задачи проведения смотр - конкур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тр - конкурс «Лучший дом» (далее – смотр - конкурс) направлен на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ое участие жителей в поддержании порядка в своих подъездах и придомовой территории, их обустройство, сохранность общего имущества дом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жителей к участию в работе по обеспечению сохранности жилищного фонд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здание более комфортных условий проживания в многоквартирных домах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средств на благоустройство дворов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придомовой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чистоты и надлежащего санитарного состояния прилегающи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для граждан: желание жить в благоустроенной комфортной сре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кументы, подаваемые на Конкурс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участия в смотре-конкурсе необходимо выслать в адрес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тдел ЖКХ 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по адресу: г. Похвистнево, ул. Гагарина, д.3 (каб.4) или по адресу электронной почты </w:t>
      </w:r>
      <w:hyperlink r:id="rId2">
        <w:r>
          <w:rPr>
            <w:rStyle w:val="InternetLink"/>
          </w:rPr>
          <w:t>gkxpohr@yandex.ru</w:t>
        </w:r>
      </w:hyperlink>
      <w:r>
        <w:rPr/>
        <w:t xml:space="preserve"> 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заявку на участие (в соответствии с Приложением 1)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пояснительную записку в произвольной форме согласно условиям, указанным в п.4 (Условия Конкурса) настоящего Положения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фото, демонстрирующие состояние подъезда дома и придомовой территории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ающие выполнение условий, указанных в п. 4 (Условия Конкурса) настоящего Положения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у от организации, осуществляющей начисления за жилищно-коммунальные услуги с указанием динамики снижения задолженности граждан проживающих в доме при оплате за жилищно-коммунальные услуги, за текущий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(в произвольной форме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)  отзыв  от администрации сельского поселения за текущий год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смотре-конкур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гут подавать старшие по дому, уполномоченные собственниками помещений в многоквартирном жилом доме на участие в смотре - конкурс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еткой « Лучший дом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ь смотра – конкурса «Лучший дом» предыдущего года имеет право участвовать в Конкурсе через год после признания его победителе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567"/>
        <w:rPr>
          <w:szCs w:val="28"/>
        </w:rPr>
      </w:pPr>
      <w:r>
        <w:rPr>
          <w:szCs w:val="28"/>
          <w:lang w:val="ru-RU" w:eastAsia="ru-RU"/>
        </w:rPr>
        <w:t xml:space="preserve">Информирование о смотре-конкурсе «Лучший дом» жителей  через СМИ: размещается </w:t>
      </w:r>
      <w:r>
        <w:rPr>
          <w:bCs/>
          <w:szCs w:val="28"/>
          <w:lang w:val="ru-RU" w:eastAsia="ru-RU"/>
        </w:rPr>
        <w:t>на сайте администрации сельских поселений,  на сайте Администрации муниципального района Похвистневский Самарской области, в газете «Вестник Похвистневского район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Условия Конкурс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ание «Лучший дом» среди  многоквартирных домов может быть присвое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услови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держание жителями дома чистоты и порядка, сохранности оборудования и улучшения внешнего вида подъез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ичие  табличек на подъездах с указанием номера подъезда,  квартир, а также наличие номерных знаков на дверях квартир и табличек в подъездах с указанием телефонов аварийных служб, организаций ЖК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ичие доски для объявлений, отсутствие самовольного размещения информации на дверях подъездов, стенах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состояние почтовых ящиков;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вещенность входа в подъездах, лестничных площадок;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426"/>
        <w:jc w:val="both"/>
        <w:rPr/>
      </w:pPr>
      <w:r>
        <w:rPr>
          <w:b/>
          <w:color w:val="000000"/>
          <w:sz w:val="28"/>
          <w:szCs w:val="28"/>
        </w:rPr>
        <w:t xml:space="preserve">своевременная оплата жителями дома платы за жилищно- коммунальные услуги, динамика снижения задолженности по оплате за жилищно-коммунальные услуги (подтверждается справкой организации, осуществляющей начисления за жилищно-коммунальные услуги);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426"/>
        <w:jc w:val="both"/>
        <w:rPr/>
      </w:pPr>
      <w:r>
        <w:rPr>
          <w:b/>
          <w:color w:val="000000"/>
          <w:sz w:val="28"/>
          <w:szCs w:val="28"/>
        </w:rPr>
        <w:t xml:space="preserve">совместное празднование, культурно-массовых мероприятий жителями дома, проведение спортивных мероприятий; 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явление инициативы в эстетическом оформлении подъездов. Наличие в подъездах на подоконниках комнатных растений, панно на стенах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0" w:after="280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жителей в совместной работе по благоустройству и озеленению придомовой территории, поддержанию чистоты и порядка, проведение субботников, проявление инициативы в эстетическом оформлении двора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0" w:after="280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ояние дворового оборудования,  детских площадок, малых архитектурных форм, а также активное участие жителей в обеспечении сохранности  этого имущества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0" w:after="280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зеленение двора, наличие цветников у подъездов, газонов; произведение работ по скосу  травы, а также участие жителей в этих мероприятиях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 w:before="75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ичие положительного отзыва от администрации  сельского поселения за текущий го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онкурсная комиссия</w:t>
      </w:r>
    </w:p>
    <w:p>
      <w:pPr>
        <w:pStyle w:val="Normal"/>
        <w:shd w:fill="FFFFFF" w:val="clear"/>
        <w:spacing w:before="75" w:after="7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ложение и состав конкурсной комиссии (далее – Комиссия) утверждается Постановлением Администрации района.</w:t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Комиссии дается право принимать решение об отказе на участие в Конкурсе заявителям, если не соблюдаются условия его проведени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Комиссия наделена правом проверки достоверности представленных сведений.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Секретарь Комиссии: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протоколы заседаний;</w:t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рганизует подведение итогов и принимает участие в награждении победителей.</w:t>
      </w:r>
    </w:p>
    <w:p>
      <w:pPr>
        <w:pStyle w:val="Normal"/>
        <w:shd w:fill="FFFFFF" w:val="clear"/>
        <w:spacing w:before="75" w:after="7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Заседание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решения спорных вопросов, решающим голосом является голос Председателя Комиссии.</w:t>
      </w:r>
    </w:p>
    <w:p>
      <w:pPr>
        <w:pStyle w:val="Normal"/>
        <w:shd w:fill="FFFFFF" w:val="clear"/>
        <w:spacing w:before="75" w:after="7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одведения итог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1 этап – прием заявок с 1 апреля 2023 года по 30 мая 2023 года. 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2 этап – рассмотрение представленных заявок конкурсной комиссией проходит с 01 июня по 30 июня 2023 года;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3 этап – подведение итогов, награждение осуществляется не позднее 30 июля 2023 год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4 Дом, занявший первое место, объявляется как «Лучший дом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5 Участник конкурса, признанный победителем награждается дипломом и денежным сертификатом, с присвоением номинации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место – 50000 руб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место – 30000 руб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место – 20000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иссия оставляет за собой право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менению порядка подведения итогов смотра-конкурс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Информация об итогах смотра-конкурса публикуется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Положению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проведении смотра-конкурс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жителей многоквартирных до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Лучший дом» на территори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их поселений муниципальног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йона Похвистневск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арской области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03.02.2023  № 63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смотре-конкурсе для жителей многоквартирных домов «Лучший дом» на территории сельских поселений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астника конкурс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Участника конкурса (почтовый адрес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ома принимающего участие в конкурс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, номер контактного телефона,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  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993" w:leader="none"/>
        </w:tabs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64" w:before="298" w:after="0"/>
      <w:ind w:left="426" w:right="154" w:hanging="0"/>
    </w:pPr>
    <w:rPr>
      <w:rFonts w:ascii="Times New Roman" w:hAnsi="Times New Roman" w:eastAsia="Times New Roman" w:cs="Times New Roman"/>
      <w:color w:val="000000"/>
      <w:spacing w:val="-7"/>
      <w:sz w:val="28"/>
      <w:szCs w:val="2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poh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6:00Z</dcterms:created>
  <dc:creator>Yulia</dc:creator>
  <dc:description/>
  <cp:keywords/>
  <dc:language>en-US</dc:language>
  <cp:lastModifiedBy>ОргОтдел_Пост</cp:lastModifiedBy>
  <cp:lastPrinted>2023-02-03T13:59:00Z</cp:lastPrinted>
  <dcterms:modified xsi:type="dcterms:W3CDTF">2023-02-06T05:15:00Z</dcterms:modified>
  <cp:revision>41</cp:revision>
  <dc:subject/>
  <dc:title/>
</cp:coreProperties>
</file>