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остановлени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bCs/>
          <w:sz w:val="20"/>
          <w:szCs w:val="20"/>
        </w:rPr>
        <w:t>«О проведении смотра-конкурс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ля жителей многоквартирных домо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Лучший дом» на территории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их поселений муниципального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айона Похвистневский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амарской обла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0"/>
          <w:szCs w:val="20"/>
        </w:rPr>
        <w:t>03.02.2023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й комиссии о проведении смотра-конкурса для жителей многоквартирных домов</w:t>
      </w:r>
      <w:r>
        <w:rPr/>
        <w:t xml:space="preserve"> </w:t>
      </w:r>
      <w:r>
        <w:rPr>
          <w:sz w:val="28"/>
          <w:szCs w:val="28"/>
        </w:rPr>
        <w:t>«Лучший дом»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ведения смотра-конкурса «Лучший дом» на территории сельских поселений муниципального района Похвистневский Самарской области (Далее – смотр-конкурс) является: </w:t>
      </w:r>
    </w:p>
    <w:p>
      <w:pPr>
        <w:pStyle w:val="Normal"/>
        <w:numPr>
          <w:ilvl w:val="0"/>
          <w:numId w:val="5"/>
        </w:numPr>
        <w:ind w:left="0" w:firstLine="1015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имулирования и привлечения участия жителей, в мероприятиях по улучшению уровня благоустроенности придомовых территорий многоквартирных домов и сохранению жилищного фонда;</w:t>
      </w:r>
    </w:p>
    <w:p>
      <w:pPr>
        <w:pStyle w:val="Normal"/>
        <w:numPr>
          <w:ilvl w:val="0"/>
          <w:numId w:val="3"/>
        </w:numPr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боты Советов МКД в соответствии с требованиями законодательства;</w:t>
      </w:r>
    </w:p>
    <w:p>
      <w:pPr>
        <w:pStyle w:val="Normal"/>
        <w:numPr>
          <w:ilvl w:val="0"/>
          <w:numId w:val="3"/>
        </w:numPr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собственников к созданию благоприятных условий проживания в многоквартирных домах;</w:t>
      </w:r>
    </w:p>
    <w:p>
      <w:pPr>
        <w:pStyle w:val="Normal"/>
        <w:numPr>
          <w:ilvl w:val="0"/>
          <w:numId w:val="3"/>
        </w:numPr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чистка, благоустройство придомовых территорий и их озел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Организатором смотра-конкурса является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смотра-конкурса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Функции проведения смотра-конкурса возлагаются на МКУ «Управление капитального строительства, архитектуры, жилищно-коммунального и дорожного хозяйства» муниципального район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ки на участие в смотре-конкурсе по установленной форме (Приложение № 1) регистрируются в отделе жилищно-коммунального хозяйства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) по адресу: г. Похвистнево, ул. Гагарина, д.3 (кабинет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 Условия проведения конкур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  В смотре-конкурсе принимают участие </w:t>
      </w:r>
      <w:r>
        <w:rPr>
          <w:bCs/>
          <w:sz w:val="28"/>
          <w:szCs w:val="28"/>
        </w:rPr>
        <w:t xml:space="preserve">председатели МКД, уполномоченные собственниками помещений в многоквартирном жилом до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 Члены конкурсной комиссии рассматривают представленные от участников заявки, проводят отбор поданных заявок, в соответствии с Положением о проведении смотра-конкурса для жителей многоквартирных домов «Лучший до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Проводят выезды на места для оценки работ в   по санитарному содержанию, благоустройству и озеленению придомовых территорий, содержанию детских площадок, малых архитектурных форм, подъездов жил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 По результатам осмотра заполняют форму перечня критери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анитарному содержанию подъездов и оценки благоустроенности придомовой территории многоквартирного д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минации «Лучший д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 Оценка состояния благоустройства и санитарного содержания проводится в баллах по пятибалльной шкал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ой участника является сумма набранных баллов, выставленных членами конкурсной комиссии по всем критер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 При подведении итогов смотра-конкурса определяется победитель. Победителями становятся многоквартирные дома набравшие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дведение итогов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седание конкурсной   комиссии считается правомочным, если в нем приняло участие не менее двух третей ее состава.   При равном количестве голосов «за» и «против» голос председателя комиссии является решающи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Решение комиссии по подведению итогов конкурса оформляется в виде протокола, который подписывается председателем и секретарем комисс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 По итогам проведенного конкурса конкурсная комиссия определяет победителе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критерие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 санитарному содержанию подъездов и оценки благоустроенности придомовой  территории многоквартирного дома «Лучши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жителями дома чистоты и порядка, сохранности оборудования и улучшения внешнего вида подъез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 табличек на подъездах с указанием номера подъезда,  квартир, а также наличие номерных знаков на дверях квартир и табличек в подъездах с указанием телефонов аварийных служб, организаций ЖК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доски для объявлений, отсутствие самовольного размещения информации на дверях подъездов, стенах,  состояние почтовых ящ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ность входа в подъездах, лестничных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щад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ая оплата жителями дома платы за жилищно-коммунальные услуги, динамика снижения задолженности по оплате за жилищно-коммунальные услуги (подтверждается справкой организации, осуществляющей начисления за жилищно-коммунальные услу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празднование, культурно-массовых мероприятий жителями дома, проведение спортив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ение инициативы в эстетическом оформлении подъездов. Наличие в подъездах на подоконниках комнатных растений, панно на сте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жителей в совместной работе по благоустройству и озеленению придомовой территории, поддержанию чистоты и порядка, проведение субботников, проявление инициативы в эстетическом оформлении д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е дворового оборудования,  детских площадок, малых архитектурных форм и т.д., а также активное участие жителей в обеспечении сохранности  эт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двора, наличие цветников у подъездов, газонов; своевременная обрезка кустарников и деревьев, произведение работ по скосу  травы, а также участие жителей в этих мероприят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ложительного отзыва от администрации  сельского поселения за текущи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остановлени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bCs/>
          <w:sz w:val="20"/>
          <w:szCs w:val="20"/>
        </w:rPr>
        <w:t>«О проведении смотра-конкурс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ля жителей многоквартирных домо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Лучший дом» на территории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их поселений муниципального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айона Похвистневский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амарской области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03.02.2023 № 6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  конкурсной комиссии о проведении смотра-конкурса для жителей многоквартирных домов</w:t>
      </w:r>
      <w:r>
        <w:rPr>
          <w:b/>
        </w:rPr>
        <w:t xml:space="preserve"> </w:t>
      </w:r>
      <w:r>
        <w:rPr>
          <w:b/>
          <w:sz w:val="28"/>
          <w:szCs w:val="28"/>
        </w:rPr>
        <w:t>«Лучший дом»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ков С.В.</w:t>
      </w:r>
      <w:r>
        <w:rPr>
          <w:sz w:val="28"/>
          <w:szCs w:val="28"/>
        </w:rPr>
        <w:t xml:space="preserve"> – заместитель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амарской области -  председатель комисс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стин Ю.В. </w:t>
      </w:r>
      <w:r>
        <w:rPr>
          <w:sz w:val="28"/>
          <w:szCs w:val="28"/>
        </w:rPr>
        <w:t>– начальник отдела ЖКХ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 (по согласованию) - заместитель председателя комисси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Королева К.В.</w:t>
      </w:r>
      <w:r>
        <w:rPr>
          <w:sz w:val="28"/>
          <w:szCs w:val="28"/>
        </w:rPr>
        <w:t xml:space="preserve"> – инженер отдела ЖКХ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(по согласованию) - секретарь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аксаева М.А. </w:t>
      </w:r>
      <w:r>
        <w:rPr>
          <w:sz w:val="28"/>
          <w:szCs w:val="28"/>
        </w:rPr>
        <w:t>– руководитель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еева И.А.</w:t>
      </w:r>
      <w:r>
        <w:rPr>
          <w:sz w:val="28"/>
          <w:szCs w:val="28"/>
        </w:rPr>
        <w:t xml:space="preserve"> –  секретарь общественной приемной, председатель Совета женщин, Совета ветеранов (пенсионеров) войны, труда, Вооруженных Сил и правоохранительных органов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Львов Н.Н.</w:t>
      </w:r>
      <w:r>
        <w:rPr>
          <w:sz w:val="28"/>
          <w:szCs w:val="28"/>
        </w:rPr>
        <w:t xml:space="preserve"> – депутат Собрания представителей муниципального района Похвистневский Самарской области (по согласованию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Ярмоло Ю.С. – </w:t>
      </w:r>
      <w:r>
        <w:rPr>
          <w:rFonts w:eastAsia="Calibri"/>
          <w:sz w:val="28"/>
          <w:szCs w:val="28"/>
          <w:lang w:eastAsia="en-US"/>
        </w:rPr>
        <w:t xml:space="preserve">специалист муниципального центра управления </w:t>
      </w:r>
      <w:r>
        <w:rPr>
          <w:sz w:val="28"/>
          <w:szCs w:val="28"/>
        </w:rPr>
        <w:t>муниципального района Похвистневский Самарской обла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18:00Z</dcterms:created>
  <dc:creator>Я</dc:creator>
  <dc:description/>
  <cp:keywords/>
  <dc:language>en-US</dc:language>
  <cp:lastModifiedBy>ОргОтдел_Пост</cp:lastModifiedBy>
  <cp:lastPrinted>2023-02-03T14:03:00Z</cp:lastPrinted>
  <dcterms:modified xsi:type="dcterms:W3CDTF">2023-02-06T05:17:00Z</dcterms:modified>
  <cp:revision>19</cp:revision>
  <dc:subject/>
  <dc:title>ПОЛОЖЕНИЕ</dc:title>
</cp:coreProperties>
</file>