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3.02.2023 </w:t>
            </w:r>
            <w:r>
              <w:rPr>
                <w:rFonts w:cs="Times New Roman"/>
              </w:rPr>
              <w:t>№</w:t>
            </w:r>
            <w:r>
              <w:rPr/>
              <w:t xml:space="preserve"> 6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9pt;margin-top:20.45pt;width:0pt;height:8.75pt" coordorigin="-27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7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7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3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аукциона на пра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договора аренд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а недвижим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07.2006 № 135-ФЗ «О защите конкуренции», приказом Федеральной антимонопольной службы от 10.02.2010 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овать и провести открытый по составу участников и по форме подачи предложений аукцион по продаже ставки арендной платы на право заключения договора аренды имущества, находящегося в муниципальной собственност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нежилого помещения, площадью  162 кв.м с кадастровым номером 63:29:2004009:903, расположенного по адресу: Самарская область, Похвистневский район, с.Большой Толкай, ул.Ленина, д.102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– пять л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чальную цену арендной платы за 12 месяцев (с учетом НДС), согласно отчету об оценке рыночной стоимости от 31.01.2023 № 10 в размере 58 320 (Пятьдесят восемь тысяч триста двадцать) руб.00 коп.</w:t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шаг аукциона в размере 5% от начальной цены, что составляет 2 916 (Две тысячи девятьсот шестнадцать) руб. </w:t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умму задатка в размере 10 % от начальной цены, что составляет 5 832 (Пять тысяч восемьсот тридцать два) руб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и информационное сообщение о проведении торгов в виде открытого аукциона разместить на официальном сайте Российской Федерации для размещения информации о проведении торгов и на  сайте Администрации муниципального района Похвистневский Самарской области в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руководителя Комитета по управлению муниципальным имуществом (О.А.Денисову).</w:t>
      </w:r>
    </w:p>
    <w:p>
      <w:pPr>
        <w:pStyle w:val="Normal"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</w:t>
        <w:tab/>
        <w:tab/>
        <w:t>Ю.Ф.Ряб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eastAsia="Calibri"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02:00Z</dcterms:created>
  <dc:creator>user</dc:creator>
  <dc:description/>
  <cp:keywords/>
  <dc:language>en-US</dc:language>
  <cp:lastModifiedBy>ОргОтдел_Пост</cp:lastModifiedBy>
  <cp:lastPrinted>2023-02-03T08:37:00Z</cp:lastPrinted>
  <dcterms:modified xsi:type="dcterms:W3CDTF">2023-02-06T06:01:00Z</dcterms:modified>
  <cp:revision>378</cp:revision>
  <dc:subject/>
  <dc:title/>
</cp:coreProperties>
</file>