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31.01.2023 </w:t>
            </w:r>
            <w:r>
              <w:rPr>
                <w:rFonts w:cs="Times New Roman"/>
              </w:rPr>
              <w:t>№</w:t>
            </w:r>
            <w:r>
              <w:rPr/>
              <w:t xml:space="preserve"> 5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52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оценке эффективности реализации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</w:t>
      </w:r>
    </w:p>
    <w:p>
      <w:pPr>
        <w:pStyle w:val="Normal"/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редоставления государственных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муниципальных услуг» на 2021-2025 годы»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ценку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 Самарской  области  «Многофункциональный центр предоставления государственных и муниципальных услуг» на 2021-2025 годы»,  за 2022 год (прилагается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начальника аппарата Администрации муниципального района Похвистневский Дерюжову И.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с момента подписания и подлежит размещению на сайте Администрации муниципального района Похвистневск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22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-форма 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стратегических показателях поступает из </w:t>
      </w:r>
      <w:r>
        <w:rPr>
          <w:rFonts w:cs="Times New Roman" w:ascii="Times New Roman" w:hAnsi="Times New Roman"/>
          <w:sz w:val="28"/>
          <w:szCs w:val="28"/>
        </w:rPr>
        <w:t>системы ИАС МКГУ (мониторинг качества гос. услуг) посредством проставления оценок в здании МФЦ (на терминале либо гостевом компьютере или с помощью СМС) результаты этих оценок ежемесячно анализируют Минэкономразвития РФ и Администрация губернатора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ежедневный), также показатели  поступают </w:t>
      </w:r>
      <w:r>
        <w:rPr>
          <w:rFonts w:cs="Times New Roman" w:ascii="Times New Roman" w:hAnsi="Times New Roman"/>
          <w:sz w:val="28"/>
          <w:szCs w:val="28"/>
        </w:rPr>
        <w:t>из интегрированной информационной системы единой сети МФЦ регион, 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ю об объемах поступлений получаем из Отчета по исполнению консолидированного бюджета м.р. Похвистневский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2 =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3474/16900 + 3304/3304 + 0/1+150/84   </w:t>
      </w:r>
      <w:r>
        <w:rPr>
          <w:rFonts w:cs="Times New Roman" w:ascii="Times New Roman" w:hAnsi="Times New Roman"/>
          <w:bCs/>
          <w:sz w:val="28"/>
          <w:szCs w:val="28"/>
        </w:rPr>
        <w:t xml:space="preserve"> =   1,0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1,04 (высокая результативность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стижения  плановых значений  целевых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казате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ценка эффективности использования средств бюджета района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-форма 2)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=1 (полное финансирование)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методикой оценки эффективности, программа </w:t>
      </w: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2 год имеет </w:t>
      </w:r>
      <w:r>
        <w:rPr>
          <w:rFonts w:cs="Times New Roman" w:ascii="Times New Roman" w:hAnsi="Times New Roman"/>
          <w:b/>
          <w:bCs/>
          <w:sz w:val="28"/>
          <w:szCs w:val="28"/>
        </w:rPr>
        <w:t>высокий уровень эффективност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высокой социальной значимостью и экономической эффективностью рекомендуется продолжить реализацию муниципальной программ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693"/>
      <w:bookmarkStart w:id="1" w:name="Par687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97"/>
      <w:bookmarkEnd w:id="2"/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ПОКАЗАТЕЛЕЙ МУНИЦИПАЛЬНОЙ ПРОГРАММЫ  за  2022</w:t>
      </w:r>
      <w:r>
        <w:rPr/>
        <w:t xml:space="preserve"> год 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387"/>
        <w:gridCol w:w="1134"/>
        <w:gridCol w:w="850"/>
        <w:gridCol w:w="992"/>
        <w:gridCol w:w="1276"/>
        <w:gridCol w:w="142"/>
        <w:gridCol w:w="5387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ыполнения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 качества  и доступности предоставления государственных и муниципальных услуг на базе многофункционального центра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и повышение качества предоставления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услуг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74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9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оказанных услуг в связи с активной работой по привлечению граждан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комфортности предоставления государственных и муниципальных услуг, уменьшение   времени ожидания заявителей в очереди при предоставлении государственной и муниципальной услуг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удовлетворенности граждан качеством предоставления государственных и муниципальных услуг к концу реализации програм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ок по качеству оказания услуг всего 3304 шту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ых оценок  3304 шту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довлетворенности = 3304/3304*100 = 100 %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bookmarkStart w:id="4" w:name="Par719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сети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граждан о порядк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и условиях получения государственных и муниципальных услуг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азмещенных информационных материалов о деятельности МАУ МФЦ, ш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178,6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атериал о деятельности  МАУ МФЦ размещается на сайте м.р.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циальных сетях Одноклассники, ВКонтакте.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5" w:name="Par726"/>
      <w:bookmarkStart w:id="6" w:name="Par726"/>
      <w:bookmarkEnd w:id="6"/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 2022 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89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891,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45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454,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6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9,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11:00Z</dcterms:created>
  <dc:creator>Орготдел</dc:creator>
  <dc:description/>
  <cp:keywords/>
  <dc:language>en-US</dc:language>
  <cp:lastModifiedBy>ОргОтдел_Пост</cp:lastModifiedBy>
  <cp:lastPrinted>2023-02-06T10:46:00Z</cp:lastPrinted>
  <dcterms:modified xsi:type="dcterms:W3CDTF">2023-02-06T06:46:00Z</dcterms:modified>
  <cp:revision>5</cp:revision>
  <dc:subject/>
  <dc:title>                          </dc:title>
</cp:coreProperties>
</file>