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итет по управлению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м имуществом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__30.12.2022_____ </w:t>
            </w:r>
            <w:r>
              <w:rPr>
                <w:rFonts w:cs="Times New Roman"/>
              </w:rPr>
              <w:t>№</w:t>
            </w:r>
            <w:r>
              <w:rPr/>
              <w:t xml:space="preserve"> __46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1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  присвоении земельным участка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атегории риска при осуществлен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униципального земельного контро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24 Федерального закона от 31.07.2020 №248-ФЗ «О государственном контроле (надзоре) и муниципальном контроле в Российской Федерации», Положением о муниципальном земельном контроле на территории муниципального района Похвистневский Самарской области от 25.08.2021 №48, утвержденного Собранием представителей муниципального района Похвистневский Самарской облас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Присвоить земельным участкам категорию среднего риска причинения вреда (ущерба) охраняемым законом ценностям при осуществлении муниципального земельного контроля, согласно прило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аспоряжение подлежит размещению на официальном сайте Администрации муниципального района Похвистневск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аспоряжения оставляю за собой.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 комитет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.А. Дени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оряжению Комитета по управлению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№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земельных участков, расположенных на территории муниципального района Похвистневский Самарской област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ым присвоена категория среднего р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410"/>
        <w:gridCol w:w="233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критерия риска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:0000000: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абз.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:29:0503002: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абз.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:29:0503002: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абз.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:29:0503002:4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абз.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:29:0503002:4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абз.2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:29:0305003:42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абз.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:29:0305003:4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абз.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:29:0000000:62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абз.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:29:0000000:69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2 абз.3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6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54:00Z</dcterms:created>
  <dc:creator>Орготдел</dc:creator>
  <dc:description/>
  <cp:keywords/>
  <dc:language>en-US</dc:language>
  <cp:lastModifiedBy>Otdel_IT</cp:lastModifiedBy>
  <cp:lastPrinted>2023-02-02T14:38:00Z</cp:lastPrinted>
  <dcterms:modified xsi:type="dcterms:W3CDTF">2023-02-02T10:59:00Z</dcterms:modified>
  <cp:revision>5</cp:revision>
  <dc:subject/>
  <dc:title>                          </dc:title>
</cp:coreProperties>
</file>