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30.12.2022 </w:t>
            </w:r>
            <w:r>
              <w:rPr>
                <w:rFonts w:cs="Times New Roman"/>
              </w:rPr>
              <w:t>№</w:t>
            </w:r>
            <w:r>
              <w:rPr/>
              <w:t xml:space="preserve"> 105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1-202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6.12.2022  № 118  «О внесении изменений в Решение Собрания представителей муниципального района Похвистневский «О бюджете муниципального района Похвистневский на 2022 год и на плановый период 2023 и 2024 годов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1-2025 годы», утвержденную Постановлением Администрации муниципального района Похвистневский от 11.11.2022 № 867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1-2025 годы»  раздел «Объемы бюджетных ассигнований  муниципальной программы» изложить в новой редакции: 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, областного бюджета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57349,0 тыс. рублей, в т.ч. областной бюджет 7016,4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816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85,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656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797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1593,5 тыс. рублей, в т.ч. областной бюджет 7016,4 тыс. рублей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6360,9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24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284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591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80,6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80,6 тыс. рубл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ценка недвижимости, признания и регулирование отношений муниципальной собственности» в новой редакции</w:t>
      </w:r>
      <w:r>
        <w:rPr/>
        <w:t>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654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,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   в  соответствии   с решением  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 представителей  муниципального района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39056,4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892,6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08,9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8,5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0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8096,4 тыс.рублей, в т.ч. областно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6,4 тыс. рубл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931,7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92,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06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6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6,5 тыс. рублей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Приложение 1 «Перечень стратегических показателей (индикаторов), характеризующих ежегодный ход и итоги реализации муниципальной программы «Управление и распоряжение  муниципальным имуществом муниципального района Похвистневский Самарской области на 2021-2025 годы» изложить в новой редакции (Приложение 1 к Постановлению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1-2025 годы» изложить в новой редакции (Приложение 3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    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tabs>
          <w:tab w:val="clear" w:pos="708"/>
          <w:tab w:val="left" w:pos="336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Управление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споряжение муниципальным имуществом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Самарской области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-2025 годы»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еречень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332E2D"/>
          <w:spacing w:val="2"/>
        </w:rPr>
        <w:t xml:space="preserve">стратегических показателей (индикаторов), характеризующих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 xml:space="preserve">ежегодный ход и итоги реализации </w:t>
      </w:r>
      <w:r>
        <w:rPr>
          <w:b/>
        </w:rPr>
        <w:t>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хвистневский Самарской области на 2021-2025 годы» </w:t>
      </w:r>
    </w:p>
    <w:p>
      <w:pPr>
        <w:pStyle w:val="Style16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1081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627"/>
        <w:gridCol w:w="30"/>
        <w:gridCol w:w="18"/>
        <w:gridCol w:w="13"/>
        <w:gridCol w:w="512"/>
        <w:gridCol w:w="18"/>
        <w:gridCol w:w="37"/>
        <w:gridCol w:w="992"/>
        <w:gridCol w:w="27"/>
        <w:gridCol w:w="17"/>
        <w:gridCol w:w="893"/>
        <w:gridCol w:w="17"/>
        <w:gridCol w:w="38"/>
        <w:gridCol w:w="992"/>
        <w:gridCol w:w="26"/>
        <w:gridCol w:w="17"/>
        <w:gridCol w:w="880"/>
        <w:gridCol w:w="26"/>
        <w:gridCol w:w="44"/>
        <w:gridCol w:w="1019"/>
        <w:gridCol w:w="15"/>
        <w:gridCol w:w="1073"/>
        <w:gridCol w:w="9"/>
        <w:gridCol w:w="874"/>
      </w:tblGrid>
      <w:tr>
        <w:trPr>
          <w:trHeight w:val="113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№ </w:t>
            </w:r>
            <w:r>
              <w:rPr>
                <w:color w:val="332E2D"/>
                <w:spacing w:val="2"/>
                <w:sz w:val="22"/>
                <w:szCs w:val="22"/>
              </w:rPr>
              <w:t>п.п</w:t>
            </w:r>
          </w:p>
        </w:tc>
        <w:tc>
          <w:tcPr>
            <w:tcW w:w="26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 стратегического показателя (индикатора)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20год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21год</w:t>
            </w:r>
          </w:p>
        </w:tc>
        <w:tc>
          <w:tcPr>
            <w:tcW w:w="4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уемые значения показателя (индикатора)                                                                                                             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6"/>
                <w:szCs w:val="16"/>
              </w:rPr>
              <w:t>Итого за период реализации</w:t>
            </w:r>
          </w:p>
        </w:tc>
      </w:tr>
      <w:tr>
        <w:trPr>
          <w:trHeight w:val="73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6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2год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4год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5год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332E2D"/>
                <w:spacing w:val="2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1:</w:t>
            </w:r>
            <w:r>
              <w:rPr>
                <w:color w:val="332E2D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оздание условий для реализации муниципальной программы </w:t>
            </w:r>
            <w:r>
              <w:rPr>
                <w:sz w:val="22"/>
                <w:szCs w:val="22"/>
              </w:rPr>
              <w:t xml:space="preserve">«Управление и распоряжение муниципальным имуществом муниципального района Похвистневский Самарской области на 2021-2025 годы», под условиями в данном случае понимается финансовое, материально-техническое, кадровое, информационное и иное обеспечение деятельности Комитета по управлению муниципальным имуществом Администрации муниципального района Похвистневский Самарской области; повышение эффективности управления и использования муниципального имущества, совершенствование системы учета муниципального имущества.     </w:t>
            </w:r>
            <w:r>
              <w:rPr/>
              <w:t xml:space="preserve">          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spacing w:val="2"/>
                <w:sz w:val="22"/>
                <w:szCs w:val="22"/>
              </w:rPr>
              <w:t>Задача 1: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Комитета по управлению муниципальным имуществом Администрации муниципального района Похвистневский Самарской области; обеспечение целевого и экономного расходования бюджетных средств, выделяемых на реализацию муниципальной программы; </w:t>
            </w:r>
            <w:r>
              <w:rPr>
                <w:rFonts w:cs="Times New Roman" w:ascii="Times New Roman" w:hAnsi="Times New Roman"/>
                <w:spacing w:val="2"/>
              </w:rPr>
              <w:t>повышение качества и эффективности муниципальных услуг в системе управления муниципальным имуществом.</w:t>
            </w:r>
          </w:p>
        </w:tc>
      </w:tr>
      <w:tr>
        <w:trPr>
          <w:trHeight w:val="6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1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охождение сотрудниками Комитета обучения на курсах повышения квалификации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чел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Участие сотрудников Комитета в семинарах, совещаниях, конференциях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чел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Целевой показатель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ч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зультатах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ом Администрации муниципального района Похвистневский 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Подготовка бюджетных заявок с обоснованными расчетами при составлении проекта бюджета муниципального района Похвистневский на очередной финансовый год и на плановый период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Представление годового отчета об исполнении бюджета Комитета по управлению муниципальным имуществом Администрации муниципального района Похвистневский в Финансовое управление Администрации муниципального района Похвистневский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</w:rPr>
              <w:t xml:space="preserve">  </w:t>
            </w:r>
            <w:r>
              <w:rPr>
                <w:color w:val="332E2D"/>
                <w:spacing w:val="2"/>
                <w:lang w:val="en-US"/>
              </w:rPr>
              <w:t>2</w:t>
            </w:r>
            <w:r>
              <w:rPr>
                <w:color w:val="332E2D"/>
                <w:spacing w:val="2"/>
              </w:rPr>
              <w:t>.</w:t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</w:tr>
      <w:tr>
        <w:trPr>
          <w:trHeight w:val="91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Цель 1:</w:t>
            </w:r>
            <w:r>
              <w:rPr/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управления и использования муниципального имущества, совершенствование системы учета муниципального имущества. </w:t>
            </w:r>
          </w:p>
        </w:tc>
      </w:tr>
      <w:tr>
        <w:trPr>
          <w:trHeight w:val="83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332E2D"/>
                <w:spacing w:val="2"/>
              </w:rPr>
            </w:pPr>
            <w:r>
              <w:rPr>
                <w:rFonts w:cs="Times New Roman"/>
                <w:bCs/>
                <w:color w:val="332E2D"/>
                <w:spacing w:val="2"/>
              </w:rPr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дача 1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прав собственности, соответствующей документации на  объекты, учитываемые в Реестре казны собственности  муниципального района Похвистневский, а так же на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ы, используемые для реализации управленческих функций органов местного самоуправления; проведения кадастровых межевых работ в отношении земельных участков, государственная собственность на которые не разграничена; вовлечение в оборот бесхозяйных объек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1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, в отношении которых осуществлены мероприятия по постановке на государственный кадастровый уче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2</w:t>
            </w:r>
          </w:p>
        </w:tc>
      </w:tr>
      <w:tr>
        <w:trPr>
          <w:trHeight w:val="20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в отношении которых проводятся кадастровые межевые рабо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4</w:t>
            </w:r>
          </w:p>
        </w:tc>
      </w:tr>
      <w:tr>
        <w:trPr>
          <w:trHeight w:val="345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в отношении которых осуществлена государственная регистрация, в том числе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ъектов недвижимости (объектов недвижимости как бесхозяйное имущество)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 земельных участк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21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9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9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 xml:space="preserve">        </w:t>
            </w: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29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26</w:t>
            </w:r>
          </w:p>
        </w:tc>
      </w:tr>
      <w:tr>
        <w:trPr>
          <w:trHeight w:val="112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4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го имуще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99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2: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доходов  бюджета муниципального района  Похвистневский  на основе эффективного управления муниципальным имуществом, участие в формировании налогооблагаемой базы муниципального района Похвистневский.</w:t>
            </w:r>
          </w:p>
        </w:tc>
      </w:tr>
      <w:tr>
        <w:trPr>
          <w:trHeight w:val="140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2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Приватизация муниципального имущества, </w:t>
            </w: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щегося в собственности муниципального района Похвистневский, в соответствии с утвержденным Перечнем муниципального имущества, подлежащего приватизации; обеспечение поступлений неналоговых доходов в бюджет муниципального района Похвистневский; обеспечение формирования земельных участков для продажи на торгах; совершенствование механизма определения и установления платы за использование земельных участков.</w:t>
            </w:r>
          </w:p>
        </w:tc>
      </w:tr>
      <w:tr>
        <w:trPr>
          <w:trHeight w:val="123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Целевой показатель 1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лощадь переданных в аренду земельных участк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204" w:leader="none"/>
                <w:tab w:val="center" w:pos="388" w:leader="none"/>
              </w:tabs>
              <w:snapToGrid w:val="false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04" w:leader="none"/>
                <w:tab w:val="center" w:pos="388" w:leader="none"/>
              </w:tabs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13748,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217" w:leader="none"/>
                <w:tab w:val="center" w:pos="388" w:leader="none"/>
              </w:tabs>
              <w:snapToGrid w:val="false"/>
              <w:spacing w:before="0" w:after="0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17" w:leader="none"/>
                <w:tab w:val="center" w:pos="388" w:leader="none"/>
              </w:tabs>
              <w:spacing w:before="0" w:after="0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</w:rPr>
              <w:tab/>
            </w:r>
            <w:r>
              <w:rPr>
                <w:color w:val="332E2D"/>
                <w:spacing w:val="2"/>
                <w:sz w:val="16"/>
                <w:szCs w:val="16"/>
              </w:rPr>
              <w:t>142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 </w:t>
            </w:r>
            <w:r>
              <w:rPr>
                <w:spacing w:val="2"/>
                <w:sz w:val="16"/>
                <w:szCs w:val="16"/>
              </w:rPr>
              <w:t>14071,4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53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032,2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0532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482,1</w:t>
            </w:r>
          </w:p>
        </w:tc>
      </w:tr>
      <w:tr>
        <w:trPr>
          <w:trHeight w:val="105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, переданных в аренд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</w:tr>
      <w:tr>
        <w:trPr>
          <w:trHeight w:val="232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объектов движимого и недвижимого имущества, находящихся в собственности муниципального района Похвистневский Самарской обла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реализованных на торга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переданных в аренду земельных участках, объектах недвижимого имущества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16"/>
                <w:szCs w:val="16"/>
              </w:rPr>
            </w:pPr>
            <w:r>
              <w:rPr>
                <w:rFonts w:cs="Times New Roman"/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тыс.руб.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80374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355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>
                <w:color w:val="332E2D"/>
                <w:spacing w:val="2"/>
                <w:sz w:val="18"/>
                <w:szCs w:val="18"/>
              </w:rPr>
              <w:t>18928,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917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077,3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87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114132,9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6</w:t>
            </w:r>
          </w:p>
          <w:p>
            <w:pPr>
              <w:pStyle w:val="Normal"/>
              <w:rPr>
                <w:i/>
                <w:i/>
              </w:rPr>
            </w:pPr>
            <w:bookmarkStart w:id="0" w:name="OLE_LINK11"/>
            <w:bookmarkStart w:id="1" w:name="OLE_LINK10"/>
            <w:bookmarkStart w:id="2" w:name="OLE_LINK9"/>
            <w:r>
              <w:rPr>
                <w:rFonts w:cs="Times New Roman" w:ascii="Times New Roman" w:hAnsi="Times New Roman"/>
              </w:rPr>
              <w:t xml:space="preserve">Доходы, зачисляемые в бюджет муниципального района Похвистневский района по курируемым видам деятельности </w:t>
            </w:r>
            <w:bookmarkEnd w:id="0"/>
            <w:bookmarkEnd w:id="1"/>
            <w:bookmarkEnd w:id="2"/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i/>
                <w:i/>
                <w:color w:val="332E2D"/>
                <w:spacing w:val="2"/>
                <w:sz w:val="18"/>
                <w:szCs w:val="18"/>
              </w:rPr>
            </w:pPr>
            <w:r>
              <w:rPr>
                <w:i/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92290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399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5944,8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1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1015,9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1815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127744,4</w:t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ценка рыночной стоимости объектов недвижимого имущества,  земельных участков, ставок арендной платы (количество оцененных объектов недвижимого имущества и земельных участков для продажи; ставки арендной платы для заключения договоров аренды земельных участков, договоров аренды недвижимого имущества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i/>
                <w:i/>
                <w:color w:val="332E2D"/>
                <w:spacing w:val="2"/>
                <w:sz w:val="20"/>
                <w:szCs w:val="20"/>
              </w:rPr>
            </w:pPr>
            <w:r>
              <w:rPr>
                <w:i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1</w:t>
            </w:r>
          </w:p>
        </w:tc>
      </w:tr>
      <w:tr>
        <w:trPr>
          <w:trHeight w:val="27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.</w:t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332E2D"/>
                <w:spacing w:val="2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1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азвития малого и среднего бизнеса на территории муниципального района Похвистневский за счет использования имущественного потенциала муниципального образования муниципального района Похвистневский</w:t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1:</w:t>
            </w:r>
            <w:r>
              <w:rPr>
                <w:color w:val="332E2D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субъектов малого и среднего предпринимательства (далее МСП)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(далее – Перечень) (информационная открытость: размещение на сайте в сети «Интернет» информации об имуществе, включенном в реестр муниципального имущества, а также об имуществе, включенном в Перечень; приоритетность включения в Перечень имущества, поступившего в муниципальную собственность, вновь выявленного, а также неиспользуемого, неэффективно используемого или используемого не по назначению; востребованность имущества, включенного в Перечень: недопустимость включения в Перечень имущества,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).</w:t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евой показатель1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Количество объектов муниципального имущества в Перечне имущества, предназначенного для предоставлени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0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евой показатель 2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Количество объектов муниципального имущества сданных в аренду субъектам малого и среднего предпринимательства, а также организациям образующим инфраструктуру поддержки субъектов малого и среднего предпринимательства</w:t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2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8</w:t>
            </w:r>
          </w:p>
        </w:tc>
      </w:tr>
      <w:tr>
        <w:trPr>
          <w:trHeight w:val="78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  <w:lang w:val="en-US"/>
              </w:rPr>
              <w:t>4</w:t>
            </w:r>
            <w:r>
              <w:rPr>
                <w:color w:val="332E2D"/>
                <w:spacing w:val="2"/>
              </w:rPr>
              <w:t>.</w:t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Содержание имущества, находящегося в собственности муниципального образования  муниципального района Похвистневский Самарской области, и приобретение имущества в муниципальную собственность»</w:t>
            </w:r>
          </w:p>
        </w:tc>
      </w:tr>
      <w:tr>
        <w:trPr>
          <w:trHeight w:val="78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/>
                <w:b/>
                <w:color w:val="332E2D"/>
                <w:spacing w:val="2"/>
              </w:rPr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Цель 1: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держания имущества, находящегося в собственности муниципального образования муниципального района Похвистневский Самарской области</w:t>
            </w:r>
          </w:p>
        </w:tc>
      </w:tr>
      <w:tr>
        <w:trPr>
          <w:trHeight w:val="38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10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а 1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сохранности имущества, находящегося в собственности муниципального образования муниципального района Похвистневский Самарской области; приведение его в нормативное состояние и соответствие установленным санитарным и техническим правилам и нормам, иным требованиям законодательства;  снижение эксплуатационных расходов;  снижение размера физического износа;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 срока службы; повышение качества жилищно-коммунальных услуг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/>
                <w:i/>
                <w:color w:val="332E2D"/>
                <w:spacing w:val="2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1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 по которым начисляются  взносы на капитальный ремонт общего имущества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78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 движимого имущества по которым осуществляются охранные услуги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8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 по которым производится начисление коммунальных услуг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/>
          <w:b/>
          <w:color w:val="332E2D"/>
          <w:spacing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332E2D"/>
          <w:spacing w:val="2"/>
        </w:rPr>
      </w:pPr>
      <w:r>
        <w:rPr>
          <w:rFonts w:cs="Times New Roman" w:ascii="Times New Roman" w:hAnsi="Times New Roman"/>
          <w:b/>
          <w:color w:val="332E2D"/>
          <w:spacing w:val="2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22 № 1058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1-2025 год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301"/>
        <w:gridCol w:w="1127"/>
        <w:gridCol w:w="1024"/>
        <w:gridCol w:w="1024"/>
        <w:gridCol w:w="1024"/>
        <w:gridCol w:w="990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1-2025 годы», в том числе:                              57349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8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93,5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50332,6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8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7,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бластной бюджет  7016,4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16,4</w:t>
            </w:r>
          </w:p>
        </w:tc>
      </w:tr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16360,9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6360,9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>
          <w:trHeight w:val="877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39056,4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96,4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бюджет района  32040 тыс.руб.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0,0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бластной бюджет 7016,4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16,4</w:t>
            </w:r>
          </w:p>
        </w:tc>
      </w:tr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bookmarkStart w:id="3" w:name="OLE_LINK6"/>
            <w:bookmarkStart w:id="4" w:name="OLE_LINK5"/>
            <w:r>
              <w:rPr>
                <w:rFonts w:cs="Times New Roman" w:ascii="Times New Roman" w:hAnsi="Times New Roman"/>
                <w:b/>
              </w:rPr>
              <w:t>- бюджет района</w:t>
            </w:r>
            <w:bookmarkEnd w:id="3"/>
            <w:bookmarkEnd w:id="4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Содержание имущества, находящегося в собственност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Похвистневский Самарской области, и приобретение имущества в муниципальную собственность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, в том числе: 1931,7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1931,7 тыс.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</w:tbl>
    <w:p>
      <w:pPr>
        <w:sectPr>
          <w:type w:val="nextPage"/>
          <w:pgSz w:w="11906" w:h="16838"/>
          <w:pgMar w:left="340" w:right="340" w:gutter="51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3:45:00Z</dcterms:created>
  <dc:creator>Орготдел</dc:creator>
  <dc:description/>
  <cp:keywords/>
  <dc:language>en-US</dc:language>
  <cp:lastModifiedBy>ОргОтдел_Пост</cp:lastModifiedBy>
  <cp:lastPrinted>2023-01-31T10:16:00Z</cp:lastPrinted>
  <dcterms:modified xsi:type="dcterms:W3CDTF">2023-01-31T06:16:00Z</dcterms:modified>
  <cp:revision>35</cp:revision>
  <dc:subject/>
  <dc:title>                          </dc:title>
</cp:coreProperties>
</file>