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30.12.2022 </w:t>
            </w:r>
            <w:r>
              <w:rPr>
                <w:rFonts w:cs="Times New Roman"/>
              </w:rPr>
              <w:t>№</w:t>
            </w:r>
            <w:r>
              <w:rPr/>
              <w:t xml:space="preserve"> 105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22-2026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30.12.2022 № 120 «О внесении изменений в Решение Собрания представителей муниципального района Похвистневский  «О бюджете муниципального района Похвистневский на 2023 год и на плановый период 2024 и 2025 годов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в 2022-2026 годах», утвержденную Постановлением Администрации муниципального района Похвистневский от 06.08.2021 № 629 (с изменениями от 30.12.2021 № 1097)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водохозяйственного комплекса в  муниципальном  районе Похвистневский Самарской области в 2022-2026 годах»  раздел «Объемы бюджетных ассигнований муниципальной программы» изложить в новой редакции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муниципальной программы составляет 83,84 тыс. рублей, в том числе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 – 14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од – 14,0 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 – 14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 – 14,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год – 27,84 тыс.рублей»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ложение 1 «Перечень стратегических показателей (индикаторов), характеризующих ежегодный ход и итоги реализации муниципальной программы «Развитие водохозяйственного комплекса в муниципальном районе Похвистневский Самарской области в 2022-2026 годах»  изложить в новой редакции (Приложение 1 к Постановлению);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 3  «Объем финансовых ресурсов, необходимых   для  реализации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программы   «Развитие    водохозяйственного   комплекса    в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  районе  Похвистневский Самарской области в 2022-2026 года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Главы    района    по    экономике    и    финансам, руководителя контрактной службы  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2 № 1054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/>
          <w:b/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ежегодный ход и итоги реализации муниципальной</w:t>
      </w:r>
      <w:r>
        <w:rPr>
          <w:b/>
        </w:rPr>
        <w:t xml:space="preserve">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водохозяйственного комплекса в муниципальном район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в 2022-2026 годах» </w:t>
      </w:r>
    </w:p>
    <w:p>
      <w:pPr>
        <w:pStyle w:val="Style15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1047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32"/>
        <w:gridCol w:w="540"/>
        <w:gridCol w:w="900"/>
        <w:gridCol w:w="900"/>
        <w:gridCol w:w="900"/>
        <w:gridCol w:w="900"/>
        <w:gridCol w:w="900"/>
        <w:gridCol w:w="900"/>
        <w:gridCol w:w="904"/>
        <w:gridCol w:w="900"/>
      </w:tblGrid>
      <w:tr>
        <w:trPr>
          <w:trHeight w:val="113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  стратегического показателя (индикатора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2020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2021 год</w:t>
            </w:r>
          </w:p>
        </w:tc>
        <w:tc>
          <w:tcPr>
            <w:tcW w:w="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Прогнозируемые значения показателя (индикатора)</w:t>
            </w:r>
          </w:p>
        </w:tc>
      </w:tr>
      <w:tr>
        <w:trPr>
          <w:trHeight w:val="7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за период реализации </w:t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.</w:t>
            </w:r>
          </w:p>
        </w:tc>
        <w:tc>
          <w:tcPr>
            <w:tcW w:w="8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 xml:space="preserve">Цель 1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Обеспечение защищенности населения муниципального района Похвистневский Самарской области и объектов экономики от наводнений и иного негативного воздействия вод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8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Задача 1:</w:t>
            </w: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ценка технического состояния гидротехнических сооружений муниципального района Похвистневский Самарской области, повышение эксплуатационной надежности гидротехнических сооружений, в том числе бесхозяйных, путем их приведения к безопасному техническому состоя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гидротехнических сооружений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ь 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водных объектов до состояния, обеспечивающего экологически благоприятные условия жизни населения муниципального района Похвистневский Самарской обла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Задача 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водоохранных мероприятий в отношении водных объектов на территории муниципального района Похвистневский Самар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Количество р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зработа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нных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проект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ов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ов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ликвидации аварий на ГТС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/>
          <w:b/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2 № 1054</w:t>
      </w:r>
    </w:p>
    <w:p>
      <w:pPr>
        <w:pStyle w:val="Style15"/>
        <w:shd w:fill="FFFFFF" w:val="clear"/>
        <w:spacing w:before="30" w:after="30"/>
        <w:jc w:val="right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/>
          <w:b/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Объем финансовых ресурсов, необходимых для реализации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b/>
          <w:color w:val="332E2D"/>
          <w:spacing w:val="2"/>
        </w:rPr>
        <w:t>муниципальной программы «Развитие водохозяйственного комплекса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Самарской области в 2022 – 2026 годах»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1"/>
        <w:gridCol w:w="1080"/>
        <w:gridCol w:w="1080"/>
        <w:gridCol w:w="1080"/>
        <w:gridCol w:w="1080"/>
        <w:gridCol w:w="1080"/>
        <w:gridCol w:w="900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, в том числе по годам,  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период реализации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22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6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Всего на реализацию муниципальной программы, в том числе: 83,84</w:t>
            </w:r>
            <w:r>
              <w:rPr>
                <w:b/>
                <w:color w:val="332E2D"/>
                <w:spacing w:val="2"/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84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- бюджет района 83,84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84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: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ГТС пруда  в с. Рысайкино»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84</w:t>
            </w:r>
          </w:p>
        </w:tc>
      </w:tr>
    </w:tbl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right"/>
        <w:rPr>
          <w:color w:val="332E2D"/>
          <w:spacing w:val="2"/>
          <w:sz w:val="22"/>
          <w:szCs w:val="22"/>
        </w:rPr>
      </w:pPr>
      <w:r>
        <w:rPr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09:00Z</dcterms:created>
  <dc:creator>Орготдел</dc:creator>
  <dc:description/>
  <cp:keywords/>
  <dc:language>en-US</dc:language>
  <cp:lastModifiedBy>ОргОтдел_Пост</cp:lastModifiedBy>
  <cp:lastPrinted>2023-01-31T10:11:00Z</cp:lastPrinted>
  <dcterms:modified xsi:type="dcterms:W3CDTF">2023-01-31T06:11:00Z</dcterms:modified>
  <cp:revision>35</cp:revision>
  <dc:subject/>
  <dc:title>                          </dc:title>
</cp:coreProperties>
</file>