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РФ от 12.01.1996 №8-ФЗ                                    «О погребении и похоронном деле», в соответствии со статьями 1-11 Федерального закона от 19 декабря 2016 года  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о приостановлении действия части 2 статьи 6 Федерального закона «О дополнительных мерах государственной поддержки семей, имеющих детей», руководствуясь Уставом района, Администрация муниципального района Похвистневский Самарской обла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309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09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30.01.2023  № 4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  <w:spacing w:val="-3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28" w:leader="none"/>
                                    </w:tabs>
                                    <w:spacing w:lineRule="auto" w:line="276" w:before="0" w:after="0"/>
                                    <w:ind w:left="528" w:hanging="52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Об утверждении стоимости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28" w:leader="none"/>
                                    </w:tabs>
                                    <w:spacing w:lineRule="auto" w:line="276" w:before="0" w:after="0"/>
                                    <w:ind w:left="528" w:hanging="52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ритуальных услуг на 2023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76" w:after="0"/>
                                    <w:ind w:left="185" w:right="-1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43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           </w:t>
                            </w:r>
                            <w:r>
                              <w:rPr/>
                              <w:t>30.01.2023  № 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rebuchet MS"/>
                                <w:spacing w:val="-3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28" w:leader="none"/>
                              </w:tabs>
                              <w:spacing w:lineRule="auto" w:line="276" w:before="0" w:after="0"/>
                              <w:ind w:left="528" w:hanging="52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Об утверждении стоимости</w:t>
                            </w:r>
                          </w:p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28" w:leader="none"/>
                              </w:tabs>
                              <w:spacing w:lineRule="auto" w:line="276" w:before="0" w:after="0"/>
                              <w:ind w:left="528" w:hanging="52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ритуальных услуг на 2023 го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76" w:after="0"/>
                              <w:ind w:left="185" w:right="-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оимость услуг, предоставляемых согласно гарантированному перечню услуг на погребение умерших граждан, по муниципальному району Похвистневский на 2023 год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 Постановление Администрации муниципального района Похвистневский от 28.01.2022 г. № 55                               «Об утверждении стоимости  ритуальных услуг на 2022 год»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февраля 2023 года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numPr>
          <w:ilvl w:val="0"/>
          <w:numId w:val="2"/>
        </w:numPr>
        <w:spacing w:lineRule="atLeast" w:line="23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 заместителя Главы района по капитальному строительству, архитектуре и градостроительству, жилищно-коммунальному и дорожному хозяйству     С.В. Райкова.</w:t>
      </w:r>
    </w:p>
    <w:p>
      <w:pPr>
        <w:pStyle w:val="Normal"/>
        <w:spacing w:lineRule="atLeast" w:line="23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Ю.Ф. Ряб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№ 30.01.2023  № 48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на погребение умерших гражд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ниципальному району Похвистнев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79"/>
        <w:gridCol w:w="32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документов, необходимых для: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правка о смер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смерти и справка о смерти, выдаваемые в органах ЗАГ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е и доставка гроба, и других предметов, необходимых для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59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б, изготовленный из пиломатериалов или комбинированного ( из древесноволокнистых плит и пиломатериалов), обитый снаружи и внутри нетканым материалом, размером: длина – 140-220см.,ширина – 60-80см., высота – 45-60см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,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по адрес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ос гроба и других принадлежностей до транспорта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7,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автокатафалка по перевозке гроба с телом умершего из дома (морга) до места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6,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е гроба с телом умершего до места захорон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6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8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реб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6,7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и разметка места для рытья могил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тье могилы для погребения 2.5х2.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8,9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вка крышки гроба, опускание гроба в могилу, засыпка могилы и устройство надмогильного холма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,6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93,4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04:00Z</dcterms:created>
  <dc:creator>Коннова Е.Е.</dc:creator>
  <dc:description/>
  <cp:keywords/>
  <dc:language>en-US</dc:language>
  <cp:lastModifiedBy>ОргОтдел_Пост</cp:lastModifiedBy>
  <cp:lastPrinted>2023-01-27T11:05:00Z</cp:lastPrinted>
  <dcterms:modified xsi:type="dcterms:W3CDTF">2023-01-31T05:27:00Z</dcterms:modified>
  <cp:revision>5</cp:revision>
  <dc:subject/>
  <dc:title/>
</cp:coreProperties>
</file>