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___</w:t>
            </w:r>
            <w:r>
              <w:rPr>
                <w:u w:val="single"/>
              </w:rPr>
              <w:t>20.01.2023</w:t>
            </w:r>
            <w:r>
              <w:rPr/>
              <w:t xml:space="preserve">__ </w:t>
            </w:r>
            <w:r>
              <w:rPr>
                <w:rFonts w:cs="Times New Roman"/>
              </w:rPr>
              <w:t>№ _</w:t>
            </w:r>
            <w:r>
              <w:rPr>
                <w:rFonts w:cs="Times New Roman"/>
                <w:u w:val="single"/>
              </w:rPr>
              <w:t>13-р</w:t>
            </w:r>
            <w:r>
              <w:rPr>
                <w:rFonts w:cs="Times New Roman"/>
              </w:rPr>
              <w:t>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426" w:right="4817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б организации работы по предоставлению субсидий в рамках осуществления переданных государственных полномочий Самарской области по поддержке сельскохозяйственного производства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в целях обеспечения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работы по предоставлению субсидий в рамках осуществления переданных государственных полномочий Самарской области по поддержке сельскохозяйственного производства согласно приложению 1 к настоящему Распоряжению.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ь Комиссию по проведению отбора для предоставления субсидий в рамках переданных государственных полномочий Самарской области по поддержке сельскохозяйственного производства (далее – Комиссия) в составе согласно приложению 2 к настоящему Распоряжению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о Комиссии согласно приложению 3 к настоящему Распоря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подписания и подлежит размещению на сайте Администрации района в сети «Интернет»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Ю.Ф. Рябов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01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-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работы по предоставлению субсид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переданных государственных полномочий Самарской области по поддержке сельскохозяйственного производ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 (далее - постановление Правительства Самарской области), муниципальными правовыми актами, регламентирующими порядок предоставления субсидий в рамках переданных государственных полномочий Самарской области по поддержке сельскохозяйственного производств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устанавливает механизм взаимодействия Администрации муниципального района Похвистневский Самарской области (далее – Администрация района) с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 развития АПК) при осуществлении переданных государственных полномочий Самарской области по поддержке сельскохозяйственного производства в части предост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(далее – субсид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Администрации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 района, реализуя задачи по предоставлению субсид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ринимает в соответствии с постановлением Правительства Самарской области муниципальные правовые акты, регламентирующие порядки предоставления субсид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создание Комиссии по проведению отбора для предоставления субсидий в рамках переданных государственных полномочий Самарской области по поддержке сельскохозяйственного производства (далее – Комиссия) и утверждение ее соста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Финансовое управление Администрации муниципального района Похвистневский Самарской области (далее – Финансовое управление), являясь главным распорядителем бюджетных средст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ставляет в министерство сельского хозяйства и продовольствия Самарской области (далее – Министерство) в установленный срок выписку из решения о местном бюджете на текущий финансовый год (текущий финансовый год и плановый период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Размещает сведения о субсидии на едином портале бюджетной системы Российской Федерации в информационно-телекоммуникационной сети Интернет (далее – единый портал) (в разделе единого портала) в срок, установленный постановлением Правительства Самар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Размещает на едином портале указатель страницы официального сайта Администрации района, содержащей объявление о проведении отбора получателей субсидий, информацию о результатах рассмотрения заявок на участие в отборе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Уведомляет Управление развития АПК о поступлении в местный бюджет из областного бюджета субвенций на финансовое обеспечение расходных обязательств муниципального района Похвистневский, возникающих при выполнении им государственных полномочий по предоставлению субсидий (далее - субвенции), путем предоставления копии платежного поручен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Уведомляет (в письменной форме) Министерство о необходимости уменьшения (увеличения) объема субвенций, предусмотренных местному бюджету на текущий финансовый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Осуществляет перечисление субсидий с лицевого счета Финансового управления на счета, открытые получателям субсидий в учреждениях Центрального банка Российской Федерации или кредитных организациях, в течение 10 рабочих дней со дня подписания реестра получателей субсидий на основании документов, сформированных Управлением развития АП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Осуществляет контроль за прохождением платежных поруч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По мере перечисления субсидий получателям информирует Управление развития АПК путем предоставления копий платежных поручений с отметками ответственных исполнителей Финансового 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Осуществляет проверку отчетности о расходовании субвенций, представленную Управлением развития АПК для согла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Заключает с получателями субсидий соглашения о предоставлении субсидий в течение 5 рабочих дней со дня принятия решения о предоставлении получателям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Осуществляет проверку соблюдения порядка и условий предоставления субсидий их получателями, в том числе в части достижения результатов их предоставления, совместно со специалистами Управления развития АП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В случае нарушения получателем субсидий, условий предоставления субсидий, выставляет получателю субсидии требование о возврате в доход местного бюджета предоставленной субсидии или её части, полученной неправомер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2. Проводит в отношении получателей субсидии мониторинг достижения результатов предоставления субсидии (далее – мониторинг), исходя из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 в порядке и по формам, которые установлены приказом Министерства финансов Российской Федерации от 29.09.2021 № 138н, совместно со специалистами Управления развития АПК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 Осуществляет хранение комплектов документов, полученных при исполнении переданных государственных полномочий Самарской области по предоставлению субсидий, в течение срока, установленного действующим законодательством Российской Федераци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Управления развития АП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правление развития АПК, исполняя технические, организационные и иные подобные функции при предоставлении субсид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ставляет в Министерство в установленные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копии муниципальных правовых актов, регламентирующие порядок предоставления субсид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ность о финансово-экономическом состоянии сельскохозяйственных товаропроизводителей и организаций АПК - получателей субсидий по форме, устанавливаемой в соответствии с действующим законодательством Министерством сельского хозяй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ую информацию и документы, связанные с осуществлением государственных полномочий по предоставлению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Формирует и представляет в Министерство (после согласования с Финансовым управлением) отчетность о расходовании субвенций по формам и в сроки, установленным постановлением Правительства Сама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Обеспечивает размещение на сайте Администрации района объявления о проведении отбора, информации об участниках отбора, информации о результатах рассмотрении заяв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существляет прием и регистрацию заявок на участие в отборе, представляемых сельскохозяйственными товаропроизводителями, организациями агропромышленного комплекса и индивидуальными предпринимателями (далее – заявки, участниками отбора), а также справок-перерасчетов, представляемых получателями субсидий, в день их поступления в специальном журнале, листы которого должны быть пронумерованы, прошнурованы, скреплены печатью Администрации район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существляет предварительное рассмотрение заявок на участие в отборе на предмет наличия или отсутствия оснований для их отклонения. В случае наличия оснований для отклонения заявок Управление развития АПК готовит письменное заключение с указанием причин, послуживших основанием для их отклон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Осуществляет организационно-технического и информационно-аналитического обеспечени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Формирует реестры участников отбора, прошедших отбор, (участников отбора, заявки которых отклонены), и получателей субсидий (участников отбора, которыми отказано в предоставлении субсидий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Возвращает участникам отбо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ные и отозванные заявки в срок не позднее 10 рабочих дней со дня принятия решения об отклонении заявки или отзыва заявки участником отб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ими документы с мотивированным отказом в предоставлении субсидии (в письменной форме) в течение 10 рабочих дней со дня подписания реестра участников отбора, которым отказано в предоставлении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Подготавливает платежные поручения на перечисление субсидий получателям и направляет их в электронном виде и на бумажном носителе в Финансовое управление в течение 7 рабочих дней со дня принятия решения о предоставлении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Подготавливает проекты соглашений с получателями субсидий о предоставлении субсидий и представляет их в Финансовое управление для подписания в течение 3 рабочих дней со дня принятия решения о предоставлении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Осуществляет прием отчетности о достижении значений результатов предоставления субсидий, представляемой получателями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2. Участвует в проведении Финансовым управлением мониторинга, указанного в пункте 2.2.12 настоящего Поряд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3. Формирует пакеты документов по каждому получателю субсидий до окончания сроков соблюдения ими условий предоставления субсидий, после чего передает их на хранение в Финансовое упра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4. Участвует в осуществлении Финансовым управлением проверок соблюдения порядка и условий предоставления субсидий их получателями, в том числе в части достижения результатов их предоставления условий, целей и порядка предоставления субсидий их получ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5. Совместно с Финансовым управлением ведет претензионно-исковую работу, в том числе, в случае нарушения получателем субсидий условий предоставления субсидий подготавливает проект требования о возврате в доход местного бюджета предоставленной субсидии или её части, полученной неправомер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01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-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оведению отбора для предоставления субсид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мках переданных государственных полномочий Самарской области по поддержке сельскохозяйственного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3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бов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ич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района, председатель Комиссии по проведению отбора для предоставления субсидий в рамках переданных государственных полномочий Самарской области по поддержке сельскохозяйственного производ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Комисс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ремов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ад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«Управление развития агропромышленного комплекса» муниципального района Похвистневский Самарской области - заместитель Главы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ва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муниципального казенного учреждения «Управление развития агропромышленного комплекса» муниципального района Похвистневский Самарской области, секретарь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6333"/>
      </w:tblGrid>
      <w:tr>
        <w:trPr/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аева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новна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н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реформ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евна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ономист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дяшева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еева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6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экономики - главный бухгалтер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ственной приемной Администраци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01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-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проведению отбора для предоставления субсид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мках переданных государственных полномочий Самарской области по поддержке сельскохозяйственного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по проведению отбора для предоставления субсидий в рамках переданных государственных полномочий Самарской области по поддержке сельскохозяйственного производства (далее – Комиссия) образована в целях обеспечения реализации Администрацией муниципального района Похвистневский Самарской области переданных государственных полномочий Самарской области по поддержке сельскохозяйственного производства в части предоставления субсидий, а также повышения эффективности противодействия корруп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оей деятельности Комиссия руководствуется Конституцией Российской Федерации, законодательством Российской Федерации, законодательством Самарской области, муниципальными правовыми актами муниципального района Похвистневский, постановлениями Администрации муниципального района Похвистневский, регулирующими порядок предоставления субсидий и иными правовыми актами, а также настоящим Полож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ой задачей Комиссии является рассмотрение и оценка заявок на участие в отборе для предоставление субсидии и  прилагаемых к ним документов, представляемых в Администрацию района сельскохозяйственными товаропроизводителями, организациями агропромышленного комплекса и индивидуальными предпринимателями (далее – заявки, участники отбора) в целях принятия Администрацией района решений о  признании участников отбора прошедшими отбор (отклонении заявки, предоставлении субсидии (отказе в предоставлении субсидии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образуется в составе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миссии: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повестку дня, дату и место проведения заседания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остав лиц, приглашаемых на заседания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седания Комиссии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заместителю председателя Комиссии, членам и секретарю Комисс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меститель председателя Комиссии выполняет обязанности председателя Комиссии в случае его отсутствия либо по поручению председателя Комисс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екретарь комиссии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формированию и представлению документов для работы Комиссии, в том числе документов, представляемых участниками отбора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членов Комиссии о повестке дня, времени и месте проведения заседания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и оформляет протоколы заседаний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 поручению председателя Комиссии иные функции, необходимые для организационного обеспечения деятельности Комисс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лены Комиссии имеют право: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документами и материалами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на заседаниях Комиссии, вносить предложения по вопросам, входящим в компетенцию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ть на заседаниях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ринятым решением, выразить свое особое мнение в письменной форме, которое прикладывается к протоколу Комисс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не вправе делегировать свои полномочия другому лицу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я Комиссии проводятся по мере необходимости. Инициатором созыва Комиссии выступает муниципальное учреждение «Управление развития агропромышленного комплекса Администрации муниципального района Похвистневский Самарской области (далее – Управление развития АПК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Заседания Комиссии проводятся открыто (разрешается присутствие лиц, не являющихся членами Комиссии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иссия вправе приглашать для участия в статусе наблюдателей без права голоса в своих заседаниях представителей государственных органов Самарской области, органов местного самоуправления муниципального района Похвистневский, общественных и иных организаций, а также иных лиц в соответствии с повесткой дня заседания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е (физические лица), в том числе представители организаций (юридических лиц), общественных объединений, государственных органов и органов местного самоуправления в соответствии со статьей 15 Федерального закона от 09.02.2009 № 8-ФЗ «Об обеспечении доступа к информации о деятельности государственных органов и органов местного самоуправления» вправе присутствовать на заседаниях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опросы, рассмотренные на заседании Комиссии, принятые по ним решения, а также поручения, оформляются протоколом, который подписывается председательствующим на заседании Комиссии и секретарем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седание Комиссии правомочно, если на нем присутствует не менее половины от общего числа членов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я Комиссии принимаются простым большинством голосов членов Комиссии, присутствующих на заседании Комиссии, путем открытого голосования. В случае равенства голосов решающим является голос председательствующего на заседании Комиссии. При голосовании каждый член Комиссии имеет один голос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согласия с принятым решением член Комиссии вправе изложить свое особое мнение в письменном виде, которое приобщается к протоколу заседания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рганизационно-техническое и информационно-аналитическое обеспечение деятельности Комиссии осуществляет Управление развития АПК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Комиссии хранятся в Управлении развития АПК.</w:t>
      </w:r>
    </w:p>
    <w:p>
      <w:pPr>
        <w:pStyle w:val="Normal"/>
        <w:widowControl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57" w:top="41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00:00Z</dcterms:created>
  <dc:creator>Орготдел</dc:creator>
  <dc:description/>
  <cp:keywords/>
  <dc:language>en-US</dc:language>
  <cp:lastModifiedBy>ОргОтдел_Пост</cp:lastModifiedBy>
  <cp:lastPrinted>2023-01-20T11:35:00Z</cp:lastPrinted>
  <dcterms:modified xsi:type="dcterms:W3CDTF">2023-01-24T05:00:00Z</dcterms:modified>
  <cp:revision>2</cp:revision>
  <dc:subject/>
  <dc:title>                          </dc:title>
</cp:coreProperties>
</file>