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91" y="0"/>
                      <wp:lineTo x="-991" y="20701"/>
                      <wp:lineTo x="21896" y="20701"/>
                      <wp:lineTo x="21896" y="0"/>
                      <wp:lineTo x="-991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6.01.2023   </w:t>
            </w:r>
            <w:r>
              <w:rPr>
                <w:rFonts w:cs="Times New Roman"/>
              </w:rPr>
              <w:t>№</w:t>
            </w:r>
            <w:r>
              <w:rPr/>
              <w:t xml:space="preserve"> 18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 установлении публичного сервиту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складирования строительных и иных материалов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щения временных или вспомогательных сооруж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ходатайство АО «Транснефть-Приволга» от 13.12.2022г. №ТПВ-01-43-21/62258-КТ об установлении публичного сервитута, в соответствии с главой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7. Земельного кодекса Российской Федерации, руководствуясь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становить в интересах АО «Транснефть-Приволга»,                      ИНН 6317024749, ОГРН 1026301416371, адрес (местонахождение): 443020, Самарская область, г. Самара, ул. Ленинская, д.100, публичный сервитут для складирования строительных и иных материалов, размещения временных или вспомогательных сооружений (включая ограждения, бытовки, навесы) и строительной техники, которые необходимы для обеспечения реконструкции, объекта федерального значения «Очистные сооружения производственно-дождевых сточных вод и сети канализации хозяйственно-бытовых вод ЛПДС «Похвистнево». Бугурусланское РНУ. Строительство» и его неотъемлемых технологических частей, в отношении частей следующих земельных участков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0000000:512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 установлено относительно ориентира: Самарская область, муниципальный район Похвистневский, сельское поселение Малое Ибряйкино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0000000:694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 установлено относительно ориентира: Российская Федерация, Самарская область, Похвистневский район, колхоз им. Карла Маркс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твердить границы публичных сервитутов согласно прилагаемым к настоящему постановлению графическим описаниям местоположения границ публичных сервитутов и перечням координат характерных точек этих границ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Срок действия устанавливаемых пунктом 1 настоящего постановления публичных сервитутов – с 01.08.2024 по 15.09.2026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Calibri"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лата за публичный сервитут в отношении земельных участков, находящихся в частной собственности или находящихся в государственной или муниципальной собственности и предоставленных гражданам или юридическим лицам, определяется согласно п. 7 ст. 39.46 Земельного Кодекса РФ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соответствии с п. 4 ст. 39.46 Земельного Кодекса Российской Федерации 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                 0,01 процента кадастровой стоимости такого земельного участка за каждый год использования этого земельного участ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на основании статьи 106 Земельного кодекса РФ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 Привести указанные в пункте 1 настоящего постановления земельные участки в состояние, пригодное для использования в соответствии с видом разрешенного использования в сроки, предусмотренные пунктом 8 статьи 39.50 Земельного кодекса РФ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Комитету по управлению муниципальным имуществом Администрации муниципального района Похвистневский в течение пяти рабочих дней с момента принятия настоящего постановления направить его копию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1. В АО «Транснефть-Приволга»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2. В Управление Федеральной службы государственной регистрации, кадастра и картографии по Самарской обла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Определить источником опубликования данного постановления – газету «Вестник Похвистневского района», источником размещения – на сайт Администрации муниципального района Похвистневский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h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Считать публичный сервитут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экономике и финансам,                                                       М.К. Мамышев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контрактной служб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h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06:00Z</dcterms:created>
  <dc:creator>Я</dc:creator>
  <dc:description/>
  <cp:keywords/>
  <dc:language>en-US</dc:language>
  <cp:lastModifiedBy>ОргОтдел_Пост</cp:lastModifiedBy>
  <cp:lastPrinted>2023-01-17T11:41:00Z</cp:lastPrinted>
  <dcterms:modified xsi:type="dcterms:W3CDTF">2023-01-17T11:57:00Z</dcterms:modified>
  <cp:revision>5</cp:revision>
  <dc:subject/>
  <dc:title/>
</cp:coreProperties>
</file>