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30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50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0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30.12.2022 г. №120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0-2024 годы», утвержденную Постановлением Администрации муниципального района Похвистневский от 29.08.2019 №592 (изм. №759 от 30.10.2019,№1044 от 30.12.2020, №390 от 13.05.2021, №1108 от 30.12.2021, №830 от 01.11.2022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 тексту слова «2020-2024 годы» заменить словами «2020-2025год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0-2025 годы предусматриваются финансовые средства в объе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4 215,67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34,95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61,51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24,21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47,803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63,1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384,023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0-2025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34 215,677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634,95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61,51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24,2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347,803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363,16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384,023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                (С.В. Черкасов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992"/>
        <w:gridCol w:w="1309"/>
        <w:gridCol w:w="1101"/>
        <w:gridCol w:w="1242"/>
        <w:gridCol w:w="1276"/>
        <w:gridCol w:w="1276"/>
        <w:gridCol w:w="1134"/>
        <w:gridCol w:w="1134"/>
        <w:gridCol w:w="1026"/>
        <w:gridCol w:w="1275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9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1404,4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25 году до 31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0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99"/>
        <w:gridCol w:w="1802"/>
        <w:gridCol w:w="1668"/>
        <w:gridCol w:w="1625"/>
        <w:gridCol w:w="1444"/>
        <w:gridCol w:w="1510"/>
        <w:gridCol w:w="146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9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,9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,5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4,2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7,8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3,1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3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6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8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7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 (итого за срок реализации) = 129 (2019 год)- 31 (2025 год) </w:t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2-10-31T15:01:00Z</cp:lastPrinted>
  <dcterms:modified xsi:type="dcterms:W3CDTF">2023-01-18T04:52:00Z</dcterms:modified>
  <cp:revision>104</cp:revision>
  <dc:subject/>
  <dc:title>                          </dc:title>
</cp:coreProperties>
</file>