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9.12.2022 </w:t>
            </w:r>
            <w:r>
              <w:rPr>
                <w:rFonts w:cs="Times New Roman"/>
              </w:rPr>
              <w:t>№</w:t>
            </w:r>
            <w:r>
              <w:rPr/>
              <w:t xml:space="preserve"> 103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1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орядке сообщения муниципальными служащими муниципального района Похвистневский Самарской области о возникновении личной заинтересованности при исполнении ими должностных обязанностей в Администрации муниципального района Похвистневский Самарской области, которая приводит или может привести к конфликту интересов, в новой редакции</w:t>
      </w:r>
    </w:p>
    <w:p>
      <w:pPr>
        <w:pStyle w:val="Normal"/>
        <w:ind w:right="51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22.12.2015 № 650 «О порядке сообщения лицами, замещающими отдельные государственные должности 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Федеральным законом от 25.12.2008 № 273 – ФЗ «О противодействии коррупции»,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сообщения муниципальными служащими муниципального района Похвистневский Самарской области о возникновении личной заинтересованности при исполнении ими должностных обязанностей в Администрации муниципального района Похвистневский Самарской области, которая приводит или может привести к конфликту интересов, в новой редакции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знать Постановление от 04.03.2016 № 162 «О порядке сообщения муниципальными служащими муниципального района Похвистневский Самарской области о возникновении личной заинтересованности при исполнении ими должностных обязанностей в Администрации муниципального района Похвистневский Самарской области, которая приводит или может привести к конфликту интересов» утратившим силу.</w:t>
      </w:r>
    </w:p>
    <w:p>
      <w:pPr>
        <w:pStyle w:val="Normal"/>
        <w:ind w:right="98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 и подлежит размещению на официальном сайте Администрации района в сети Интернет.</w:t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</w:t>
        <w:br/>
        <w:t>собой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51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1425" w:right="51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4:43:00Z</dcterms:created>
  <dc:creator>Орготдел</dc:creator>
  <dc:description/>
  <cp:keywords/>
  <dc:language>en-US</dc:language>
  <cp:lastModifiedBy>ОргОтдел_Пост</cp:lastModifiedBy>
  <cp:lastPrinted>2023-01-10T13:37:00Z</cp:lastPrinted>
  <dcterms:modified xsi:type="dcterms:W3CDTF">2023-01-18T04:41:00Z</dcterms:modified>
  <cp:revision>7</cp:revision>
  <dc:subject/>
  <dc:title>                          </dc:title>
</cp:coreProperties>
</file>