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30.12.2022 </w:t>
            </w:r>
            <w:r>
              <w:rPr>
                <w:rFonts w:cs="Times New Roman"/>
              </w:rPr>
              <w:t>№</w:t>
            </w:r>
            <w:r>
              <w:rPr/>
              <w:t xml:space="preserve"> 1090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6055</wp:posOffset>
                      </wp:positionH>
                      <wp:positionV relativeFrom="paragraph">
                        <wp:posOffset>26416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65pt;margin-top:20.8pt;width:0pt;height:8.75pt" coordorigin="-293,41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93;top:4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93;top:59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35pt;margin-top:20.4pt;width:0pt;height:8.75pt" coordorigin="5847,408" coordsize="0,175">
                      <v:shape id="shape_0" stroked="t" o:allowincell="t" style="position:absolute;left:5847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47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граммы  профилактик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сков причинения вреда (ущерба) охраняемым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коном ценностям  в сфер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илищного контроля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на территори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Похвистневский 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3 год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становлением Правительства Российской Федерации от 25.06.2021 № 99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муниципального района Похвистневский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грамму профилактики рисков причинения вреда (ущерба) охраняемым законом ценностям в сфе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жилищного контрол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в границ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Похвистневск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 согласно приложению.</w:t>
      </w:r>
    </w:p>
    <w:p>
      <w:pPr>
        <w:pStyle w:val="22"/>
        <w:tabs>
          <w:tab w:val="clear" w:pos="708"/>
          <w:tab w:val="left" w:pos="120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илу со дня его официального опубликования. 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беспечить размещение настоящего Постановления на сайте Администрации муниципального района Похвистневский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в информационно-коммуникационной сети «Интернет» в разделе «Контрольно-надзорная деятельность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Самарской области (О.А.Денисову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Normal"/>
        <w:widowControl/>
        <w:autoSpaceDE w:val="true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/>
        <w:autoSpaceDE w:val="true"/>
        <w:ind w:left="495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района Похвистневский</w:t>
      </w:r>
    </w:p>
    <w:p>
      <w:pPr>
        <w:pStyle w:val="Normal"/>
        <w:widowControl/>
        <w:autoSpaceDE w:val="true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№ </w:t>
      </w:r>
      <w:r>
        <w:rPr>
          <w:rFonts w:cs="Times New Roman" w:ascii="Times New Roman" w:hAnsi="Times New Roman"/>
          <w:sz w:val="24"/>
          <w:szCs w:val="24"/>
        </w:rPr>
        <w:t>30.12.2022 № 1090</w:t>
      </w:r>
    </w:p>
    <w:p>
      <w:pPr>
        <w:pStyle w:val="Normal"/>
        <w:widowControl/>
        <w:autoSpaceDE w:val="true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рограмма профилактики рисков причинения вреда (ущерба) охраняемым законом ценностям в облас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муниципального жилищного контроля на территории муниципального района Похвистневский Самарской области на 2023 год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лее также – программа профилактики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программа профилактики разработана в соответствии Федеральным законом от 31 июля 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Анализ текущего состояния осуществления вида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 предмет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жилищного контроля отнесено соблюдение юридическими лицами, индивидуальными предпринимателями, гражданами (далее – контролируемые лица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требований к формированию фондов капитального ремонт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Описание текущего развития профилактической деятельности контрольного орг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жилищный контроль осуществлялся  в соответствии с Федеральным законом от 31 июля 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10 марта 2022 № 336 «Об особенностях организации и осуществления государственного контроля (надзора) муниципального контрол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 уделялось профилактике правонарушений. Проводились профилактические мероприятия, направленные на предупреждение нарушений обязательных требований, требований, установленных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ведена до сведения </w:t>
      </w:r>
      <w:r>
        <w:rPr>
          <w:rFonts w:cs="Times New Roman" w:ascii="Times New Roman" w:hAnsi="Times New Roman"/>
          <w:sz w:val="24"/>
          <w:szCs w:val="24"/>
        </w:rPr>
        <w:t>заинтересованных ли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я о том, что в 2022 году постановлением Правительства Российской Федерации от 10 марта 2022 № 336 «Об особенностях организации и осуществления государственного контроля (надзора) муниципального контроля» установлен особый порядок проведения государственного контроля (надзора), согласно которому проводятся внеплановые контрольные (надзорные) мероприятия. Внеплановые проверки проводятся исключительно при условии согласования с органами прокуратуры, в случаях непосредственной угрозы причинения вреда жизни и тяжкого вреда здоровью граждан и по фактам причинения вреда жизни и тяжкого вреда здоровью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профилактики был сформирован список нормативно правовых актов, содержащих обязательные требования, требования, установленные муниципальными правовыми актами, размещен на официальном сайте администрации муниципального района Похвистневский в сети «Интернет», соблюдение которых оценивается при проведении мероприятий по контролю. Актуализация перечня проводится по мере издания новых нормативно-правовых актов или при внесении изменений в действующие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К проблемам, на решение которых направлена программа профилактики, относятся случа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я санитарно-эпидемиологических требований к эксплуатации жилых помещений муниципального жилищного фонд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я лицами, ответственными за содержание жилых домов муниципального жилищного фонда и (или) жилых помещений муниципального жилищного фонда, правил содержания и ремонта жилых домов и (или) жилых помещени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рушения нормативного уровня или режима обеспечения населения коммунальными услугам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рушения правил обеспечения безопасного использования и содержания внутридомового и внутриквартирного газового оборудования, внутридомовых инженерных систем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нарушения порядка расчета и корректировки платы за предоставленные коммунальные услуг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едупреждение нарушений обязательных требований, требований установленных муниципальными правовыми актами при проведении контрол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минимизация рисков возникновения нарушений обязательных требований и требований установленных муниципальными правовыми акт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повышение прозрачности системы муниципального контроля и эффективности осуществления муниципального контрол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формирования одинакового понимания обязательных требований, требований, установленных муниципальными правовыми актами, организациями, осуществляющими деятельность на территории муниципального района Похвистневский Самарской области, гражданами и специалистами отдела муниципального контроля, осуществляющими муниципальный контрол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осуществление планирования и проведения профилактики нарушений обязательных требований, требований установленных муниципальными правовыми актами на основе принципов их понятности и информационной открыто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распространенной причиной перечисленных нарушений является стремление сэкономить средства, необходимые для поддержания объектов контроля в состоянии, соответствующем обязательным требованиям в области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я обязательных требований в области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 посягают на санитарно-эпидемиологическое благополучие населения, здоровье населения, а также установленный порядок выполнения требований, предъявляемых к эксплуатации жилых помещений, домов, нарушения которых создают угрозу здоровью люд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1"/>
        <w:shd w:fill="FFFFFF" w:val="clear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2. Цели и задачи реализации программы профилактики</w:t>
      </w:r>
    </w:p>
    <w:p>
      <w:pPr>
        <w:pStyle w:val="S1"/>
        <w:shd w:fill="FFFFFF" w:val="clear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.1. Целями профилактики рисков причинения вреда (ущерба) охраняемым законом ценностям являются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анализ выявленных в результате проведения муниципального жилищного контроля нарушений обязательных требован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ценка состояния подконтрольной среды (оценка возможной угрозы причинения вреда жизни, здоровью граждан) и установление зависимости видов и интенсивности профилактических мероприятий с учетом состояния подконтрольной среды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рганизация и проведение профилактических мероприятий с учетом состояния подконтрольной сре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анализа выявленных в результате проведения муниципального жилищного контроля нарушений обязательных требов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1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Cs/>
          <w:color w:val="22272F"/>
          <w:sz w:val="24"/>
          <w:szCs w:val="24"/>
        </w:rPr>
      </w:pPr>
      <w:r>
        <w:rPr>
          <w:rFonts w:cs="Times New Roman"/>
          <w:bCs/>
          <w:color w:val="22272F"/>
          <w:sz w:val="24"/>
          <w:szCs w:val="24"/>
        </w:rPr>
      </w:r>
    </w:p>
    <w:p>
      <w:pPr>
        <w:pStyle w:val="S1"/>
        <w:shd w:fill="FFFFFF" w:val="clear"/>
        <w:spacing w:before="0" w:after="0"/>
        <w:contextualSpacing/>
        <w:jc w:val="center"/>
        <w:rPr>
          <w:bCs/>
          <w:color w:val="22272F"/>
        </w:rPr>
      </w:pPr>
      <w:r>
        <w:rPr>
          <w:bCs/>
          <w:color w:val="22272F"/>
        </w:rPr>
      </w:r>
    </w:p>
    <w:p>
      <w:pPr>
        <w:pStyle w:val="S1"/>
        <w:shd w:fill="FFFFFF" w:val="clear"/>
        <w:spacing w:before="0" w:after="0"/>
        <w:contextualSpacing/>
        <w:jc w:val="center"/>
        <w:rPr>
          <w:bCs/>
          <w:color w:val="22272F"/>
        </w:rPr>
      </w:pPr>
      <w:r>
        <w:rPr>
          <w:bCs/>
          <w:color w:val="22272F"/>
        </w:rPr>
      </w:r>
    </w:p>
    <w:p>
      <w:pPr>
        <w:pStyle w:val="S1"/>
        <w:shd w:fill="FFFFFF" w:val="clear"/>
        <w:spacing w:before="0" w:after="0"/>
        <w:contextualSpacing/>
        <w:jc w:val="center"/>
        <w:rPr>
          <w:bCs/>
          <w:color w:val="22272F"/>
        </w:rPr>
      </w:pPr>
      <w:r>
        <w:rPr>
          <w:bCs/>
          <w:color w:val="22272F"/>
        </w:rPr>
        <w:t xml:space="preserve">3. Перечень профилактических мероприятий, </w:t>
      </w:r>
    </w:p>
    <w:p>
      <w:pPr>
        <w:pStyle w:val="S1"/>
        <w:shd w:fill="FFFFFF" w:val="clear"/>
        <w:spacing w:before="0" w:after="0"/>
        <w:contextualSpacing/>
        <w:jc w:val="center"/>
        <w:rPr>
          <w:color w:val="22272F"/>
        </w:rPr>
      </w:pPr>
      <w:r>
        <w:rPr>
          <w:bCs/>
          <w:color w:val="22272F"/>
        </w:rPr>
        <w:t>сроки (периодичность) их проведения</w:t>
      </w:r>
    </w:p>
    <w:p>
      <w:pPr>
        <w:pStyle w:val="S1"/>
        <w:shd w:fill="FFFFFF" w:val="clear"/>
        <w:spacing w:before="0" w:after="0"/>
        <w:contextualSpacing/>
        <w:rPr>
          <w:color w:val="22272F"/>
        </w:rPr>
      </w:pPr>
      <w:r>
        <w:rPr>
          <w:color w:val="22272F"/>
        </w:rPr>
      </w:r>
    </w:p>
    <w:p>
      <w:pPr>
        <w:pStyle w:val="S1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3.1. Перечень профилактических мероприятий, сроки (периодичность) их проведения представлены в таблице.</w:t>
      </w:r>
    </w:p>
    <w:p>
      <w:pPr>
        <w:pStyle w:val="S1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10088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"/>
        <w:gridCol w:w="3092"/>
        <w:gridCol w:w="3827"/>
        <w:gridCol w:w="2694"/>
      </w:tblGrid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п/п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ид меро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одержание мероприят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рок реализации мероприятия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3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Информирование контролируемых и иных лиц по вопросам соблюдения обязательных требований </w:t>
            </w:r>
          </w:p>
          <w:p>
            <w:pPr>
              <w:pStyle w:val="Normal"/>
              <w:shd w:fill="FFFFFF" w:val="clear"/>
              <w:ind w:firstLine="187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. Размещение сведений по вопросам соблюдения обязательных требований на официальном сайте администрации в разделе «Контрольно-надзор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издания новых нормативно правовых актов или при внесении изменений в действующ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.</w:t>
            </w:r>
          </w:p>
        </w:tc>
      </w:tr>
      <w:tr>
        <w:trPr>
          <w:trHeight w:val="2530" w:hRule="atLeas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. Размещение сведений по вопросам соблюдения обязательных требований в средствах массовой информа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е реже одного раза в полугодие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ъявление контролируемым лицам предостережений о недопустимости нарушения обязательных требований и предложений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  <w:t xml:space="preserve"> принять меры по обеспечению соблюдения обязательных требований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в случае наличия у администрации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дготовка и объявление контролируемым лицам предостереж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о мере выявления готовящихся нарушений обязательных требовани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  <w:t>или признаков нарушений обязательных требований,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не позднее 30 дней со дня получения администрацией указанных сведен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3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ирование контролируемых лиц в устной или письменной форме по следующим вопросам муниципального жилищного контроля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рганизация и осуществление муниципального жилищного контроля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рядок осуществления контрольных мероприятий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рядок обжалования действий (бездействия) должностных лиц, уполномоченных осуществлять муниципальный жилищный контрол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контроль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. Консультирование контролируемых лиц в устной форме по телефону, по          видео-конференц-связи и на личном приеме</w:t>
            </w:r>
          </w:p>
          <w:p>
            <w:pPr>
              <w:pStyle w:val="S1"/>
              <w:shd w:fill="FFFFFF" w:val="clear"/>
              <w:spacing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1"/>
              <w:shd w:fill="FFFFFF" w:val="clear"/>
              <w:spacing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ри обращении лица, нуждающегося в консультирован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2. Консультирование контролируемых лиц в письменной форме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 обращении лица, нуждающегося в консультировании, в течение 30 дней со дня регистрации администрацией письменного обращения, если более короткий срок не предусмотрен 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hd w:fill="FFFFFF" w:val="clear"/>
              <w:spacing w:before="280" w:after="0"/>
              <w:rPr>
                <w:color w:val="22272F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 Консультирование контролируемых лиц путем размещения на официальном сайте администрации в разделе «Контрольно-надзорная деятельность» письменного разъяснения, подписанного главой (заместителем главы) администрации городского округа Кинель Самарской области или должностным лицом, уполномоченным осуществлять муниципальный жилищный контроль (в случае поступления в администрацию пяти и более однотипных обращений контролируемых лиц и их представителей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ечение 30 дней со дня регистрации администрацией пятого однотипного обращения контролируемых лиц и их представите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 Консультирование контролируемых лиц в устной форме на собраниях и конференциях гражда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случае проведения собрания (конференции) граждан, повестка которого предусматривает консультирование контролируемых лиц по вопросам муниципального жилищного контроля в день проведения собрания (конференции) граждан</w:t>
            </w:r>
          </w:p>
        </w:tc>
      </w:tr>
    </w:tbl>
    <w:p>
      <w:pPr>
        <w:pStyle w:val="S1"/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1"/>
        <w:shd w:fill="FFFFFF" w:val="clear"/>
        <w:spacing w:before="0" w:after="0"/>
        <w:contextualSpacing/>
        <w:jc w:val="center"/>
        <w:rPr>
          <w:bCs/>
        </w:rPr>
      </w:pPr>
      <w:r>
        <w:rPr>
          <w:bCs/>
        </w:rPr>
        <w:t>4. Показатели результативности и эффективности программы профилактики</w:t>
      </w:r>
    </w:p>
    <w:p>
      <w:pPr>
        <w:pStyle w:val="S1"/>
        <w:shd w:fill="FFFFFF" w:val="clear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22272F"/>
          <w:sz w:val="24"/>
          <w:szCs w:val="24"/>
        </w:rPr>
        <w:t>Показатели результативности программы профилактики определяются в соответствии со следующей таблиц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8"/>
        <w:gridCol w:w="255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, свидетельствующая о максимальной результативности программы профилак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ота информации, размещенной на официальном сайте администрации 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личество размещений сведений по вопросам соблюдения обязательных требований в средствах массовой информ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случаев объявления предостережений в общем количестве случаев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выявления готовящихся нарушений обязательных требовани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  <w:t>или признаков нарушений обязательных требова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 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(если имелись случаи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выявления готовящихся нарушений обязательных требовани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  <w:t>или признаков нарушений обязательных требований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ля случаев повторного обращения контролируемых лиц в письменной форме по тому же вопросу муниципального жилищного контро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собраний и конференций граждан, на которых осуществлялось консультирование контролируемых лиц по вопросам муниципального жилищного контроля в устной форм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</w:tbl>
    <w:p>
      <w:pPr>
        <w:pStyle w:val="S1"/>
        <w:shd w:fill="FFFFFF" w:val="clear"/>
        <w:spacing w:before="0" w:after="0"/>
        <w:jc w:val="center"/>
        <w:rPr>
          <w:b/>
          <w:b/>
          <w:bCs/>
          <w:color w:val="22272F"/>
          <w:sz w:val="28"/>
          <w:szCs w:val="28"/>
        </w:rPr>
      </w:pPr>
      <w:r>
        <w:rPr>
          <w:b/>
          <w:bCs/>
          <w:color w:val="22272F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2227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72F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2272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оценкой эффективности </w:t>
      </w:r>
      <w:r>
        <w:rPr>
          <w:rFonts w:cs="Times New Roman" w:ascii="Times New Roman" w:hAnsi="Times New Roman"/>
          <w:color w:val="22272F"/>
          <w:sz w:val="24"/>
          <w:szCs w:val="24"/>
        </w:rPr>
        <w:t xml:space="preserve">программы профилактики понимается оценка изменения количества нарушений обязательных требований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 итогам проведенных профилактических мероприятий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left="49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/>
  </w:style>
  <w:style w:type="character" w:styleId="21">
    <w:name w:val="Основной текст 2 Знак1"/>
    <w:qFormat/>
    <w:rPr>
      <w:rFonts w:ascii="Arial" w:hAnsi="Arial" w:eastAsia="Times New Roman" w:cs="Arial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/>
      <w:ind w:firstLine="709"/>
      <w:jc w:val="both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27:00Z</dcterms:created>
  <dc:creator>Я</dc:creator>
  <dc:description/>
  <cp:keywords/>
  <dc:language>en-US</dc:language>
  <cp:lastModifiedBy>ОргОтдел_Пост</cp:lastModifiedBy>
  <cp:lastPrinted>2023-09-18T10:46:00Z</cp:lastPrinted>
  <dcterms:modified xsi:type="dcterms:W3CDTF">2023-09-18T06:50:00Z</dcterms:modified>
  <cp:revision>24</cp:revision>
  <dc:subject/>
  <dc:title/>
</cp:coreProperties>
</file>