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124236185"/>
      <w:bookmarkEnd w:id="0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едоставления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 утверждении Порядка предоставления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» (далее – Проект) направлен на обеспечение реализации переданного государственного полномочия Самарской области по предоставление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</w:t>
      </w:r>
      <w:r>
        <w:rPr/>
        <w:t xml:space="preserve"> </w:t>
      </w:r>
      <w:r>
        <w:rPr>
          <w:sz w:val="28"/>
          <w:szCs w:val="28"/>
        </w:rPr>
        <w:t>(далее – государственное полномоч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</w:t>
      </w:r>
      <w:r>
        <w:rPr/>
        <w:t xml:space="preserve"> </w:t>
      </w:r>
      <w:bookmarkStart w:id="1" w:name="_Hlk124236302"/>
      <w:r>
        <w:rPr>
          <w:sz w:val="28"/>
          <w:szCs w:val="28"/>
        </w:rPr>
        <w:t xml:space="preserve">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енной Постановлением Администрации муниципального района Похвистневский Самарской области от 28.03.2013 № 195, </w:t>
      </w:r>
      <w:bookmarkEnd w:id="1"/>
      <w:r>
        <w:rPr>
          <w:sz w:val="28"/>
          <w:szCs w:val="28"/>
        </w:rPr>
        <w:t xml:space="preserve">в соответствии с Порядком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, утвержденным постановлением Правительства Самарской области от 19.02.2013  № 44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едоставления субсидий из местного бюджета за счет и в пределах субвенций на безвозмездной и безвозвратной основе посредством проведения отбора путем запроса предложений гражданам, ведущим личное подсобное хозяйство в соответствии с Федеральным законом «О личном подсобном хозяйстве», признанным сельскохозяйственными товаропроизводителями в соответствии с пунктом 1 части 2 статьи 3 Федерального закона «О развитии сельского хозяйства», осуществляющим производство сельскохозяйственной продукции на территории Самарской области, в целях возмещения затрат в связи с производством сельскохозяйственной продукции, понесенных участниками отбора в предыдущем и (или) текущем финансовых годах, в части расходов на содержание маточного поголовья крупного рогатого скота (далее– субсидии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определен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итерии отбора, порядок рассмотрения и оценки заявок и прилагаемых к ним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а также результат их предост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и или ее части в случае нарушения получателями субсидий условий предоставления субсидий, а также, в случае если получателями субсидий не достигнут результат предоставления субсидий, значения которого предусмотрены соглашениями о предоставлении субсидий, заключенными между Администрацией муниципального района Похвистневский и получателями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24236185"/>
      <w:bookmarkStart w:id="3" w:name="_Hlk124236185"/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23-01-10T05:49:00Z</dcterms:modified>
  <cp:revision>141</cp:revision>
  <dc:subject/>
  <dc:title>ПОЯСНИТЕЛЬНАЯ ЗАПИСКА</dc:title>
</cp:coreProperties>
</file>