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7.12.2022  № 1020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4591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75pt;margin-top:36.15pt;width:0pt;height:8.75pt" coordorigin="-295,72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95;top:7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95;top:8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4591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36.15pt;width:0pt;height:8.75pt" coordorigin="4024,723" coordsize="0,175">
                      <v:shape id="shape_0" stroked="t" o:allowincell="t" style="position:absolute;left:4024;top:8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7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28.11.2022  № 9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 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8.11.2022 №917 «Об оплате  жилого помещения и коммунальных услуг населением в муниципальном районе Похвистневский с 01 декабря 2022 года»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змер платы граждан за услугу центрального теплоснабжения, согласно Приказу Департамента ценового и тарифного регулирования «О корректировке тарифов в сфере теплоснабжения МУПП ЖКХ Похвистневского района, муниципальный  район Похвистневский» от 23.11.2022 №592, ограничив тариф для населения сельского поселения Савруха, с целью соблюдения предельного (максимального)  индекса изменения размера вносимой платы граждан за коммунальные услуги,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76"/>
        <w:ind w:left="450" w:hanging="1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numPr>
          <w:ilvl w:val="0"/>
          <w:numId w:val="1"/>
        </w:numPr>
        <w:spacing w:lineRule="auto" w:line="276"/>
        <w:ind w:left="450" w:hanging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1 декабря 2022 года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района по  капитальному   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27.12.2022  № 1020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услугу центрального отопления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01.12.2022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Гкал/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, сельское поселение Саврух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,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907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0:00Z</dcterms:created>
  <dc:creator>Орготдел</dc:creator>
  <dc:description/>
  <cp:keywords/>
  <dc:language>en-US</dc:language>
  <cp:lastModifiedBy>ОргОтдел_Пост</cp:lastModifiedBy>
  <cp:lastPrinted>2022-12-28T10:47:00Z</cp:lastPrinted>
  <dcterms:modified xsi:type="dcterms:W3CDTF">2022-12-28T07:26:00Z</dcterms:modified>
  <cp:revision>3</cp:revision>
  <dc:subject/>
  <dc:title>                          </dc:title>
</cp:coreProperties>
</file>