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6» декабря  2022                                                                                       № 119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ложения «О почетном граждан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 района  Похвистневский  Самарской област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ешением Собрания представителей района от 28.05.2013 №252 «Положение о наградах муниципального района Похвистневский Самарской области», Уставом муниципального района Похвистневский Самарской области, Собрание представителей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276"/>
        <w:ind w:left="720" w:right="99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 Положение «О почетном гражданине муниципального района Похвистневский Самарской области» (в новой редакции). </w:t>
      </w:r>
    </w:p>
    <w:p>
      <w:pPr>
        <w:pStyle w:val="Normal"/>
        <w:numPr>
          <w:ilvl w:val="0"/>
          <w:numId w:val="2"/>
        </w:numPr>
        <w:spacing w:lineRule="auto" w:line="276"/>
        <w:ind w:left="720" w:right="99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spacing w:lineRule="auto" w:line="276"/>
        <w:ind w:left="1440" w:right="99" w:hanging="720"/>
        <w:jc w:val="both"/>
        <w:rPr/>
      </w:pPr>
      <w:r>
        <w:rPr>
          <w:sz w:val="28"/>
          <w:szCs w:val="28"/>
          <w:lang w:val="ru-RU"/>
        </w:rPr>
        <w:t>Решение Собрания представителей муниципального района Похвистневский Самарской области №67 от 31 мая 2016г. «О почетном гражданине муниципального района Похвистневский Самарской области»,</w:t>
      </w:r>
    </w:p>
    <w:p>
      <w:pPr>
        <w:pStyle w:val="Normal"/>
        <w:numPr>
          <w:ilvl w:val="1"/>
          <w:numId w:val="2"/>
        </w:numPr>
        <w:spacing w:lineRule="auto" w:line="276"/>
        <w:ind w:left="1440" w:right="99" w:hanging="720"/>
        <w:jc w:val="both"/>
        <w:rPr/>
      </w:pPr>
      <w:r>
        <w:rPr>
          <w:sz w:val="28"/>
          <w:szCs w:val="28"/>
          <w:lang w:val="ru-RU"/>
        </w:rPr>
        <w:t>Решение Собрания представителей района от 27 июня 2018 года                № 183 «О внесении изменений в Решение Собрания представителей района от 31 мая 2016г. №67 «О почетном гражданине муниципального района Похвистневский Самарской области»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>Решение Собрания представителей района от 27 мая 2022 года                № 89 «О внесении изменений в Положение  «О почетном гражданине муниципального района Похвистневский Самарской области»,</w:t>
      </w:r>
    </w:p>
    <w:p>
      <w:pPr>
        <w:pStyle w:val="Normal"/>
        <w:spacing w:lineRule="auto" w:line="276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99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официального опубликования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ей района                                                                   Т.И. Самой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иложение 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№</w:t>
      </w:r>
      <w:r>
        <w:rPr>
          <w:color w:val="000000"/>
          <w:sz w:val="26"/>
          <w:szCs w:val="26"/>
          <w:lang w:val="ru-RU"/>
        </w:rPr>
        <w:t>___ от «__»______ 2022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  «О почетном граждани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 района  Похвистневский  Самарской области»</w:t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м Положением устанавливаются основания присвоения звания «Почетный гражданин муниципального района Похвистневский» (далее –«Почетный гражданин»), определяется порядок присвоения звания «Почетный гражданин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рисвоение звания «Почетный гражданин» является высшей степенью признания заслуг гражданина перед муниципальным районом Похвистневский Самарской области (далее - район) и его насе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.2. Звание «Почетный гражданин» присваивается гражданам Российской Федерации, рожденным, ранее проживающим или проживающим на территории муниципального района Похвистневский за особые за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в общественной деятельности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дающийся вклад в развитие науки, культуры, производства, иную деятельность, способствующую всестороннему развитию района и Самарской области, росту благосостояния населения района и Самарской области и повышению известности и авторитета  района в Самарской области 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лицам, проработавшим в организациях, расположенных на территории   района, не менее 20 лет, внёсшим особый вклад в экономическое, социальное и культурное развитие района, а также в укрепление законности, развитие науки, культуры, искусства, образования и снискавшим уважение и широкую известность у жителей района, при наличии государственных наград Российской Федерации или наград Сама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лицам, осуществляющим эффективную благотворительную, меценатскую деятельность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цам, чья государственная, политическая, общественная, научная, творческая и иная деятельность получила областное, всероссийское и  мировое призн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совершение мужественных поступков по спасению человеческих жизней, материальных ресурсов во благо района, Самарской области 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вание «Почетный гражданин» может присваиваться гражданам Российской Федерации не проживающим ранее или в настоящее время на территории муниципального района Похвистневский, но внесшим большой вклад в развитие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.3. Звание «Почетный гражданин» присваивается ежегодно и может быть присвоено не более двум граждан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Звание «Почетный гражданин» присваивается персонально, пожизнен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Звание «Почетный гражданин» не может быть присвоено повторно одному и тому же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1.6. Лицу, удостоенному звания «Почетный гражданин», выдается удостоверение Почетного гражданина района (приложение 1), лента с надписью «Почетный гражданин Похвистневского района» и нагрудный знак «Почетный гражданин» (приложение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Сведения о лицах, удостоенных звания «Почетный гражданин», вносятся в «Книгу Почёта»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Порядок выдвижения кандидатов на присвоение з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Почетный граждани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2.1. Присвоение звания «Почетный гражданин» производится на основании решения Собрания представителей муниципального района Похвистневский Самарской области (далее – Собрание представителей район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2.2. Рассмотрение вопроса о присвоении почетного звания осуществляется Собранием представителей  района по представлению Главы муниципального района Похвистневский Самарской области (далее - Глава района). Представление Главы района направляется в Собрание представителей района не позднее 1 апреля текущего год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2.3. Ходатайства о присвоении звания «Почетный гражданин» может иницироваться Собранием представителей сельских поселений, в трудовых коллективах организаций, органов местного самоуправления сельских поселений, общественных организаций,  расположенных в границах муниципального района. Кандидатуры на присвоение звания «Почетный гражданин» выдвигаются указанными инициаторами с согласия кандид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При внесении предложения о присвоении звания «Почетный гражданин» Главе района представляются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ходатайство на имя Главы района от организации, инициировавшей ходатайство о награждении, с указанием конкретных заслуг представляемого (приложение 3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 наградной лист (приложение 4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документальные материалы, подтверждающие конкретные заслуги кандидата перед районом, Самарской областью и его жител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2.4. К ходатайству на присвоение звания «Почетный гражданин»  прикладываются копии документов, подтверждающих достижения, заслуги и (или) наличие наград кандидата на присвоение звания «Почетный граждани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Порядок присвоения з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Почетный гражданин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3.1. Представленные ходатайства и документы направляются Главой района в Собрание представителей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3.2.  Вопрос о рассмотрении ходатайства на присвоение звания «Почетный гражданин» подлежит рассмотрению на ближайшем заседании Собрания представителей района. Решение о присвоении звания «Почетный гражданин» принимается большинством голосов от установленного Уставом муниципального района числа депутатов Собрания представителей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ассмотрение вопроса о присвоении звания «Почетный гражданин» проводится как правило в отсутствие кандида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3.3. Звание «Почетный гражданин» присваивается Собранием представителей района по результатам голосования депутатов Собрания представителей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3.4. При принятии Собранием представителей района решения об отсутствии достаточных оснований для присвоения звания, повторное представление по той же кандидатуре может вноситься не ранее чем через год после принятия дан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3.5. Решение Собрания представителей района о присвоении звания «Почетный гражданин» подлежит обязательному опублик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 xml:space="preserve">3.6. Вручение удостоверения производится в торжественной обстановке Главой района или уполномоченным им лицом и приурочивается как правило, ко Дню образования муниципального района Похвистневский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Правовой статус лиц, удостоенных з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Почетный гражданин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Лица, удостоенные звания «Почетный гражданин», имеют право публичного пользования этим зв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2. На доме, где проживает почетный гражданин устанавливается за счет денежных средств Администрации района табличка с надпись «Здесь живет Почетный гражданин Похвистневского района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Почетный гражданин имеет право вне очереди и безотлагательно быть принятым любым должностным лицом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4.4. Почетный гражданин приглашается Главой района, Собранием представителей района и Администрацией района на мероприятия, посвященные районным праздникам и другим важным событиям, а также на официальные мероприятия, связанные с празднованием знаменательных д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5. Вновь строящимся улицам, муниципальным учреждениям, расположенным на территории муниципального района,  могут присваиваться имена Почетных граждан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 Почетным гражданам предоставляется право на внеочередное обслуживание в медицинских учреждениях района.</w:t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4.7.  </w:t>
      </w:r>
      <w:r>
        <w:rPr>
          <w:sz w:val="28"/>
          <w:szCs w:val="28"/>
          <w:lang w:val="ru-RU"/>
        </w:rPr>
        <w:t>В случае смерти Почетного гражданина  за счет средств бюджета района выплачивается единовременная материальная помощь членам семьи умершего Почетного гражданина в сумме 33000 (тридцать три тысячи) рублей;</w:t>
      </w:r>
    </w:p>
    <w:p>
      <w:pPr>
        <w:pStyle w:val="Normal"/>
        <w:spacing w:lineRule="auto" w:line="276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дминистрация муниципального района Похвистневский Самарской области обеспечивает приобретение цветов и траурного венка с лентой от Администрации муниципального района Похвистневский Самарской области в сумме до 7000 (семи тысяч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о согласованию с родственниками умершего Почетного гражданина Администрация района принимает решение о размещении в средствах массовой информации объявления о месте и времени проведения гражданской панихиды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8. Установленные льготы после смерти почетного гражданина не распространяются на членов его семьи и других род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9. Правовой статус распространяется на всех Почетных граждан независимо от времени присвоения з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0. Присвоение звания "Почетный гражданин" обязывает граждан, удостоенных этого звания, служить примером в выполнении гражданского долга и исполнения других обязанностей, установленных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етный гражданин должен воздерживаться от действий, высказываний, порочащих честь муниципального района и его самог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11. Лишение звания "Почетный гражданин" может быть осуществлено Собранием представителей района  по ходатайству субъектов, установленных пунктом 2.3 настоящего Положения, или по собственной инициативе в случае несоответствия действий и поступков гражданина присвоенному званию "Почетный гражданин". Решение о лишении звания "Почетный гражданин" может быть принято двумя третями голосов от установленной численности членов Собрания представителе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4.12. Финансирование расходов, связанных с предоставлением льгот лицам, удостоенным звания «Почетный гражданин», производится за счет средств бюджета район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О Почетном гражданин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Похвистнев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«___»______ 2022 №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УДОСТОВЕРЕНИЕ 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Звание присвоено Решением Собрания представителей муниципального района Похвистневский Самарской области  от «___» ______20__ № ___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Фото</w:t>
            </w:r>
          </w:p>
          <w:p>
            <w:pPr>
              <w:pStyle w:val="Normal"/>
              <w:widowControl w:val="false"/>
              <w:autoSpaceDE w:val="false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lang w:val="ru-RU" w:eastAsia="ru-RU"/>
              </w:rPr>
            </w:pPr>
            <w:r>
              <w:rPr>
                <w:position w:val="20"/>
                <w:lang w:val="ru-RU" w:eastAsia="ru-RU"/>
              </w:rPr>
              <w:t>(фамил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lang w:val="ru-RU" w:eastAsia="ru-RU"/>
              </w:rPr>
            </w:pPr>
            <w:r>
              <w:rPr>
                <w:position w:val="20"/>
                <w:lang w:val="ru-RU" w:eastAsia="ru-RU"/>
              </w:rPr>
              <w:t>(им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lang w:val="ru-RU" w:eastAsia="ru-RU"/>
              </w:rPr>
            </w:pPr>
            <w:r>
              <w:rPr>
                <w:position w:val="20"/>
                <w:lang w:val="ru-RU" w:eastAsia="ru-RU"/>
              </w:rPr>
              <w:t>(отчеств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Является Почетным гражданином муниципального района Похвистневский Самарской области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Глава района ________________ ФИ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  <w:t>М.П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position w:val="20"/>
          <w:sz w:val="28"/>
          <w:szCs w:val="28"/>
          <w:lang w:val="ru-RU" w:eastAsia="ru-RU"/>
        </w:rPr>
      </w:pPr>
      <w:r>
        <w:rPr>
          <w:position w:val="20"/>
          <w:sz w:val="28"/>
          <w:szCs w:val="28"/>
          <w:lang w:val="ru-RU" w:eastAsia="ru-RU"/>
        </w:rPr>
      </w:r>
    </w:p>
    <w:p>
      <w:pPr>
        <w:pStyle w:val="Normal"/>
        <w:jc w:val="right"/>
        <w:rPr>
          <w:position w:val="20"/>
          <w:sz w:val="28"/>
          <w:szCs w:val="28"/>
          <w:lang w:val="ru-RU" w:eastAsia="ru-RU"/>
        </w:rPr>
      </w:pPr>
      <w:r>
        <w:rPr>
          <w:position w:val="20"/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О Почетном гражданин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Похвистнев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«___»______ 2022 №_____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УДНЫЙ ЗНАК ПОЧЕТНОГО ГРАЖДАН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ПОХВИСТНЕВСК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А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четный Знак выполнен в виде круглой медали, подвешенной на колодке - традиционного наградного символа. Колодка составлена из прямоугольника, покрытого голубой эмалью с надписью "муниципальный район Похвистневский Самарской области»"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грудный знак Почетного гражданина муниципального района Похвистневский Самарской области области - изделие, изготовленное из </w:t>
      </w:r>
      <w:r>
        <w:rPr>
          <w:i/>
          <w:sz w:val="28"/>
          <w:szCs w:val="28"/>
          <w:lang w:val="ru-RU"/>
        </w:rPr>
        <w:t>металла (изделие ювелирной пластики; эмали),</w:t>
      </w:r>
      <w:r>
        <w:rPr>
          <w:sz w:val="28"/>
          <w:szCs w:val="28"/>
          <w:lang w:val="ru-RU"/>
        </w:rPr>
        <w:t xml:space="preserve"> представляющее собой позолоченный медальон диаметром 37 мм с изображением в центральной части Герба муниципального района Похвистневский размером 15х20 мм, покрытый многоцветными эмалями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округ изображения Герба на фоне золотистого цвета полукругом в нижней части располагается надпись «ПОЧЕТНЫЙ ГРАЖДАНИН», в верхней части полукругом располагается надпись «муниципальный район  Похвистневский». 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щая толщина медали  2-3 мм, размер колодки 32х20 мм, толщина 2-3 мм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Знак соединен кольцом с колодкой, а колодка имеет на оборотной стороне булавку для ношения в петлице.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 3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 Положению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"О Почетном гражданине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Похвистневский»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«___»______ 2022 №_____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ru-RU"/>
        </w:rPr>
        <w:t>Место углового штампа бланка                                                  Главе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юридического лица                                                                     района Похвистневский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                                                                    </w:t>
      </w:r>
      <w:r>
        <w:rPr>
          <w:color w:val="000000"/>
          <w:sz w:val="26"/>
          <w:szCs w:val="26"/>
          <w:lang w:val="ru-RU"/>
        </w:rPr>
        <w:t>______________________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                                                                              </w:t>
      </w:r>
      <w:r>
        <w:rPr>
          <w:color w:val="000000"/>
          <w:sz w:val="26"/>
          <w:szCs w:val="26"/>
          <w:lang w:val="ru-RU"/>
        </w:rPr>
        <w:t>(Ф.И.О.)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ХОДАТАЙСТВО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 присвоении звания «Почетный гражданин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ru-RU"/>
        </w:rPr>
        <w:t>муниципального района Похвистневский Самарской области»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Уважаемый(ая) ____________________!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 xml:space="preserve">    </w:t>
      </w:r>
      <w:r>
        <w:rPr>
          <w:color w:val="000000"/>
          <w:sz w:val="26"/>
          <w:szCs w:val="26"/>
          <w:lang w:val="ru-RU"/>
        </w:rPr>
        <w:t>Ходатайствую  о  присвоении Почетного звания «Почетный гражданин муниципального района Похвистневский Самарской области»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___________________________________________________________,                                                                                                            (Ф.И.О.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а __________________________________________________________________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_________________________________________________________________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                     </w:t>
      </w:r>
      <w:r>
        <w:rPr>
          <w:color w:val="000000"/>
          <w:sz w:val="26"/>
          <w:szCs w:val="26"/>
          <w:lang w:val="ru-RU"/>
        </w:rPr>
        <w:t>(основание для присвоения Звания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    </w:t>
      </w:r>
      <w:r>
        <w:rPr>
          <w:color w:val="000000"/>
          <w:sz w:val="26"/>
          <w:szCs w:val="26"/>
          <w:lang w:val="ru-RU"/>
        </w:rPr>
        <w:t>-  выписка  из  решения  уполномоченного коллектива или органа мест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амоуправления на ____ л.;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    </w:t>
      </w:r>
      <w:r>
        <w:rPr>
          <w:color w:val="000000"/>
          <w:sz w:val="26"/>
          <w:szCs w:val="26"/>
          <w:lang w:val="ru-RU"/>
        </w:rPr>
        <w:t>- наградной лист на ____ л.;</w:t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 xml:space="preserve">    </w:t>
      </w:r>
      <w:r>
        <w:rPr>
          <w:color w:val="000000"/>
          <w:sz w:val="26"/>
          <w:szCs w:val="26"/>
          <w:lang w:val="ru-RU"/>
        </w:rPr>
        <w:t>-  копии   документов,   подтверждающих   стаж   работы   и   наличие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ответствующих наград, на ____ л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"____"______________20___ г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__________________________________  ___________  __________________________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             </w:t>
      </w:r>
      <w:r>
        <w:rPr>
          <w:color w:val="000000"/>
          <w:sz w:val="26"/>
          <w:szCs w:val="26"/>
          <w:lang w:val="ru-RU"/>
        </w:rPr>
        <w:t>(Инициатор)             (подпись)           (Ф.И.О.)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                                                 </w:t>
      </w:r>
      <w:r>
        <w:rPr>
          <w:color w:val="000000"/>
          <w:sz w:val="26"/>
          <w:szCs w:val="26"/>
          <w:lang w:val="ru-RU"/>
        </w:rPr>
        <w:t>М.П.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 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"О Почетном гражданин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Похвистнев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«___»______ 2022 №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ГРАДНОЙ ЛИС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</w:t>
      </w:r>
      <w:r>
        <w:rPr>
          <w:sz w:val="28"/>
          <w:szCs w:val="28"/>
          <w:lang w:val="ru-RU" w:eastAsia="ru-RU"/>
        </w:rPr>
        <w:t>(наименование райо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</w:t>
      </w:r>
      <w:r>
        <w:rPr>
          <w:sz w:val="28"/>
          <w:szCs w:val="28"/>
          <w:lang w:val="ru-RU" w:eastAsia="ru-RU"/>
        </w:rPr>
        <w:t>(наименование наград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Фамилия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имя, отчество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Должность, место работы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</w:t>
      </w:r>
      <w:r>
        <w:rPr>
          <w:lang w:val="ru-RU" w:eastAsia="ru-RU"/>
        </w:rPr>
        <w:t>(точное наименование организ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Пол___________________________________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Дата рождения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</w:t>
      </w:r>
      <w:r>
        <w:rPr>
          <w:lang w:val="ru-RU" w:eastAsia="ru-RU"/>
        </w:rPr>
        <w:t>(число, месяц, год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Место рождения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</w:t>
      </w:r>
      <w:r>
        <w:rPr>
          <w:lang w:val="ru-RU" w:eastAsia="ru-RU"/>
        </w:rPr>
        <w:t>(республика, край, область, округ, город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</w:t>
      </w:r>
      <w:r>
        <w:rPr>
          <w:lang w:val="ru-RU" w:eastAsia="ru-RU"/>
        </w:rPr>
        <w:t>район, поселок, село, деревн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6.Образование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lang w:val="ru-RU" w:eastAsia="ru-RU"/>
        </w:rPr>
        <w:t>(специальность по образованию, наименование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учебного заведения, год оконча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Учебная степень, ученое звание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 Какими наградами награжден(а) и даты награжд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____________________________________________________________________    9.Домашний адрес: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. Трудовая  деятельность  (включая  учебу   в   высших   и   средн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ьных учебных заведениях, военную службу):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80"/>
        <w:gridCol w:w="840"/>
        <w:gridCol w:w="5400"/>
        <w:gridCol w:w="2040"/>
      </w:tblGrid>
      <w:tr>
        <w:trPr>
          <w:trHeight w:val="24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есяц и год 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 xml:space="preserve">Должность с указанием организации     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нахождение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уп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хода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20"/>
                <w:sz w:val="28"/>
                <w:szCs w:val="28"/>
                <w:lang w:val="ru-RU" w:eastAsia="ru-RU"/>
              </w:rPr>
            </w:pPr>
            <w:r>
              <w:rPr>
                <w:position w:val="20"/>
                <w:sz w:val="28"/>
                <w:szCs w:val="28"/>
                <w:lang w:val="ru-RU" w:eastAsia="ru-RU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Сведения в п.п. 1 - 10 соответствуют данным трудовой книж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М.П.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(должность, подпись, фамилия, инициал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 Характеристика  с  указанием  конкретных   заслуг  представляем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награжден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ндидатура____________________________________________рекомендов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бранием  коллектива  или  его  советом,  органом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(наименование организации,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ельского поселения, дата обсуждения, номер протокола)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итель организации,                         Председатель собр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а местного самоуправления                коллектива или его 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           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(подпись)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           ___________________________</w:t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  <w:t>(фамилия и инициалы)                                                           (фамилия и инициалы)</w:t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"___"_____________ __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Начальник отдела</cp:lastModifiedBy>
  <cp:lastPrinted>2022-12-22T08:39:00Z</cp:lastPrinted>
  <dcterms:modified xsi:type="dcterms:W3CDTF">2022-12-27T09:16:00Z</dcterms:modified>
  <cp:revision>4358</cp:revision>
  <dc:subject/>
  <dc:title>О бюджете муниципального района Похвистневский на 2009 год и на плановый период 2010 и 2011 годов</dc:title>
</cp:coreProperties>
</file>