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27.12.2022        № 265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4615</wp:posOffset>
                      </wp:positionH>
                      <wp:positionV relativeFrom="paragraph">
                        <wp:posOffset>1682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7.45pt;margin-top:13.25pt;width:0pt;height:8.75pt" coordorigin="4149,265" coordsize="0,175">
                      <v:shape id="shape_0" stroked="t" o:allowincell="t" style="position:absolute;left:4149;top:4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49;top:2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комиссии по  противодействию коррупции  на 2023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ind w:right="174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8" w:leader="none"/>
        </w:tabs>
        <w:spacing w:lineRule="auto" w:line="360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 продолжения реализации мер                 по противодействию коррупции, в соответствии с Указом Президента Российской Федерации №478 от 16.08.2021 «О Национальном плане противодействия коррупции на 2021-2024 годы», Федеральным законом от 25.12.2008 №273-ФЗ «О противодействии коррупци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23 год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от  27.12.202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№ </w:t>
      </w: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 xml:space="preserve">265-р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3 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2268"/>
        <w:gridCol w:w="1559"/>
      </w:tblGrid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9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ое управление развития агропромышленного комплек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коррупционных рисков, связанных с участием муниципальных служащих на безвозмездной основе в управлении коммерческими организациями и их деятельностью в качестве членов коллегиальных органов управления эт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ведений, предоставляемых муниципальными служащими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ом отдела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10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инимизации коррупционных правонарушений в сфере закупок, использования имущества и бюджетных средств, предупреждение коррупции в подведомственных учреждениях и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2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кретарь комисс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</w:tr>
      <w:tr>
        <w:trPr>
          <w:trHeight w:val="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и работы рабочей группы по снижению неформальной занятости, легализации «серой» заработной платы, повышению собираемости страховых взносов во внебюджетные фонды и налога на доходы в местный бюджет и по соблюдению предусмотренного трудовым законодательством запрета на ограничение трудовых прав и свобод граждан в зависимости от возраста, реализации мер, направленных на сохранение и развитие занятости граждан предпенсионного возраста за 1 квартал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артал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адров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квартал </w:t>
            </w:r>
          </w:p>
        </w:tc>
      </w:tr>
      <w:tr>
        <w:trPr>
          <w:trHeight w:val="1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итет по управлению муниципальным имуществом Администрации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Крот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ий отдел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хвистневска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ЦБ Г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онный отдел МБУ СМ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профилактике возникновения коррупционных проявлений при реализации мероприятий в рамках национального проекта «Малое и среднее предпринимательство и поддержка индивидуальной предпринимательской инициатив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ономический Отдел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связям с прессой и общественностью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ыявленных преступлениях и нарушениях коррупционной направленности в 2023 году в органах местного самоуправления муниципального района Похвистневский Сама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аппарата Администрации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Дуделякова О А</cp:lastModifiedBy>
  <cp:lastPrinted>2023-03-22T17:51:00Z</cp:lastPrinted>
  <dcterms:modified xsi:type="dcterms:W3CDTF">2023-03-22T13:53:00Z</dcterms:modified>
  <cp:revision>76</cp:revision>
  <dc:subject/>
  <dc:title>                          </dc:title>
</cp:coreProperties>
</file>