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12.2022  № 100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лана мероприятий п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ю условий Соглашения о мера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циально – экономическому развитию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лению муниципальных финанс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целях исполнения п.2.2. Соглашения о мерах по социально-экономическому развитию и оздоровлению муниципальных финансов на 2023 год, Администрация муниципального района Похвистневский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лан мероприятий по выполнению условий Соглашения о мерах по социально-экономическому развитию и оздоровлению муниципальных финансов муниципального района Похвистневский Самарской области на 2023 год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зложить на </w:t>
      </w:r>
      <w:r>
        <w:rPr>
          <w:rFonts w:cs="Times New Roman" w:ascii="Times New Roman" w:hAnsi="Times New Roman"/>
          <w:sz w:val="28"/>
          <w:szCs w:val="28"/>
        </w:rPr>
        <w:t>заместителя Главы района по экономике и финансам, руководителя контрактной службы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азместить данное Постановление на сайте Администрации муниципального района Похвистневск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подпис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p>
      <w:pPr>
        <w:pStyle w:val="Normal"/>
        <w:widowControl/>
        <w:autoSpaceDE w:val="true"/>
        <w:spacing w:lineRule="auto" w:line="276" w:before="0" w:after="200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УТВЕРЖДАЮ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лава муниципального райо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охвистневский Самарской области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_______________  Ю.Ф. Рябов</w:t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от 21.12.2022  № 1008.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План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мероприятий по выполнению условий Соглашения о мерах по социально-экономическому развитию и оздоровлению муниципальных финансов муниципального района Похвистневский Самарской области на 2023 год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3402"/>
        <w:gridCol w:w="2976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 пункт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Соглаш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Мероприятия, проводимые Администрацией района в целях исполнения пункта Соглаше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(Ф.И.О., должность, контакт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Срок ис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1.1. Представлять в Министерство информацию о причинах  низкого исполнения налоговых и неналоговых доходов бюджета муниципального района Похвистневский Самарской области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- за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 полугодие на уровне ниже, чем на 35% от годовых плановых налоговых и неналоговых доходов бюджета на 2023 год;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за 9 месяцев  на уровне ниже, чем  60% от годовых плановых налоговых и неналоговых доходов бюджета на 2023 г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нализ поступлений налоговых и неналоговых доходов в бюджет муниципального района Похвистневский Сама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Начальник  отдела доходов и налоговой политики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Масьянова М.П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09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Не позднее 20 июля 2023 год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 Не позднее 20 октября 2023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1.2. Обеспечение отсутствие просроченной кредиторской задолженности муниципальных учреждений  по состоянию на первое число каждого месяца и на конец отчетного г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допущение образования просроченной кредиторской задолженности у муниципальных учреж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Заместитель руководителя – начальник отдела бухгалтерского учета и отчетности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урина Н.В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18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Ежемесячно до 10 числа следующего меся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2.1.3. Соблюдать по состоянию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 01.04.2023, 01.07.2023, 01.10.2023 и 01.01.2024 норматив формирования расходов на содержание органов местного самоуправления, установленный Правительством Самарской области (при наличии установленного норматив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еспечение контроля за не превышением предельного значения расходов на содержание органов местного самоуправления, установленных Министер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Заместитель руководителя – начальник бюджетного отдела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олянова Л.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0138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Ежеквартально до 10 числа, следующего за отчетным период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2.1.4. Предусмотреть в бюджете 2023 года фонд оплаты труда работников бюджетной сферы (с учетом страховых взносов во внебюджетные фонды) в полном объеме в соответствии с потребностью на 12 месяцев 2023 года, включая расходы, связанные с обеспечением финансирования минимального размера оплаты труда и оплаты труда работников бюджетной сферы, подпадающих под действие Указов Президента Российской Федер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В бюджете района на 2023 год предусмотреть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фонд оплаты труда работников бюджетной сферы (с учетом страховых взносов во внебюджетные фонды) в полном объеме в соответствии с потребностью на 12 месяцев 2023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Заместитель руководителя – начальник бюджетного отдела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олянова Л.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01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1 января 2023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2.1.5. 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еспечить утверждение перечня объектов, в отношении которых планируется заключение концессионных соглашений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 в 2023 году (далее – перечень объектов) до 1 февраля 2023 года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В течение  30 календарных дней со дня утверждения перечня объектов обеспечить размещение перечня объектов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а также на официальном сайте муниципального образования в информационно-телекоммуникационной сети «Интернет» (далее – официальные сайты). 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Направить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 Министерство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 копию утвержденного перечня объектов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с сопроводительным письмом, содержащим прямые ссылки на страницы официальных сайтов, на которых размещен перечень объек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твердить перечень объектов, в отношении которых планируется заключение концессионных соглашений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 в 2023 год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 xml:space="preserve">Руководитель Комитета по управлению муниципальным имуществом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дминистрации муниципального района  Похвистневски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енисова О.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28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>До 1 февраля 2023 года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>До 1 марта 2023 года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>До 1 марта 2023 год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2.1.6. 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Направлять на согласование в Министерство до внесения в представительный орган местного самоуправления предполагаемые изменения в решение о местном бюджете в случае, если указанные изменения приводят к увеличению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ъема муниципального долг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бюджета муниципального образования в части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редитов кредитных организ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еспечить согласование с Министерством в случае привлечения в бюджет района кредитов кредит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Руководитель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чаева Г.Т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26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 мере необход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2. Определить ответственного исполнителя за каждое обязательство, предусмотренное  пунктами 2.1.1-2.1.6  раздела 2 Соглашения. Составить план мероприятий по исполнению вышеуказанных обязательств и направить его в Министерство в течение 30 рабочих дней после подписания Министерством Соглаш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твердить план мероприятий по выполнению Соглашения с указанием ответственного исполнителя за каждый пункт раздела 2 Соглаш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Руководитель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чаева Г.Т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2679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1 января 20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3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редставить с сопроводительным письмом в Министерство отчет об исполнении обязательств 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>Получателя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, предусмотренных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унктами 2.1.1-2.1.6 настоящего Соглашения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формировать отчет и направить в Министер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Руководитель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чаева Г.Т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26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Не позднее 5 февраля года, следующего за отчетным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финансовым годом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46:00Z</dcterms:created>
  <dc:creator>Орготдел</dc:creator>
  <dc:description/>
  <cp:keywords/>
  <dc:language>en-US</dc:language>
  <cp:lastModifiedBy>Приемная</cp:lastModifiedBy>
  <cp:lastPrinted>2019-12-24T09:58:00Z</cp:lastPrinted>
  <dcterms:modified xsi:type="dcterms:W3CDTF">2022-12-22T05:20:00Z</dcterms:modified>
  <cp:revision>5</cp:revision>
  <dc:subject/>
  <dc:title>                          </dc:title>
</cp:coreProperties>
</file>