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728" w:hRule="atLeast"/>
        </w:trPr>
        <w:tc>
          <w:tcPr>
            <w:tcW w:w="486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38700</wp:posOffset>
                      </wp:positionH>
                      <wp:positionV relativeFrom="paragraph">
                        <wp:posOffset>-26670</wp:posOffset>
                      </wp:positionV>
                      <wp:extent cx="1135380" cy="3962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5380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4pt;height:31.2pt;mso-wrap-distance-left:9.05pt;mso-wrap-distance-right:9.05pt;mso-wrap-distance-top:0pt;mso-wrap-distance-bottom:0pt;margin-top:-2.1pt;mso-position-vertical-relative:text;margin-left:38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РАСПОРЯ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24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>21.12.2022   №  248-р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 xml:space="preserve">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«Об утверждении перспективного плана работы Администрации муниципального района Похвистневский на 2023 год» </w:t>
            </w:r>
          </w:p>
          <w:p>
            <w:pPr>
              <w:pStyle w:val="Normal"/>
              <w:shd w:fill="FFFFFF" w:val="clear"/>
              <w:spacing w:before="25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0" w:hRule="atLeast"/>
        </w:trPr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В целях повышения эффективности организационной работы Администрации муниципального района Похвистневский Самарской области в 2023 году: </w:t>
      </w:r>
    </w:p>
    <w:p>
      <w:pPr>
        <w:pStyle w:val="Normal"/>
        <w:numPr>
          <w:ilvl w:val="0"/>
          <w:numId w:val="3"/>
        </w:numPr>
        <w:spacing w:lineRule="auto" w:line="276"/>
        <w:ind w:left="26" w:firstLine="683"/>
        <w:jc w:val="both"/>
        <w:rPr/>
      </w:pPr>
      <w:r>
        <w:rPr>
          <w:sz w:val="28"/>
          <w:szCs w:val="28"/>
        </w:rPr>
        <w:t>Утвердить перспективный план работы Администрации муниципального района Похвистневский на 2023 год,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     Контроль за исполнением настоящего Распоряжения возложить на начальника  аппарата Администрации района Дерюжову Ирину Тахир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</w:t>
        <w:tab/>
        <w:tab/>
        <w:t xml:space="preserve">                                              </w:t>
      </w:r>
      <w:r>
        <w:rPr>
          <w:b/>
          <w:sz w:val="28"/>
          <w:szCs w:val="28"/>
        </w:rPr>
        <w:t>Ю.Ф. Ря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к Распоряжению Администрации 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>от 21.12.2022   № 248-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________________ </w:t>
      </w:r>
      <w:r>
        <w:rPr>
          <w:b/>
          <w:sz w:val="28"/>
          <w:szCs w:val="28"/>
        </w:rPr>
        <w:t>Ю.Ф. Рябов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«21» декабря 2022  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Администрации муниципального района Похвистне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для рассмотрения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нварь </w:t>
      </w:r>
    </w:p>
    <w:p>
      <w:pPr>
        <w:pStyle w:val="Normal"/>
        <w:spacing w:before="12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итогах призыва граждан на военную службу в 2022 году.</w:t>
      </w:r>
    </w:p>
    <w:p>
      <w:pPr>
        <w:pStyle w:val="Normal"/>
        <w:spacing w:before="120" w:after="0"/>
        <w:ind w:left="360" w:hanging="0"/>
        <w:jc w:val="right"/>
        <w:rPr/>
      </w:pPr>
      <w:r>
        <w:rPr/>
        <w:t>Первый заместитель Главы района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по социальным вопросам  – Черкасов С.В.</w:t>
      </w:r>
    </w:p>
    <w:p>
      <w:pPr>
        <w:pStyle w:val="Normal"/>
        <w:spacing w:before="120" w:after="0"/>
        <w:ind w:left="360" w:hanging="0"/>
        <w:jc w:val="right"/>
        <w:rPr>
          <w:bCs/>
        </w:rPr>
      </w:pPr>
      <w:r>
        <w:rPr>
          <w:bCs/>
        </w:rPr>
        <w:t xml:space="preserve">Военный Комиссариат города Похвистнево, </w:t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  <w:t>Похвистневского, Клявлинского и Камышлинского районов</w:t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Самарской Области – Малышев А.Н.(по согласованию)</w:t>
      </w:r>
    </w:p>
    <w:p>
      <w:pPr>
        <w:pStyle w:val="Normal"/>
        <w:ind w:left="360" w:hanging="0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оказываемых мерах поддержки на территории муниципального района     Похвистневский гражданам,  участвующим в специальной военной операции и членам их семей.</w:t>
      </w:r>
    </w:p>
    <w:p>
      <w:pPr>
        <w:pStyle w:val="Normal"/>
        <w:spacing w:before="120" w:after="0"/>
        <w:ind w:left="360" w:hanging="0"/>
        <w:jc w:val="right"/>
        <w:rPr/>
      </w:pPr>
      <w:r>
        <w:rPr/>
        <w:t>Первый заместитель Главы района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по социальным вопросам  – Черкасов С.В.</w:t>
      </w:r>
    </w:p>
    <w:p>
      <w:pPr>
        <w:pStyle w:val="Normal"/>
        <w:spacing w:before="120" w:after="0"/>
        <w:jc w:val="right"/>
        <w:rPr/>
      </w:pPr>
      <w:r>
        <w:rPr/>
        <w:t>Заместители Главы района (по компетенции)</w:t>
      </w:r>
    </w:p>
    <w:p>
      <w:pPr>
        <w:pStyle w:val="Normal"/>
        <w:spacing w:before="120" w:after="0"/>
        <w:ind w:left="360" w:hanging="0"/>
        <w:jc w:val="right"/>
        <w:rPr/>
      </w:pPr>
      <w:r>
        <w:rPr/>
        <w:t>Главы сельских поселений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 результатах оперативно-служебной деятельности межмуниципального отдела МВД РФ «Похвистневский» за 2022 год.</w:t>
      </w:r>
    </w:p>
    <w:p>
      <w:pPr>
        <w:pStyle w:val="Normal"/>
        <w:spacing w:before="120" w:after="0"/>
        <w:ind w:left="360" w:hanging="0"/>
        <w:jc w:val="right"/>
        <w:rPr>
          <w:color w:val="FF0000"/>
        </w:rPr>
      </w:pPr>
      <w:r>
        <w:rPr>
          <w:color w:val="FF0000"/>
        </w:rPr>
        <w:t>Начальник полиции  – Алекян Ю.Р.</w:t>
      </w:r>
    </w:p>
    <w:p>
      <w:pPr>
        <w:pStyle w:val="Normal"/>
        <w:spacing w:before="12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spacing w:before="12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чет Главы муниципального района Похвистневский о результатах деятельности администрации и иных подведомственных органов местного самоуправления, в том числе и о решении вопросов, поставленных представительным органом муниципального района Похвистневский за 2022 год.</w:t>
      </w:r>
    </w:p>
    <w:p>
      <w:pPr>
        <w:pStyle w:val="Normal"/>
        <w:spacing w:before="120" w:after="0"/>
        <w:jc w:val="right"/>
        <w:rPr>
          <w:color w:val="FF0000"/>
          <w:sz w:val="28"/>
          <w:szCs w:val="28"/>
        </w:rPr>
      </w:pPr>
      <w:r>
        <w:rPr>
          <w:color w:val="FF0000"/>
        </w:rPr>
        <w:t>Глава района – Рябов Ю.Ф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ализации на территории муниципального района     Похвистневский федеральных и региональных программ по обеспечению жильем отдельных категорий граждан за прошедший 2022 год и плановый 2023 год.</w:t>
      </w:r>
    </w:p>
    <w:p>
      <w:pPr>
        <w:pStyle w:val="Normal"/>
        <w:spacing w:before="120" w:after="0"/>
        <w:jc w:val="right"/>
        <w:rPr/>
      </w:pPr>
      <w:r>
        <w:rPr/>
        <w:t>Начальник юридического отдела – Николаева Е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ыполненной работе по отлову и содержанию безнадзорных животных на территории муниципального района Похвистневский.</w:t>
      </w:r>
    </w:p>
    <w:p>
      <w:pPr>
        <w:pStyle w:val="Normal"/>
        <w:spacing w:before="120" w:after="0"/>
        <w:jc w:val="right"/>
        <w:rPr/>
      </w:pPr>
      <w:r>
        <w:rPr/>
        <w:t>Руководитель  Похвистневского управления</w:t>
      </w:r>
    </w:p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/>
        <w:t>развития АПК – заместитель Главы района – Ефремов А.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нимаемых мерах по обеспечению антитеррористической безопасности социально значимых объектов, мест массового пребывания людей на территории муниципального района     Похвистневский.</w:t>
      </w:r>
    </w:p>
    <w:p>
      <w:pPr>
        <w:pStyle w:val="Normal"/>
        <w:spacing w:before="120" w:after="0"/>
        <w:ind w:left="360" w:hanging="0"/>
        <w:jc w:val="right"/>
        <w:rPr/>
      </w:pPr>
      <w:r>
        <w:rPr/>
        <w:t>Первый заместитель Главы района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по социальным вопросам  – Черкасов С.В.</w:t>
      </w:r>
    </w:p>
    <w:p>
      <w:pPr>
        <w:pStyle w:val="Normal"/>
        <w:spacing w:before="120" w:after="0"/>
        <w:jc w:val="right"/>
        <w:rPr/>
      </w:pPr>
      <w:r>
        <w:rPr/>
        <w:t>Заместители Главы района (по компетенции)</w:t>
      </w:r>
    </w:p>
    <w:p>
      <w:pPr>
        <w:pStyle w:val="Normal"/>
        <w:spacing w:before="120" w:after="0"/>
        <w:ind w:left="360" w:hanging="0"/>
        <w:jc w:val="right"/>
        <w:rPr/>
      </w:pPr>
      <w:r>
        <w:rPr/>
        <w:t>Главы сельских поселен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рт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О ходе ревакцинации населения района от </w:t>
      </w:r>
      <w:r>
        <w:rPr>
          <w:bCs/>
          <w:sz w:val="28"/>
          <w:szCs w:val="28"/>
        </w:rPr>
        <w:t xml:space="preserve"> COVID-19. </w:t>
      </w:r>
      <w:r>
        <w:rPr>
          <w:sz w:val="28"/>
          <w:szCs w:val="28"/>
        </w:rPr>
        <w:t>О состоянии медицинского обслуживания населения муниципального района Похвистневский.</w:t>
      </w:r>
    </w:p>
    <w:p>
      <w:pPr>
        <w:pStyle w:val="Normal"/>
        <w:spacing w:before="120" w:after="0"/>
        <w:jc w:val="right"/>
        <w:rPr/>
      </w:pPr>
      <w:r>
        <w:rPr/>
        <w:t>Первый заместитель Главы района</w:t>
      </w:r>
    </w:p>
    <w:p>
      <w:pPr>
        <w:pStyle w:val="Normal"/>
        <w:jc w:val="right"/>
        <w:rPr>
          <w:sz w:val="28"/>
          <w:szCs w:val="28"/>
        </w:rPr>
      </w:pPr>
      <w:r>
        <w:rPr/>
        <w:t>по социальным вопросам  – Черкасов С.В.</w:t>
      </w:r>
    </w:p>
    <w:p>
      <w:pPr>
        <w:pStyle w:val="Normal"/>
        <w:spacing w:before="120" w:after="0"/>
        <w:jc w:val="right"/>
        <w:rPr/>
      </w:pPr>
      <w:r>
        <w:rPr/>
        <w:t>Главный врач ЦБГР – Разумов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полнении справок о доходах, расходах, </w:t>
      </w:r>
      <w:r>
        <w:rPr>
          <w:bCs/>
          <w:sz w:val="28"/>
          <w:szCs w:val="28"/>
        </w:rPr>
        <w:t>об обязательствах имущественного характера муниципальных служащих, их несовершеннолетних детей и супругов в соответствии  с утвержденным перечнем должностей.</w:t>
      </w:r>
    </w:p>
    <w:p>
      <w:pPr>
        <w:pStyle w:val="Normal"/>
        <w:spacing w:before="120" w:after="0"/>
        <w:ind w:left="360" w:hanging="0"/>
        <w:jc w:val="right"/>
        <w:rPr/>
      </w:pPr>
      <w:r>
        <w:rPr/>
        <w:t>Начальник отдела кадров – Осина Е.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подготовке к весенне - полевым работ в 2023 году.</w:t>
      </w:r>
    </w:p>
    <w:p>
      <w:pPr>
        <w:pStyle w:val="Normal"/>
        <w:spacing w:before="120" w:after="0"/>
        <w:jc w:val="right"/>
        <w:rPr/>
      </w:pPr>
      <w:r>
        <w:rPr/>
        <w:t>Руководитель  Похвистневского управ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звития АПК – заместитель Главы района – Ефремов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муниципального района Похвистневский за 2022 год.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/>
        <w:t xml:space="preserve">Руководитель Финансового управления </w:t>
      </w:r>
    </w:p>
    <w:p>
      <w:pPr>
        <w:pStyle w:val="Normal"/>
        <w:jc w:val="right"/>
        <w:rPr/>
      </w:pPr>
      <w:r>
        <w:rPr/>
        <w:t>Администрации района –  Нечаева Г.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готовности </w:t>
      </w:r>
      <w:r>
        <w:rPr>
          <w:bCs/>
          <w:sz w:val="28"/>
          <w:szCs w:val="28"/>
        </w:rPr>
        <w:t>гидротехнических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сооружений к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пропуску</w:t>
      </w:r>
      <w:r>
        <w:rPr>
          <w:sz w:val="28"/>
          <w:szCs w:val="28"/>
        </w:rPr>
        <w:t> весеннего половодья и паводков.</w:t>
      </w:r>
    </w:p>
    <w:p>
      <w:pPr>
        <w:pStyle w:val="Normal"/>
        <w:spacing w:before="120" w:after="0"/>
        <w:jc w:val="right"/>
        <w:rPr/>
      </w:pPr>
      <w:r>
        <w:rPr/>
        <w:t xml:space="preserve">Начальник отдела ГО и ЧС </w:t>
      </w:r>
    </w:p>
    <w:p>
      <w:pPr>
        <w:pStyle w:val="Normal"/>
        <w:jc w:val="right"/>
        <w:rPr/>
      </w:pPr>
      <w:r>
        <w:rPr/>
        <w:t>Администрации района – Яковлев В.В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аботе по снижению задолженности абонентов – физических лиц за предоставленные коммунальные услуги ресурсоснабжающими организациями и управляющими компаниями.  </w:t>
      </w:r>
    </w:p>
    <w:p>
      <w:pPr>
        <w:pStyle w:val="Normal"/>
        <w:spacing w:before="120" w:after="0"/>
        <w:jc w:val="right"/>
        <w:rPr/>
      </w:pPr>
      <w:r>
        <w:rPr/>
        <w:t>Начальник отдела ЖКХ  - Костин Ю.В.</w:t>
      </w:r>
    </w:p>
    <w:p>
      <w:pPr>
        <w:pStyle w:val="Normal"/>
        <w:spacing w:before="120" w:after="0"/>
        <w:jc w:val="right"/>
        <w:rPr/>
      </w:pPr>
      <w:r>
        <w:rPr/>
        <w:t>Руководитель МУП ЖКХ – Станин Н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заявки для участия в государственной программы «Поддержка инициатив населения муниципальных образований в Самарской области на 2017-2025 годы».</w:t>
      </w:r>
    </w:p>
    <w:p>
      <w:pPr>
        <w:pStyle w:val="Normal"/>
        <w:spacing w:before="120" w:after="0"/>
        <w:jc w:val="right"/>
        <w:rPr/>
      </w:pPr>
      <w:r>
        <w:rPr/>
        <w:t>Начальник аппарата – Дерюжова И.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остигнутых значениях показателей для оценки эффективности деятельности органов местного самоуправления м.р. Похвистневский за 2022 год и их планируемых значениях на 3-х летний период.</w:t>
      </w:r>
    </w:p>
    <w:p>
      <w:pPr>
        <w:pStyle w:val="Normal"/>
        <w:spacing w:before="120" w:after="0"/>
        <w:jc w:val="right"/>
        <w:rPr/>
      </w:pPr>
      <w:r>
        <w:rPr/>
        <w:t>Заместитель Главы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экономике и финансам – М.К. Мамы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проведения весеннего месячника по благоустройству и санитарной очистке территорий сельских поселений муниципального района Похвистневский.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  <w:t xml:space="preserve">Заместитель Главы района </w:t>
      </w:r>
    </w:p>
    <w:p>
      <w:pPr>
        <w:pStyle w:val="Normal"/>
        <w:jc w:val="right"/>
        <w:rPr>
          <w:bCs/>
        </w:rPr>
      </w:pPr>
      <w:r>
        <w:rPr>
          <w:bCs/>
        </w:rPr>
        <w:t>по капитальному строительству‚ архитектуре и градостроительству‚</w:t>
      </w:r>
    </w:p>
    <w:p>
      <w:pPr>
        <w:pStyle w:val="Normal"/>
        <w:jc w:val="right"/>
        <w:rPr/>
      </w:pPr>
      <w:r>
        <w:rPr>
          <w:bCs/>
        </w:rPr>
        <w:t>жилищно-коммунальному и дорожному хозяйству</w:t>
      </w:r>
      <w:r>
        <w:rPr/>
        <w:t xml:space="preserve"> – Райков С.В.</w:t>
      </w:r>
    </w:p>
    <w:p>
      <w:pPr>
        <w:pStyle w:val="Normal"/>
        <w:spacing w:before="120" w:after="0"/>
        <w:jc w:val="right"/>
        <w:rPr/>
      </w:pPr>
      <w:r>
        <w:rPr/>
        <w:t>Главы сельских посе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подготовки к празднованию  дня Победы в Великой Отечественной вой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аботе Дома молодежных организаций и военно-патриотических клубов по патриотическому воспитанию молодежи в рамках празднования дня Победы в Великой Отечественной войне.</w:t>
      </w:r>
    </w:p>
    <w:p>
      <w:pPr>
        <w:pStyle w:val="Normal"/>
        <w:spacing w:before="120" w:after="0"/>
        <w:jc w:val="right"/>
        <w:rPr/>
      </w:pPr>
      <w:r>
        <w:rPr/>
        <w:t xml:space="preserve">Первый заместитель Главы района </w:t>
      </w:r>
    </w:p>
    <w:p>
      <w:pPr>
        <w:pStyle w:val="Normal"/>
        <w:jc w:val="right"/>
        <w:rPr/>
      </w:pPr>
      <w:r>
        <w:rPr/>
        <w:t>по социальным вопросам – Черкасов С.В.</w:t>
      </w:r>
    </w:p>
    <w:p>
      <w:pPr>
        <w:pStyle w:val="Normal"/>
        <w:spacing w:before="120" w:after="0"/>
        <w:jc w:val="right"/>
        <w:rPr/>
      </w:pPr>
      <w:r>
        <w:rPr/>
        <w:t>Директор ДМО – Соколова М.В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подготовки к формированию новых составов участковых избирательных комиссий муниципального района Похвистневский. О подготовке к выборам Губернатора Самарской области.</w:t>
      </w:r>
    </w:p>
    <w:p>
      <w:pPr>
        <w:pStyle w:val="Normal"/>
        <w:spacing w:before="120" w:after="0"/>
        <w:jc w:val="right"/>
        <w:rPr/>
      </w:pPr>
      <w:r>
        <w:rPr/>
        <w:t>Председатель ТИК – Анисимов А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тчет деятельности контрольно – счетной палаты муниципального района Похвистневский.</w:t>
      </w:r>
    </w:p>
    <w:p>
      <w:pPr>
        <w:pStyle w:val="Normal"/>
        <w:spacing w:before="120" w:after="0"/>
        <w:jc w:val="right"/>
        <w:rPr>
          <w:color w:val="FF0000"/>
        </w:rPr>
      </w:pPr>
      <w:r>
        <w:rPr>
          <w:color w:val="FF0000"/>
        </w:rPr>
        <w:t xml:space="preserve">Председатель </w:t>
      </w:r>
    </w:p>
    <w:p>
      <w:pPr>
        <w:pStyle w:val="Normal"/>
        <w:jc w:val="right"/>
        <w:rPr/>
      </w:pPr>
      <w:r>
        <w:rPr>
          <w:color w:val="FF0000"/>
        </w:rPr>
        <w:t>контрольно-счетной палаты – Съедина Н.С</w:t>
      </w:r>
      <w:r>
        <w:rPr/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 ходе реализации приоритетных национальных проектов на территории муниципального района 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 реализации на территории Похвистневского района целевых программ.</w:t>
      </w:r>
    </w:p>
    <w:p>
      <w:pPr>
        <w:pStyle w:val="Normal"/>
        <w:spacing w:before="120" w:after="0"/>
        <w:jc w:val="right"/>
        <w:rPr/>
      </w:pPr>
      <w:r>
        <w:rPr/>
        <w:t>Заместители Главы района (по компетенции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ероприятиях по организации труда и летнего отдыха учащихся образовательных учреждений района.</w:t>
      </w:r>
    </w:p>
    <w:p>
      <w:pPr>
        <w:pStyle w:val="Normal"/>
        <w:spacing w:before="120" w:after="0"/>
        <w:jc w:val="right"/>
        <w:rPr/>
      </w:pPr>
      <w:r>
        <w:rPr/>
        <w:t>Директор ДМО – Соколова М.В.</w:t>
      </w:r>
    </w:p>
    <w:p>
      <w:pPr>
        <w:pStyle w:val="Normal"/>
        <w:spacing w:before="120" w:after="0"/>
        <w:jc w:val="right"/>
        <w:rPr/>
      </w:pPr>
      <w:r>
        <w:rPr/>
        <w:t>Начальник территориального  отдел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– Аверин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ерах по созданию условий для предоставления транспортных услуг населению и организации транспортного обслуживания населения Похвистневского района. </w:t>
      </w:r>
    </w:p>
    <w:p>
      <w:pPr>
        <w:pStyle w:val="Normal"/>
        <w:spacing w:before="120" w:after="0"/>
        <w:jc w:val="right"/>
        <w:rPr/>
      </w:pPr>
      <w:r>
        <w:rPr/>
        <w:t xml:space="preserve">Заместитель Главы района </w:t>
      </w:r>
    </w:p>
    <w:p>
      <w:pPr>
        <w:pStyle w:val="Normal"/>
        <w:jc w:val="right"/>
        <w:rPr/>
      </w:pPr>
      <w:r>
        <w:rPr/>
        <w:t>по экономике и финансам – М.К. Мамышев</w:t>
      </w:r>
    </w:p>
    <w:p>
      <w:pPr>
        <w:pStyle w:val="Normal"/>
        <w:spacing w:before="120" w:after="0"/>
        <w:jc w:val="right"/>
        <w:rPr/>
      </w:pPr>
      <w:r>
        <w:rPr/>
        <w:t xml:space="preserve">Директор МУ АТП </w:t>
      </w:r>
    </w:p>
    <w:p>
      <w:pPr>
        <w:pStyle w:val="Normal"/>
        <w:jc w:val="right"/>
        <w:rPr/>
      </w:pPr>
      <w:r>
        <w:rPr/>
        <w:t>Похвистневского района – В.В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стоянии и мерах по повышению пожарной безопасности и защита населения от чрезвычайных ситуаций на территории муниципального района Похвистневский. О мерах по обеспечению пожарной безопасности в безводных поселках в сельских поселениях муниципального района Похвистневский Самарской области</w:t>
      </w:r>
    </w:p>
    <w:p>
      <w:pPr>
        <w:pStyle w:val="Normal"/>
        <w:spacing w:before="120" w:after="0"/>
        <w:jc w:val="right"/>
        <w:rPr/>
      </w:pPr>
      <w:r>
        <w:rPr/>
        <w:t xml:space="preserve">Начальник отдела ГО и ЧС </w:t>
      </w:r>
    </w:p>
    <w:p>
      <w:pPr>
        <w:pStyle w:val="Normal"/>
        <w:jc w:val="right"/>
        <w:rPr/>
      </w:pPr>
      <w:r>
        <w:rPr/>
        <w:t>Администрации района – Яковлев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ыполнении мероприятий программы «Комфортная городская среда» и мероприятий «Дорожного фонда» за весенний период 2023 года</w:t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/>
        <w:t>Начальник отдела ЖКХ – Костин Ю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 присвоении звания «Почетный гражданин муниципального района Похвистневский Самарской области».</w:t>
      </w:r>
    </w:p>
    <w:p>
      <w:pPr>
        <w:pStyle w:val="Normal"/>
        <w:spacing w:before="120" w:after="0"/>
        <w:jc w:val="right"/>
        <w:rPr>
          <w:color w:val="FF0000"/>
        </w:rPr>
      </w:pPr>
      <w:r>
        <w:rPr>
          <w:color w:val="FF0000"/>
        </w:rPr>
        <w:t>Председатель</w:t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color w:val="FF0000"/>
        </w:rPr>
        <w:t xml:space="preserve"> </w:t>
      </w:r>
      <w:r>
        <w:rPr>
          <w:color w:val="FF0000"/>
        </w:rPr>
        <w:t>Собрания представителей  – Самойлова Т.И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нь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 выполнении протокольных поручений конференции граждан в сельских поселениях муниципального района Похвистневский.</w:t>
      </w:r>
    </w:p>
    <w:p>
      <w:pPr>
        <w:pStyle w:val="Normal"/>
        <w:spacing w:before="120" w:after="0"/>
        <w:jc w:val="right"/>
        <w:rPr/>
      </w:pPr>
      <w:r>
        <w:rPr/>
        <w:t>Начальник аппарата – Дерюжова И.Т.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/>
        <w:t>Главы сельских посе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контроле за сохранностью и использованием жилых помещений, предоставляемых детям сиротам и детям, оставшимся без попечения родителей.</w:t>
      </w:r>
    </w:p>
    <w:p>
      <w:pPr>
        <w:pStyle w:val="Normal"/>
        <w:spacing w:before="120" w:after="0"/>
        <w:jc w:val="right"/>
        <w:rPr/>
      </w:pPr>
      <w:r>
        <w:rPr/>
        <w:t xml:space="preserve">Руководитель Комитета по управлению </w:t>
      </w:r>
    </w:p>
    <w:p>
      <w:pPr>
        <w:pStyle w:val="Normal"/>
        <w:jc w:val="right"/>
        <w:rPr/>
      </w:pPr>
      <w:r>
        <w:rPr/>
        <w:t>муниципальным имуществом – Денисова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аботе по благоустройству территории поселений, в том числе об организации вывоза ТБО.</w:t>
      </w:r>
    </w:p>
    <w:p>
      <w:pPr>
        <w:pStyle w:val="Normal"/>
        <w:spacing w:before="120" w:after="0"/>
        <w:jc w:val="right"/>
        <w:rPr/>
      </w:pPr>
      <w:r>
        <w:rPr/>
        <w:t>Начальник отдела ЖКХ – Костин Ю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тогах учебного года в общеобразовательных учреждениях района.</w:t>
      </w:r>
    </w:p>
    <w:p>
      <w:pPr>
        <w:pStyle w:val="Normal"/>
        <w:spacing w:before="120" w:after="0"/>
        <w:jc w:val="right"/>
        <w:rPr/>
      </w:pPr>
      <w:r>
        <w:rPr/>
        <w:t>Начальник территориального  отдел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– Аверин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 результатах общественного контроля депутатами Собрания представителей муниципального района Похвистневский за ходом и качеством выполнения работ на объектах капитального строительства и ремонт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 внесениях изменений в Устав муниципального района Похвистневский.</w:t>
      </w:r>
    </w:p>
    <w:p>
      <w:pPr>
        <w:pStyle w:val="Normal"/>
        <w:spacing w:before="120" w:after="0"/>
        <w:jc w:val="right"/>
        <w:rPr>
          <w:color w:val="FF0000"/>
        </w:rPr>
      </w:pPr>
      <w:r>
        <w:rPr>
          <w:color w:val="FF0000"/>
        </w:rPr>
        <w:t>Председатель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собрания представителей  – Самойлова Т.И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тогах представления сведений о доходах и расходах, об имуществе и обязательствах имущественного характера муниципальных служащих, их несовершеннолетних детей и супругов в соответствии с утвержденным перечнем должностей.</w:t>
      </w:r>
    </w:p>
    <w:p>
      <w:pPr>
        <w:pStyle w:val="Normal"/>
        <w:spacing w:before="120" w:after="0"/>
        <w:jc w:val="right"/>
        <w:rPr/>
      </w:pPr>
      <w:r>
        <w:rPr/>
        <w:t>Начальник отдела кадров – Осина Е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ю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и работы административной комиссии муниципального района Похвистневский за первое полугодие 2023 года.</w:t>
      </w:r>
    </w:p>
    <w:p>
      <w:pPr>
        <w:pStyle w:val="Normal"/>
        <w:spacing w:before="120" w:after="0"/>
        <w:jc w:val="right"/>
        <w:rPr/>
      </w:pPr>
      <w:r>
        <w:rPr/>
        <w:t>Председатель административной комиссии – Ревизова Л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текущей ситуации по профилактике распространения коронавирусной инфекции  на территории муниципального района Похвистнев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вакцинации, ревакцинации от коронавирусной инфекции на территории  района, в том числе среди детей в возрасте 12-17 лет и граждан старше 60 лет.</w:t>
      </w:r>
    </w:p>
    <w:p>
      <w:pPr>
        <w:pStyle w:val="Normal"/>
        <w:spacing w:before="120" w:after="0"/>
        <w:jc w:val="right"/>
        <w:rPr/>
      </w:pPr>
      <w:r>
        <w:rPr/>
        <w:t>Главный врач ЦБГР – Разумов Е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подготовки к отопительному сезону  и о подготовке объектов социального и коммунального назначения к работе в осенне-зимний период 2023-2024 гг.</w:t>
      </w:r>
    </w:p>
    <w:p>
      <w:pPr>
        <w:pStyle w:val="Normal"/>
        <w:jc w:val="right"/>
        <w:rPr/>
      </w:pPr>
      <w:r>
        <w:rPr/>
        <w:t>Начальник отдела ЖКХ  - Костин Ю.В.</w:t>
      </w:r>
    </w:p>
    <w:p>
      <w:pPr>
        <w:pStyle w:val="Normal"/>
        <w:spacing w:before="120" w:after="0"/>
        <w:jc w:val="right"/>
        <w:rPr/>
      </w:pPr>
      <w:r>
        <w:rPr/>
        <w:t>Руководитель МУП ЖКХ – Станин Н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оказываемых мерах поддержки на территории муниципального района     Похвистневский гражданам,  участвующим в специальной военной операции и членам их семей.</w:t>
      </w:r>
    </w:p>
    <w:p>
      <w:pPr>
        <w:pStyle w:val="Normal"/>
        <w:spacing w:before="120" w:after="0"/>
        <w:ind w:left="360" w:hanging="0"/>
        <w:jc w:val="right"/>
        <w:rPr/>
      </w:pPr>
      <w:r>
        <w:rPr/>
        <w:t>Первый заместитель Главы района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  <w:r>
        <w:rPr/>
        <w:t>по социальным вопросам  – Черкасов С.В.</w:t>
      </w:r>
    </w:p>
    <w:p>
      <w:pPr>
        <w:pStyle w:val="Normal"/>
        <w:spacing w:before="120" w:after="0"/>
        <w:jc w:val="right"/>
        <w:rPr/>
      </w:pPr>
      <w:r>
        <w:rPr/>
        <w:t>Заместители Главы района (по компетенции)</w:t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/>
        <w:t>Главы сельских посе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ализации муниципальной программы «Патриотическое воспитание молодежи муниципального района Похвистневский»</w:t>
      </w:r>
    </w:p>
    <w:p>
      <w:pPr>
        <w:pStyle w:val="Normal"/>
        <w:spacing w:before="120" w:after="0"/>
        <w:jc w:val="right"/>
        <w:rPr/>
      </w:pPr>
      <w:r>
        <w:rPr/>
        <w:t xml:space="preserve">Комитет по физической культуре, </w:t>
      </w:r>
    </w:p>
    <w:p>
      <w:pPr>
        <w:pStyle w:val="Normal"/>
        <w:jc w:val="right"/>
        <w:rPr/>
      </w:pPr>
      <w:r>
        <w:rPr/>
        <w:t>спорту и молодежной политике – Савин Д.Г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густ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 ходе подготовки образовательных учреждений к учебному году.</w:t>
      </w:r>
    </w:p>
    <w:p>
      <w:pPr>
        <w:pStyle w:val="Normal"/>
        <w:spacing w:before="120" w:after="0"/>
        <w:jc w:val="right"/>
        <w:rPr/>
      </w:pPr>
      <w:r>
        <w:rPr/>
        <w:t>Руководитель МБУ «СМТО»  - Ефремова А.А.</w:t>
      </w:r>
    </w:p>
    <w:p>
      <w:pPr>
        <w:pStyle w:val="Normal"/>
        <w:spacing w:before="120" w:after="0"/>
        <w:jc w:val="right"/>
        <w:rPr/>
      </w:pPr>
      <w:r>
        <w:rPr/>
        <w:t>Начальник территориального  отдел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– Аверин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выполнения мероприятий в рамках Губернаторского проекта «Содействие».</w:t>
      </w:r>
    </w:p>
    <w:p>
      <w:pPr>
        <w:pStyle w:val="Normal"/>
        <w:spacing w:before="120" w:after="0"/>
        <w:jc w:val="right"/>
        <w:rPr/>
      </w:pPr>
      <w:r>
        <w:rPr/>
        <w:t>Начальник аппарата – Дерюжова И.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подготовки к выборам Губернатора Самарской области.</w:t>
      </w:r>
    </w:p>
    <w:p>
      <w:pPr>
        <w:pStyle w:val="Normal"/>
        <w:spacing w:before="120" w:after="0"/>
        <w:jc w:val="right"/>
        <w:rPr/>
      </w:pPr>
      <w:r>
        <w:rPr/>
        <w:t>Председатель ТИК – Анисимов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ализации мероприятий в сфере противодействия коррупции в органах Администрации муниципального района Похвистневский Самарской области. </w:t>
      </w:r>
    </w:p>
    <w:p>
      <w:pPr>
        <w:pStyle w:val="Normal"/>
        <w:spacing w:before="120" w:after="0"/>
        <w:jc w:val="right"/>
        <w:rPr/>
      </w:pPr>
      <w:r>
        <w:rPr/>
        <w:t xml:space="preserve">Финансовое управление Администрации </w:t>
      </w:r>
    </w:p>
    <w:p>
      <w:pPr>
        <w:pStyle w:val="Normal"/>
        <w:jc w:val="right"/>
        <w:rPr/>
      </w:pPr>
      <w:r>
        <w:rPr/>
        <w:t>муниципального района Похвистне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едоставлении гражданам, имеющим трех и более детей, земельных участков в собственность. </w:t>
      </w:r>
    </w:p>
    <w:p>
      <w:pPr>
        <w:pStyle w:val="Normal"/>
        <w:spacing w:before="120" w:after="0"/>
        <w:jc w:val="right"/>
        <w:rPr/>
      </w:pPr>
      <w:r>
        <w:rPr>
          <w:sz w:val="32"/>
          <w:szCs w:val="32"/>
        </w:rPr>
        <w:tab/>
        <w:tab/>
        <w:tab/>
        <w:tab/>
        <w:tab/>
      </w:r>
      <w:r>
        <w:rPr/>
        <w:t>Руководитель Комитета по управлению муниципальным имуществом – Денисова О.А.</w:t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ализации мероприятий в сфере противодействия коррупции в органах Администрации муниципального района Похвистневский Самарской области. </w:t>
      </w:r>
    </w:p>
    <w:p>
      <w:pPr>
        <w:pStyle w:val="Normal"/>
        <w:spacing w:before="120" w:after="0"/>
        <w:jc w:val="right"/>
        <w:rPr/>
      </w:pPr>
      <w:r>
        <w:rPr/>
        <w:t>Начальник аппарата – Дерюжова И.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проведения осеннего месячника по благоустройству и санитарной очистке территорий сельских поселений муниципального района Похвистневский.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  <w:t xml:space="preserve">Заместитель Главы района </w:t>
      </w:r>
    </w:p>
    <w:p>
      <w:pPr>
        <w:pStyle w:val="Normal"/>
        <w:jc w:val="right"/>
        <w:rPr>
          <w:bCs/>
        </w:rPr>
      </w:pPr>
      <w:r>
        <w:rPr>
          <w:bCs/>
        </w:rPr>
        <w:t>по капитальному строительству‚ архитектуре и градостроительству‚</w:t>
      </w:r>
    </w:p>
    <w:p>
      <w:pPr>
        <w:pStyle w:val="Normal"/>
        <w:jc w:val="right"/>
        <w:rPr/>
      </w:pPr>
      <w:r>
        <w:rPr>
          <w:bCs/>
        </w:rPr>
        <w:t>жилищно-коммунальному и дорожному хозяйству</w:t>
      </w:r>
      <w:r>
        <w:rPr/>
        <w:t xml:space="preserve"> – Райков С.В.</w:t>
      </w:r>
    </w:p>
    <w:p>
      <w:pPr>
        <w:pStyle w:val="Normal"/>
        <w:spacing w:before="120" w:after="0"/>
        <w:jc w:val="right"/>
        <w:rPr/>
      </w:pPr>
      <w:r>
        <w:rPr/>
        <w:t>Главы сельских посел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ходе реализации приоритетных национальных проектов на территории муниципального района Похвистневский.</w:t>
      </w:r>
    </w:p>
    <w:p>
      <w:pPr>
        <w:pStyle w:val="Normal"/>
        <w:spacing w:before="120" w:after="0"/>
        <w:jc w:val="right"/>
        <w:rPr/>
      </w:pPr>
      <w:r>
        <w:rPr/>
        <w:t>Заместители Главы района (по компетенци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еятельности антинаркотической комиссии на территории муниципального района Похвистневский и реализации антинаркотической программы.</w:t>
      </w:r>
    </w:p>
    <w:p>
      <w:pPr>
        <w:pStyle w:val="Normal"/>
        <w:spacing w:before="120" w:after="0"/>
        <w:jc w:val="right"/>
        <w:rPr/>
      </w:pPr>
      <w:r>
        <w:rPr/>
        <w:t>Секретарь антинаркотической комиссии-  Зверева Л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ьзовании земель сельскохозяйственного назначения и проведении муниципального земельного контроля в муниципальном районе Похвистневский за 2023 год.</w:t>
      </w:r>
    </w:p>
    <w:p>
      <w:pPr>
        <w:pStyle w:val="Normal"/>
        <w:spacing w:before="120" w:after="0"/>
        <w:jc w:val="right"/>
        <w:rPr/>
      </w:pPr>
      <w:r>
        <w:rPr/>
        <w:t xml:space="preserve">Руководитель Комитета по управлению </w:t>
      </w:r>
    </w:p>
    <w:p>
      <w:pPr>
        <w:pStyle w:val="Normal"/>
        <w:jc w:val="right"/>
        <w:rPr>
          <w:sz w:val="28"/>
          <w:szCs w:val="28"/>
        </w:rPr>
      </w:pPr>
      <w:r>
        <w:rPr/>
        <w:t>муниципальным имуществом – Денисова О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муниципального района Похвистневский за 3 квартал 2023 года.</w:t>
      </w:r>
    </w:p>
    <w:p>
      <w:pPr>
        <w:pStyle w:val="Normal"/>
        <w:spacing w:before="120" w:after="0"/>
        <w:jc w:val="right"/>
        <w:rPr>
          <w:b/>
          <w:b/>
          <w:sz w:val="28"/>
          <w:szCs w:val="28"/>
        </w:rPr>
      </w:pPr>
      <w:r>
        <w:rPr/>
        <w:t>Руководитель финансового управления – Нечаева Г.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гнозном плане приватизации. </w:t>
      </w:r>
    </w:p>
    <w:p>
      <w:pPr>
        <w:pStyle w:val="Normal"/>
        <w:spacing w:before="120" w:after="0"/>
        <w:jc w:val="right"/>
        <w:rPr/>
      </w:pPr>
      <w:r>
        <w:rPr/>
        <w:t xml:space="preserve">Руководитель Комитета по управлению </w:t>
      </w:r>
    </w:p>
    <w:p>
      <w:pPr>
        <w:pStyle w:val="Normal"/>
        <w:jc w:val="right"/>
        <w:rPr>
          <w:sz w:val="28"/>
          <w:szCs w:val="28"/>
        </w:rPr>
      </w:pPr>
      <w:r>
        <w:rPr/>
        <w:t>муниципальным имуществом – Денисова О.А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бюджете муниципального  района Похвистневский на 2024 год и плановый период 2025-2026 гг.</w:t>
      </w:r>
    </w:p>
    <w:p>
      <w:pPr>
        <w:pStyle w:val="Normal"/>
        <w:spacing w:before="120" w:after="0"/>
        <w:jc w:val="right"/>
        <w:rPr/>
      </w:pPr>
      <w:r>
        <w:rPr/>
        <w:t xml:space="preserve">Финансовое управление Администрации </w:t>
      </w:r>
    </w:p>
    <w:p>
      <w:pPr>
        <w:pStyle w:val="Normal"/>
        <w:jc w:val="right"/>
        <w:rPr/>
      </w:pPr>
      <w:r>
        <w:rPr/>
        <w:t>муниципального района Похвистн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аботе МАУ МФЦ муниципального района Похвистневский за 10 месяцев 2023 года.</w:t>
      </w:r>
    </w:p>
    <w:p>
      <w:pPr>
        <w:pStyle w:val="Normal"/>
        <w:spacing w:before="120" w:after="0"/>
        <w:jc w:val="right"/>
        <w:rPr/>
      </w:pPr>
      <w:r>
        <w:rPr/>
        <w:t xml:space="preserve">Руководитель МАУ МФ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ыполнении плана работы Совета  ветеранов (пенсионеров) войны, труда, Вооруженных Сил и правоохранительных органов муниципального района Похвистневский на 2023 год.</w:t>
      </w:r>
    </w:p>
    <w:p>
      <w:pPr>
        <w:pStyle w:val="Normal"/>
        <w:spacing w:before="120" w:after="0"/>
        <w:jc w:val="right"/>
        <w:rPr/>
      </w:pPr>
      <w:r>
        <w:rPr/>
        <w:t>Председатель совета ветеранов (пенсионеров) войны, труда,</w:t>
      </w:r>
    </w:p>
    <w:p>
      <w:pPr>
        <w:pStyle w:val="Normal"/>
        <w:jc w:val="right"/>
        <w:rPr/>
      </w:pPr>
      <w:r>
        <w:rPr/>
        <w:t>Вооружённых Сил и правоохранительных органов</w:t>
      </w:r>
    </w:p>
    <w:p>
      <w:pPr>
        <w:pStyle w:val="Normal"/>
        <w:jc w:val="right"/>
        <w:rPr/>
      </w:pPr>
      <w:r>
        <w:rPr/>
        <w:t>м.р.Похвистневский – Макеева И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е декомпозированных  показателей по национальным проектам в муниципальном районе Похвистневский за 2023 год.</w:t>
      </w:r>
    </w:p>
    <w:p>
      <w:pPr>
        <w:pStyle w:val="Normal"/>
        <w:spacing w:before="120" w:after="0"/>
        <w:jc w:val="right"/>
        <w:rPr/>
      </w:pPr>
      <w:r>
        <w:rPr/>
        <w:t>Заместитель Главы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о экономике и финансам – М.К. Мамыш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реализации общественных проектов на территории сельских поселений муниципального района Похвистневский в 2023 году.</w:t>
      </w:r>
    </w:p>
    <w:p>
      <w:pPr>
        <w:pStyle w:val="Normal"/>
        <w:spacing w:before="120" w:after="0"/>
        <w:jc w:val="right"/>
        <w:rPr/>
      </w:pPr>
      <w:r>
        <w:rPr/>
        <w:t>Начальник аппарата – Дерюжова И.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Об итогах реализации приоритетных национальных проектов на территории муниципального района Похвистневский за 2023 год.</w:t>
      </w:r>
    </w:p>
    <w:p>
      <w:pPr>
        <w:pStyle w:val="Normal"/>
        <w:spacing w:before="120" w:after="0"/>
        <w:jc w:val="right"/>
        <w:rPr/>
      </w:pPr>
      <w:r>
        <w:rPr/>
        <w:t>Заместители Главы района (по компетенции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ыполнении плана работы территориального отдела образования Северо-Восточного управления Министерства образования и науки Самарской области в рамках реализации мероприятий по проведению </w:t>
      </w:r>
      <w:r>
        <w:rPr>
          <w:bCs/>
          <w:sz w:val="28"/>
          <w:szCs w:val="28"/>
        </w:rPr>
        <w:t>Года</w:t>
      </w:r>
      <w:r>
        <w:rPr>
          <w:sz w:val="28"/>
          <w:szCs w:val="28"/>
        </w:rPr>
        <w:t> педагога на территории муниципального района Похвистневский.</w:t>
      </w:r>
    </w:p>
    <w:p>
      <w:pPr>
        <w:pStyle w:val="Normal"/>
        <w:spacing w:before="120" w:after="0"/>
        <w:jc w:val="right"/>
        <w:rPr/>
      </w:pPr>
      <w:r>
        <w:rPr/>
        <w:t>Начальник территориального  отдел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бразования – Аверина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екте бюджета муниципального района Похвистневский на 2024 г. и плановый период 2025 - 2026 гг.</w:t>
      </w:r>
    </w:p>
    <w:p>
      <w:pPr>
        <w:pStyle w:val="Normal"/>
        <w:spacing w:before="120" w:after="0"/>
        <w:jc w:val="right"/>
        <w:rPr/>
      </w:pPr>
      <w:r>
        <w:rPr/>
        <w:t xml:space="preserve">Финансовое управление Администрации </w:t>
      </w:r>
    </w:p>
    <w:p>
      <w:pPr>
        <w:pStyle w:val="Normal"/>
        <w:jc w:val="right"/>
        <w:rPr/>
      </w:pPr>
      <w:r>
        <w:rPr/>
        <w:t>муниципального района Похвистневск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/>
      </w:pPr>
      <w:r>
        <w:rPr/>
        <w:t xml:space="preserve">Организационно-массовые мероприятия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827"/>
        <w:gridCol w:w="2126"/>
        <w:gridCol w:w="2552"/>
      </w:tblGrid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проведени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е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дневно (07.45)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е совещание Главы района с заместителями и руководителя управлени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ждый понеде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08.00 час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е совещание  при Главе район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руководителями структурных подразделений Администрации райо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 и по мере необходимости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комиссий Администрации райо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ы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и комисс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1-й и 3-й понедельник каждого месяц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color w:val="FF0000"/>
                <w:sz w:val="26"/>
                <w:szCs w:val="26"/>
              </w:rPr>
              <w:t>с 8 до 12 ч.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2-й и 4-й вторник каждого месяца 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с  8 до 12 ч.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2-я и 4-я среда каждого месяца с 9 до 12 ч.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среда                       с 9 до 12 ч.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Приём граждан по личным вопросам: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Главой района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Первый заместитель Главы района по социальным вопросам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Заместитель Главы района по экономике и финансам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Заместитель Главы района по  капитальному строительству, архитектуре и градостроительству, жилищно-коммунальному и дорожному хозяйству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Администрац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согласно графику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ыездной прием граждан по личным вопросам Главой района и его заместителями в поселениях райо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Аппарат администрации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согласно графику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ыездной прием граждан Похвистневским межрайонным прокурором в поселениях райо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о плану)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ры с главами сельских поселени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, руководители структурных подразделен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графику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ры-совещания со специалистами органов Администрации района и сельских поселени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ый отдел, руководители структурных подразделен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я с главами сельских поселений по итогам выполнения социально-экономических показателей, оцениваемых при предоставлении из областного бюджета субсидий местным бюджетам для софинансирования расходных обязательст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 работы комиссии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административной комисс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административной комиссии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ечение год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вещания с главами сельских поселений в целях организации работы по реализации положений Федерального закона от 30.12.2020 №518-ФЗ «О внесении изменений в отдельные законодательные акты Российской Федерации» по выявлению правообладателей раннее учтенных объектов недвижимого имуществ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ым имуществом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лану работы Совет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заседаний Общественного Совета при Администрации райо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Общественного Совета района</w:t>
            </w:r>
          </w:p>
        </w:tc>
      </w:tr>
      <w:tr>
        <w:trPr>
          <w:trHeight w:val="2243" w:hRule="atLeast"/>
        </w:trPr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по плану работы Совет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</w:t>
            </w:r>
            <w:r>
              <w:rPr>
                <w:bCs/>
                <w:sz w:val="26"/>
                <w:szCs w:val="26"/>
              </w:rPr>
              <w:t>конференций, форумов, семинаров, военно-патриотической и культурно – массовой работы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е поселения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ветеранов (пенсионеров) войны, труд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оружённых Сил и правоохранительных орга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р.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по плану работы Совет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в рамках акции «Связь поколений» (встречи ветеранов ВОВ и тружеников тыла с молодежью в учебных заведениях, музеях, ветеранов локальных войн, солдатских  матерей с учащимися)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ие поселения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ветеранов (пенсионеров) войны, труда,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 по плану работы Совет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местная работа по оказанию  шефской помощи ветеранами войны и труда, уход за памятниками и обелисками воинской славы во всех поселениях район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льские поселения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оружённых Сил и правоохранительных органов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Совета женщин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женсовета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тупление координатора волонтерского отряда «Серебряный возраст» м.р. Похвистневский на общественных заседаниях, общественных районных мероприятиях с целью привлечения новичков и для перспективного развития «серебряного» добровольчества в сельских поселениях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к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СО «КЦСОН СВО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Цикл мероприятий «Тепло наших рук» (мастер-классы по рукоделию, творческие мастерские, арт-терапия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Подбельс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К «Родник»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СО «КЦСОН СВО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 в квартал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афон добрых дел» (адресное поздравление, адресная помощь, акции, субботники, Уроки Добра, Уроки Мужества, патриотические часы, неделя Добра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дбельс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СО «КЦСОН СВО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строльная деятельность коллективов художественной самодеятельност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ие творческих коллективов в межрегиональных, областных конкурсах и мероприятиях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года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ездные мероприятия литературно-музыкального объединения «Родник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янва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крытые соревнования Похвистневского района по лыжным гонкам «Мочалеевская лыжня - 2023г.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Мочалеевк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БУ КФСиМП м.р., Администрация с.п. Мочалеевка,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Х «Восток», инициативная группа сел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янва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ервенство района по лыжным гонкам среди общеобразовательных учреждений райо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. Большой Толкай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(лыжная база «Лесная»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,  главы сельских поселений, отдел образования м.р. 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январь-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Чемпионат района по мини-футболу на УСП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СП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П ДЮСШ ГБОУ СОШ им. Н.С. Доровского с.Подбельск,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главы сельских поселений 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01.202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конкурс «Умы и таланты Земли Похвистневской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Среднее Аверкино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территориальный отдел образования СВУ МОиН С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2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р – совещание о выполнении социально-экономического показателя «эффективность вовлечения объектов недвижимости в налоговый оборот» за 2022г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МИ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крытые соревнования по лыжным гонкам «Похвистневская лыжня-2023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Большой Толкай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(лыжная база «Лесная»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П ДЮСШ ГБОУ СОШ им. Н.С. Доровского с.Подбельск,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главы сельских поселений, отдел образования 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праздник «Мы славим их имен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Среднее Аверкин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Управление по вопросам семьи, опеки и попечительства Союза женщин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«Паро цер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ольшая Ега 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ое мордовское сообщество «Масторава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артакиада-2023</w:t>
            </w:r>
            <w:r>
              <w:rPr>
                <w:rFonts w:cs="Arial" w:ascii="Arial" w:hAnsi="Arial"/>
                <w:color w:val="000000"/>
                <w:sz w:val="26"/>
                <w:szCs w:val="26"/>
                <w:shd w:fill="FFFFFF" w:val="clear"/>
              </w:rPr>
              <w:t xml:space="preserve">  </w:t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для людей старшего возраста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одбельск</w:t>
            </w:r>
          </w:p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«Родник»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СО «КЦСОН СВО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-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енум с рассмотрением вопросов:</w:t>
            </w:r>
          </w:p>
          <w:p>
            <w:pPr>
              <w:pStyle w:val="Normal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 мерах социальной поддержки и социальных выплатах ветеранам (пенсионерам)  в Самарской област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 реализации в Похвистневском районе национального проекта «Здравоохранение» в части  медицинского  обслуживания  и  обеспечения лекарственными средствами ветеранов и участников боевых действий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ветеранов (пенсионеров) войны, труда, Вооруженных Сил и правоохранительных органов м.р. 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март-ию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еминары информационно консалтингового агентства самарской област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ГКУ СО ИКАСО, отдел экономики и реформ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-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строльная деятельность коллективов художественной самодеятельности посредством Автоклуб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ый Дом культуры 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ла-концерт лучших коллективов художественной самодеятельности района, посвященный Дню работника культуры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ольшой Толка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«Гуляй, масленица!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«Халкым минем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лькино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ое татарское сообщест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Туган тел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вещание с участием органов и </w:t>
            </w:r>
            <w:r>
              <w:rPr>
                <w:color w:val="FF0000"/>
                <w:sz w:val="26"/>
                <w:szCs w:val="26"/>
              </w:rPr>
              <w:t>учреждений профилактики, главами сельских поселений «Межведомственное взаимодействие по</w:t>
            </w:r>
            <w:r>
              <w:rPr>
                <w:sz w:val="26"/>
                <w:szCs w:val="26"/>
              </w:rPr>
              <w:t xml:space="preserve"> раннему выявлению социального неблагополучия в семьях, проживающих на территории м.р.Похвистневский и профилактическая работа с данной категорией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льшой зал Администрации района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мьи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ревнования по лыжным гонкам  среди организаций и предприятий райо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. Большой Толкай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(лыжная база «Лесная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П ДЮСШ ГБОУ СОШ им. Н.С. Доровского с.Подбельск, главы сельских поселений, отдел образования 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ревнования по лыжным гонкам в честь «Закрытия лыжного сезона -2023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Большой Толкай (лыжная база «Лесная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П ДЮСШ ГБОУ СОШ им. Н.С. Доровского с.Подбельск, главы сельских поселений, отдел образования 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4.202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р «Задачи архивов организаций м. р. Похвистневский  на 2023 год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рхивный отдел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«МФЦ м. р. Похвистневский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04.202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еминар по вопросам основных изменений положений Федерального закона № 44-ФЗ в 2023 году для муниципальных Заказчиков подведомственных организаций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дел по муниципальным закупкам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Районный конкурс красоты «Самая обаятельная и привлекательная»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Среднее Аверкин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правление культуры, главы сельских поселений, отдел образования 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нир по мини-футболу среди ветерано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Алькин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АУ ДМО 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IX Губернский фестиваль самодеятельного народного творчеств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ждённые в сердце России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амар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Слет «серебряных» волонтеров (обмен успешными практиками и </w:t>
            </w:r>
            <w:r>
              <w:rPr>
                <w:color w:val="000000"/>
                <w:sz w:val="28"/>
                <w:szCs w:val="28"/>
                <w:shd w:fill="FFFFFF" w:val="clear"/>
              </w:rPr>
              <w:t>добровольческим опытом</w:t>
            </w:r>
            <w:r>
              <w:rPr>
                <w:sz w:val="28"/>
                <w:szCs w:val="28"/>
              </w:rPr>
              <w:t>) Северо-Восточного округ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одбельск ДК «Родник»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 СО «КЦСОН СВО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фестиваль          «Этновзгляд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Малый Толкай 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рдовское культурно-просветительское общество Масторава»,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ый районный фестиваль эрзяно-мокшанской культуры «Эрзянь келень-чи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Красные Ключи 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Мордовское культурно-просветительское общество Масторава»,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- сен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глый стол «Содержание и благоустройство территорий памятных исторических мест и захоронений участников и инвалидов Великой Отечественной войны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 поселен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ветеранов (пенсионеров) войны, труда, Вооруженных Сил и правоохранительных органов м.р. 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 - 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ездные мероприятия передвижного многофункционального культурного центра (автоклуба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ая площадк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05.202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ледний звоно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БОУ м.р. Похвистневски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территориального отдела образования СВУ МО и НС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ерина Н.А., директора ГБОУ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2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чное мероприятие, посвященное празднику «День предпринимателя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 согласованию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администрации, отдел экономики, 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ьское собрание с замещающими семьям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мьи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народного шествия «Бессмертный полк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поселени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администрации, администрации сельских поселений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аздник Великой Победы – 9 мая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ДК, Ц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ведующие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Турнир по мини-футболу приуроченный к Открытию футбольного сезона -2023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СП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, главы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ортивно – развлекательные мероприятия приуроченные ко Дню призывник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ОК с.Подбельс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главы сельских поселений 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Турнир по мини-футболу «Салют Победы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СП района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П ДЮСШ ГБОУ СОШ им. Н.С. Доровского с.Подбельск,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главы сельских поселений 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Велопробег «Дорога к Обелиску», посвященный Победе в ВО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ршрут согласно схемы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, главы сельских поселений,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 - авгус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мпионат Похвистневского района по футболу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СП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П ДЮСШ ГБОУ СОШ 10им. Н.С. Доровского с.Подбельск, главы сельских поселений, отдел образования </w:t>
            </w:r>
          </w:p>
        </w:tc>
      </w:tr>
      <w:tr>
        <w:trPr>
          <w:trHeight w:val="1549" w:hRule="atLeast"/>
        </w:trPr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егиональный фестиваль татарской национальной культуры «Халкым минем» («Мой народ»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лькино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Управление культуры, татарское национально-культурное общество «Туган тел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день библиотек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Дом культуры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БС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годный конкурс детских чувашских коллективов «Уяв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Рысайкино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а ЦСДК, культурное общество «Хастар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.202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МСП «День работников торговли, бытового обслуживания населения и жилищно-коммунального хозяйств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Администрация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тдел экономики и реформ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праздник День Росси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е РДК,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Подари ребенку счастье!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 поселени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 xml:space="preserve">МАУ ДМО 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я «Свеча памяти», посвященная годовщине начала Великой Отечественной войны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е поселени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en-US"/>
              </w:rPr>
              <w:t>МАУ ДМО м.р.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Областной шашечный турнир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Мочалеевк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ие турнира по мини-футболу среди дворовых команд «Лето с футбольным мячом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СП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П ДЮСШ ГБОУ СОШ им. Н.С. Доровского с.Подбельск, главы сельских поселений, отдел образования 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ь защиты детей «Пусть детство звонкое смеётся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окончания весенних полевых работ «Акатуй», «Сабантуй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Новое Мансурки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кин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чалеевк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юхин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ганькин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сайкин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ЦСДК, СДК района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sz w:val="26"/>
                <w:szCs w:val="26"/>
              </w:rPr>
              <w:t xml:space="preserve">чувашское национально-культурное общество «Хастар», татарское национально-культурное общ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уган тел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емли родной талант и вдохновенье», юбилейное мероприятие творчества А.Н. Михайлово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ултангулово 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ое чувашское сообщество «Хастар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здник русской берёзки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авруха 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ое русское  сообщество «Русичи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ездной методический  семинар с активом Совета ветерано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Рысайкин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 ветеранов (пенсионеров) войны, труда, Вооруженных Сил и правоохранительных органов м.р. Похвистневск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07.202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ремония награждения медалистов и одарённых детей «Триумф ума и талант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одбель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К «Родник»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ый отдел образования СВУ МОиН С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07.202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праздник «День семьи, любви и верности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расные Ключи 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ЗАГС, Аппарат администра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юль-авгус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мпионат района по футболу среди юноше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УСП района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, главы сельских поселений, отдел образования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юл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Закрытие турнира по мини-футболу среди дворовых команд «Лето с футбольным мячом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. Большой Толкай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П ДЮСШ ГБОУ СОШ им. Н.С. Доровского с.Подбельск, главы сельских поселений, отдел образования 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 xml:space="preserve"> районный фестиваль национальных сообществ «Мы вместе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ольшой Толка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яна «Юрто лашмо»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ые общества, управление культуры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ппарат администрации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нные скачки и бег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Алькино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циональное татарское сообществ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уган тел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е, посвященное Дню государственного флага России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е 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ткрытое первенство Похвистневского района по лыжероллерам на призы Главы райо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. Журавлих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П ДЮСШ ГБОУ СОШ им. Н.С. Доровского с.Подбельск, главы сельских поселений, 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ортивные мероприятия во время проведения Дня Государственного Флага Р.Ф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СП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П ДЮСШ ГБОУ СОШ им. Н.С. Доровского с.Подбельск, главы сельских поселений, отдел образования, Управление культуры 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2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both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ень знани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ГБОУ м.р. Похвистневский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территориального отдела образования СВУ МОиН СО, директора ГБОУ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нир по мини-футболу среди ветерано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СП с.Мочалеевк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АУ ДМО 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0.202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both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ень Учителя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jc w:val="center"/>
              <w:outlineLvl w:val="0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с.Подбельск ДК «Родник»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территориального отдела образования СВУ МО и НСО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ый праздник ко Дню сельского хозяйства и перерабатывающей промышленности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Подбельс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К «Родник»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АП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ь пожилого человека  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е 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ытие футбольного сезона-2023 г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СП с.Подбельс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 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П ДЮСШ ГБОУ СОШ им. Н.С. Доровского с.Подбельск, главы сельских поселений, 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бучающего семинара на тему: «Формирование бюджетов сельских поселений и межбюджетных отношений на 2024 год и плановый период 2025-2026 гг. и исполнение бюджетов поселений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Финансовое управление </w:t>
            </w:r>
          </w:p>
        </w:tc>
      </w:tr>
      <w:tr>
        <w:trPr>
          <w:trHeight w:val="542" w:hRule="atLeast"/>
        </w:trPr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3.11.2023 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ский фестиваль «Мы вместе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Большой Толкай Ц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чальник территориального отдела образования СВУ МО и НСО, директор ГБОУ СОШ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Большой Толкай</w:t>
            </w:r>
          </w:p>
        </w:tc>
      </w:tr>
      <w:tr>
        <w:trPr>
          <w:trHeight w:val="542" w:hRule="atLeast"/>
        </w:trPr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Спортивно – развлекательные мероприятия приуроченные к Дню призывник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Подбельск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(ФОК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П ДЮСШ ГБОУ СОШ им. Н.С. Доровского с.Подбельск, главы сельских поселений 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праздник ко Дню народного единств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Красные Ключ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администра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праздник посвященный Дню матери и отца «Свет любви родительской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Большой Толка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 администрац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Управление по вопросам семьи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кие отчёты коллективов художественной самодеятельности район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е ЦСДК, СДК райо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-дека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ьское собрание с замещающими семьям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семьи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артакиада среди семейных команд м.р. Похвистневский «Папа, мама, я – спортивная семья!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 Подбельск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(ФОК)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П ДЮСШ ГБОУ СОШ им. Н.С. Доровского с.Подбельск , главы сельских поселений, отдел образования 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партакиада среди организаций, учреждений и предприятий муниципального района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ФОК с. Савруха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 xml:space="preserve">главы сельских поселений, отдел образования 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Национальный чувашский фестиваль «Кер Сари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с. Рысайкино 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Национальное чувашское общество «Хастар», управление культуры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Детский фестиваль «Мы вместе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с. Большой Толкай СД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Национальное русское  сообщество «Русичи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ный праздник ко Дню сельского хозяйства и перерабатывающей промышленност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 любовью к людям и земле!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согласованию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я развития АП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годние тематические программы для детей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ДК, СДК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культуры, Директора ЦСДК, СДК района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Чемпионат Похвистневского района по футзалу 2023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ОК с.Подбельс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главы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йонные соревнования среди инвалидов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ФОК с.Подбельск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АУ ДМО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 ДЮСШ ГБОУ СОШ им. Н.С. Доровского с.Подбельск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главы сельских поселений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овогодний турнир по волейболу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ФОК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.Саврух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БУ КФСиМП,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АУ ДМО ,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 xml:space="preserve">главы сельских поселений </w:t>
            </w:r>
          </w:p>
        </w:tc>
      </w:tr>
      <w:tr>
        <w:trPr>
          <w:trHeight w:val="455" w:hRule="atLeast"/>
        </w:trPr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аздничное мероприятие «День Добровольца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.Подбельск 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ДК «Родник»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КУ СО «КЦСОН СВО»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34"/>
                <w:lang w:val="en-US" w:bidi="zxx"/>
              </w:rPr>
              <w:t xml:space="preserve">IV </w:t>
            </w:r>
            <w:r>
              <w:rPr>
                <w:rFonts w:cs="Tahoma"/>
                <w:bCs/>
                <w:sz w:val="28"/>
                <w:szCs w:val="34"/>
                <w:lang w:bidi="zxx"/>
              </w:rPr>
              <w:t>квартал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  <w:sz w:val="28"/>
                <w:szCs w:val="34"/>
                <w:lang w:bidi="zxx"/>
              </w:rPr>
            </w:pPr>
            <w:r>
              <w:rPr>
                <w:rFonts w:cs="Tahoma"/>
                <w:bCs/>
                <w:sz w:val="28"/>
                <w:szCs w:val="34"/>
                <w:lang w:bidi="zxx"/>
              </w:rPr>
              <w:t>Организация и проведение аттестации муниципальных служащих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sz w:val="28"/>
                <w:szCs w:val="34"/>
                <w:lang w:bidi="zxx"/>
              </w:rPr>
            </w:pPr>
            <w:r>
              <w:rPr>
                <w:rFonts w:cs="Tahoma"/>
                <w:bCs/>
                <w:sz w:val="28"/>
                <w:szCs w:val="34"/>
                <w:lang w:bidi="zxx"/>
              </w:rPr>
              <w:t>Малый зал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sz w:val="28"/>
                <w:szCs w:val="34"/>
                <w:lang w:bidi="zxx"/>
              </w:rPr>
            </w:pPr>
            <w:r>
              <w:rPr>
                <w:rFonts w:cs="Tahoma"/>
                <w:bCs/>
                <w:sz w:val="28"/>
                <w:szCs w:val="34"/>
                <w:lang w:bidi="zxx"/>
              </w:rPr>
              <w:t>Осина Е.В.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Cs/>
                <w:sz w:val="28"/>
                <w:szCs w:val="34"/>
                <w:lang w:val="en-US" w:bidi="zxx"/>
              </w:rPr>
              <w:t xml:space="preserve">IV </w:t>
            </w:r>
            <w:r>
              <w:rPr>
                <w:rFonts w:cs="Tahoma"/>
                <w:bCs/>
                <w:sz w:val="28"/>
                <w:szCs w:val="34"/>
                <w:lang w:bidi="zxx"/>
              </w:rPr>
              <w:t>квартал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Cs/>
                <w:sz w:val="28"/>
                <w:szCs w:val="34"/>
                <w:lang w:bidi="zxx"/>
              </w:rPr>
            </w:pPr>
            <w:r>
              <w:rPr>
                <w:rFonts w:cs="Tahoma"/>
                <w:bCs/>
                <w:sz w:val="28"/>
                <w:szCs w:val="34"/>
                <w:lang w:bidi="zxx"/>
              </w:rPr>
              <w:t>Проведение конкурса для включения в кадровый резерв. Формирование кадрового резерв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sz w:val="28"/>
                <w:szCs w:val="34"/>
                <w:lang w:bidi="zxx"/>
              </w:rPr>
            </w:pPr>
            <w:r>
              <w:rPr>
                <w:rFonts w:cs="Tahoma"/>
                <w:bCs/>
                <w:sz w:val="28"/>
                <w:szCs w:val="34"/>
                <w:lang w:bidi="zxx"/>
              </w:rPr>
              <w:t>Малый зал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Cs/>
                <w:sz w:val="28"/>
                <w:szCs w:val="34"/>
                <w:lang w:bidi="zxx"/>
              </w:rPr>
            </w:pPr>
            <w:r>
              <w:rPr>
                <w:rFonts w:cs="Tahoma"/>
                <w:bCs/>
                <w:sz w:val="28"/>
                <w:szCs w:val="34"/>
                <w:lang w:bidi="zxx"/>
              </w:rPr>
              <w:t>Осина Е.В.</w:t>
            </w:r>
          </w:p>
        </w:tc>
      </w:tr>
      <w:tr>
        <w:trPr/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ведение совещания по теме: «Подготовка годовой бюджетной и бухгалтерской отчетности муниципальных учреждений за 2023 год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Большой зал Администрации район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Финансовое управление </w:t>
            </w:r>
          </w:p>
        </w:tc>
      </w:tr>
    </w:tbl>
    <w:p>
      <w:pPr>
        <w:pStyle w:val="Normal"/>
        <w:spacing w:lineRule="auto" w:line="27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ные даты на предприятиях и организациях</w:t>
      </w:r>
    </w:p>
    <w:p>
      <w:pPr>
        <w:pStyle w:val="Normal"/>
        <w:spacing w:lineRule="auto" w:line="276" w:before="0" w:after="120"/>
        <w:ind w:left="360" w:hanging="0"/>
        <w:jc w:val="center"/>
        <w:rPr/>
      </w:pPr>
      <w:r>
        <w:rPr/>
        <w:t>муниципального района Похвистневский Самарской области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4111"/>
        <w:gridCol w:w="1418"/>
        <w:gridCol w:w="212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я, юбилейная 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проведения, адрес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50 лет Алькинскому центральному сельскому Дому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 xml:space="preserve">февра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с. Алькино ЦСДК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Муниципальный район Похвистневс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35 лет СП ДОУ «Березка» ГБОУ СОШ им. Ф.Н. Ижедерова с.Рысай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с.Рысайкино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Муниципальный район Похвистневс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Концерт, посвященный Дню работник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мар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с.Большой Толкай СДК</w:t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Собрание коллектива МУПП ЖКХ Похвистневского района ко Дню работников бытового обслуживания населения и жилищно-коммуналь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17.03.20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с.Подбельск, ул.Юбилейная, 4а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rFonts w:eastAsia="Times New Roman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mbria"/>
                <w:sz w:val="26"/>
                <w:szCs w:val="26"/>
                <w:lang w:eastAsia="en-US"/>
              </w:rPr>
              <w:t>(здание управления МУПП ЖКХ)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 xml:space="preserve">10 лет Фельдшерско-акушерскому пункт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с.Рысайкино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 xml:space="preserve">270 лет селу Малое Ибряйкино Сельско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12.06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с.Малое Ибряйкино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 xml:space="preserve">100 лет поселку Малоганьки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авгу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Сельское поселение Староганькино п.Малоганькино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50 лет ГБОУ ООШ с.Малый Толка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с.Малый Толкай, ООШ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55 лет ГБОУ СОШ им. Н.Т.Кукушкина с.Савру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с.Савруха, СОШ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День финанси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08.09.20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по согласованию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0 лет ООШ Султангуловский филиал ГБОУ </w:t>
            </w:r>
            <w:r>
              <w:rPr>
                <w:bCs/>
                <w:sz w:val="26"/>
                <w:szCs w:val="26"/>
              </w:rPr>
              <w:t>СОШ</w:t>
            </w:r>
            <w:r>
              <w:rPr>
                <w:sz w:val="26"/>
                <w:szCs w:val="26"/>
              </w:rPr>
              <w:t> им. Ф.Н. Ижедерова с. Рысай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ултангулово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День памяти местного поэта Кумирова Ивана Семёнови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сентябрь</w:t>
            </w:r>
          </w:p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с. Среднее Аверкино, Школьная, 2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55 лет Красноключовскому сельскому Дому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 xml:space="preserve">февра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с. Красные Ключи СДК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40 лет фольклорному ансамблю «Телей» с.Староганьк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с.Староганькино</w:t>
            </w:r>
          </w:p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СДК</w:t>
            </w:r>
          </w:p>
        </w:tc>
      </w:tr>
      <w:tr>
        <w:trPr>
          <w:trHeight w:val="10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 Похвистневск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mbria"/>
                <w:sz w:val="26"/>
                <w:szCs w:val="26"/>
                <w:lang w:eastAsia="en-US"/>
              </w:rPr>
            </w:pPr>
            <w:r>
              <w:rPr>
                <w:rFonts w:eastAsia="Cambria"/>
                <w:sz w:val="26"/>
                <w:szCs w:val="26"/>
                <w:lang w:eastAsia="en-US"/>
              </w:rPr>
              <w:t>50 лет Кротковскому центральному сельскому Дому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mbria"/>
                <w:sz w:val="26"/>
                <w:szCs w:val="26"/>
              </w:rPr>
            </w:pPr>
            <w:r>
              <w:rPr>
                <w:rFonts w:eastAsia="Cambria"/>
                <w:sz w:val="26"/>
                <w:szCs w:val="26"/>
              </w:rPr>
              <w:t>с.Кротково, ЦСДК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8" w:hanging="9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sz w:val="28"/>
      <w:szCs w:val="28"/>
      <w:lang w:val="en-US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xtBodyIndent">
    <w:name w:val="Body Text Indent"/>
    <w:basedOn w:val="Normal"/>
    <w:pPr>
      <w:tabs>
        <w:tab w:val="clear" w:pos="708"/>
        <w:tab w:val="left" w:pos="2320" w:leader="none"/>
        <w:tab w:val="left" w:pos="5200" w:leader="none"/>
      </w:tabs>
      <w:suppressAutoHyphens w:val="true"/>
      <w:autoSpaceDE w:val="false"/>
      <w:ind w:left="-108" w:hanging="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14:00Z</dcterms:created>
  <dc:creator>Моисева Е.В.</dc:creator>
  <dc:description/>
  <cp:keywords/>
  <dc:language>en-US</dc:language>
  <cp:lastModifiedBy>Райкова Мариям</cp:lastModifiedBy>
  <cp:lastPrinted>2022-12-21T08:09:00Z</cp:lastPrinted>
  <dcterms:modified xsi:type="dcterms:W3CDTF">2022-12-22T04:39:00Z</dcterms:modified>
  <cp:revision>10</cp:revision>
  <dc:subject/>
  <dc:title>АДМИНИСТРАЦИЯ</dc:title>
</cp:coreProperties>
</file>