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4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</w:tblGrid>
      <w:tr>
        <w:trPr>
          <w:trHeight w:val="728" w:hRule="atLeast"/>
        </w:trPr>
        <w:tc>
          <w:tcPr>
            <w:tcW w:w="469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>
                <w:rFonts w:cs="Times New Roman"/>
              </w:rPr>
              <w:t>14.12.2022  № 979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35750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3pt;margin-top:28.15pt;width:0pt;height:8.75pt" coordorigin="-46,563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46;top:56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6;top:73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31820</wp:posOffset>
                      </wp:positionH>
                      <wp:positionV relativeFrom="paragraph">
                        <wp:posOffset>3524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6.6pt;margin-top:27.75pt;width:0pt;height:8.75pt" coordorigin="4932,555" coordsize="0,175">
                      <v:shape id="shape_0" stroked="t" o:allowincell="t" style="position:absolute;left:4932;top:73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932;top:55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69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тиводействие экстремизму и профилакти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Самарской области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23-2025 г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и законами от 06.03.2006 № 35–ФЗ «О противодействии терроризму», от 25.07.2002 № 114-ФЗ «О противодействии экстремистской деятельности», Указом Президента Российской Федерации от 15.02.2006 № 116 «О мерах по противодействию терроризму», Уставом муниципального района Похвистневский Самарской области, Администрация муниципального района Похвистневск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программу «Противодействие экстремизму и профилактика терроризма на территории муниципального района Похвистневский Самарской области» на 2023-2025 годы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Самарской области от 10.01.2020 № 01 «Об утверждении муниципальной программы «Противодействие экстремизму и профилактика терроризма на территории муниципального района Похвистневский Самарской области» на 2020-2022 годы»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сайте Администрации района в сети Интернет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ринятия и распространяет свое действие на правоотношения, возникшие с 01 января 2023 года.</w:t>
      </w:r>
    </w:p>
    <w:p>
      <w:pPr>
        <w:pStyle w:val="Normal"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района по социальным вопросам С.В. Черкас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.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ы района</w:t>
        <w:tab/>
        <w:tab/>
        <w:tab/>
        <w:tab/>
        <w:tab/>
        <w:tab/>
        <w:t>С.В. Черкасов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униципальная программа</w:t>
        <w:br/>
        <w:t>«Противодействие экстремизму и профилактика терроризма</w:t>
        <w:br/>
        <w:t>на территории муниципального района                Похвистневский Самарской области»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bCs/>
          <w:sz w:val="40"/>
          <w:szCs w:val="40"/>
        </w:rPr>
        <w:t>на 2023-2025 годы</w:t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3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60"/>
        <w:gridCol w:w="7074"/>
      </w:tblGrid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   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экстремизму и  профилактика терроризма на территории муниципального района Похвистневский Самарской области» на 2023-2025 годы (далее – муниципальная программа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решения о разработке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22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района Похвистневский Самарской области (далее – Администрация района)                          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 по делам ГО и ЧС Администрации района;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титеррористическая комиссия при Администрации Похвистневского район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ы Администрации района;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и организации различных форм собственности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ые организации и объединения (по согласованию); 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(по согласованию)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before="28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(по согласованию)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ждение основ гражданской идентичности как начала, объединяющего всех жителей Похвистневского района.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спитание культуры толерантности и межнационального согласия.  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остижение необходимого уровня правовой культуры граждан как основы толерантного сознания и поведения.  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щественное осуждение и пресечение на основе действующего законодательства любых проявлений дискриминации, насилия, расизма и экстремизма на национальной и конфессиональной почве.              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азработка и реализация образовательных программ, направленных на формирование у подрастающего поколения позитивных  установок   на этническое многообразие.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тегические показатели (индикаторы)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;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 с привлечением лидеров общественного мнения района или сельских поселений;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веденных уроков по повы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правовой культуры;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представителями духовенства;</w:t>
            </w:r>
          </w:p>
          <w:p>
            <w:pPr>
              <w:pStyle w:val="Normal"/>
              <w:widowControl/>
              <w:autoSpaceDE w:val="true"/>
              <w:spacing w:before="280" w:after="28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органами правопорядка;</w:t>
            </w:r>
          </w:p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«круглых столов» с представителями разны национальностей и духовенства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5 годы</w:t>
            </w:r>
          </w:p>
        </w:tc>
      </w:tr>
      <w:tr>
        <w:trPr/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ных мероприятий в 2023 – 2025 годах планируется осуществить за счет средств текущей деятельности участников исполнения данной муниципальной программы</w:t>
            </w:r>
          </w:p>
        </w:tc>
      </w:tr>
      <w:tr>
        <w:trPr>
          <w:trHeight w:val="5863" w:hRule="atLeast"/>
        </w:trPr>
        <w:tc>
          <w:tcPr>
            <w:tcW w:w="2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муниципальной программы</w:t>
            </w:r>
          </w:p>
        </w:tc>
        <w:tc>
          <w:tcPr>
            <w:tcW w:w="7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pacing w:before="0" w:after="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условий для успешной социокультурной адаптации молодежи из числа мигрантов.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тиводействия проникновению в общественное сознание идей религиозного фундаментализма, экстремизма и      нетерпимости. 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right="14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овершенствование форм и методов работы органов местного самоуправления по профилактике проявлений ксенофобии, национальной и расовой нетерпимости, противодействию этнической дискриминации.                                      </w:t>
            </w:r>
          </w:p>
          <w:p>
            <w:pPr>
              <w:pStyle w:val="Normal"/>
              <w:widowControl/>
              <w:autoSpaceDE w:val="true"/>
              <w:spacing w:before="280" w:after="28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   </w:t>
            </w:r>
          </w:p>
          <w:p>
            <w:pPr>
              <w:pStyle w:val="Normal"/>
              <w:widowControl/>
              <w:autoSpaceDE w:val="true"/>
              <w:spacing w:before="0" w:after="0"/>
              <w:ind w:right="14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Создание эффективной системы правовых, организационных и идеологических механизмов противодействия экстремизму, этнической и религиозной нетерпимости.   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проблемы, на решение которой направлена муниципальная программа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кая активизация деятельности молодежных объединений экстремистской направленности ("Скинхэды", "Российское национальное единство", "Национал - большевистская партия", "Актив красной молодежи" и др.), формирование большинством из них в регионах Российской Федерации структур и ячеек своих объединений, организованная финансовая поддержка - все это создает серьезную угрозу поддержания законности и правопорядка в Российской Федерации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опасность объединений экстремистской направленности и необходимость принятия эффективных мер по противодействию и усилению борьбы проявлениями любых форм экстремизма очевидна. Довольно часто действия экстремистов приобретают характер вандализма, выражаются в осквернении зданий, порче имущества, как государственного, так и личного и квалифицируются по статье 214 Уголовного кодекса Российской Федерации.</w:t>
        <w:br/>
        <w:t>Усиление борьбы с экстремизмом ведется с очевидными уголовно наказуемыми действиями - терроризмом, захватом или присвоением властных полномочий, созданием незаконных вооруженных формирований, осуществлением массовых беспорядков, хулиганством и актами вандализма по мотивам идеологической, политической, расовой, национальной или религиозной ненависти либо вражды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ьба с экстремизмом затрагивает также сферы, которые трактуются как: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рыв безопасности Российской Федерации; возбуждение расовой, национальной или религиозной розни, а также социальной розни, связанной с насилием или призывами к насилию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нижение национального достоинства, вызывающих ненависть либо вражду в отношении какой-либо социальной группы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паганда исключительности, превосходства либо неполноценности граждан по признаку их отношения к религии, социальной, расовой, национальной, религиозной или языковой принадлежности; 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и публичное демонстрирование нацистской атрибутики или символики.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Работа органов местного самоуправления муниципального района Похвистневский в антитеррористической деятельности направлена на выявление и устранение условий и предпосылок, способствующих подготовке и осуществлению террористических актов, а также практическую подготовку и координацию действий, сил и средств по ликвидации и минимизации их возможных последствий.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Наиболее проблемными в муниципальном районе Похвистневский остаются вопросы, связанные с обеспечением антитеррористической защищенности объектов социальной сферы и объектов с массовым пребыванием граждан. Уровень инженерно-технической оснащенности объектов образования, культуры, физкультуры и спорта характеризуется достаточно высокой степенью уязвимости в диверсионно-террористическом отношении.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В условиях развития современного общества особого внимания требует профилактика терроризма и экстремизма, минимизация   последствий проявлений терроризма и экстремизма среди несовершеннолетних, детей-мигрантов и в молоде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   и общекультурного уровня граждан, чем пользуются экстремистски настроенные радикальные политические и религиозные силы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2C2D2E"/>
          <w:sz w:val="28"/>
          <w:szCs w:val="28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Необходимость решения указанных проблем программным методом обусловлена статьей 5.2 Федерального закона от 06.03.2006 № 35-ФЗ</w:t>
        <w:br/>
        <w:t>«О противодействии терроризму», согласно пункту 1 которой органы местного самоуправления при решении вопросов местного значения по участию в профилактике терроризма, а также минимизации и (или) ликвидации последствий его проявлений разрабатывают и реализуют муниципальные программы в области профилактики терроризма, а также минимизации и (или) ликвидации последствий его проявлений.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В результате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>Противодействие экстремизму и  профилактика терроризма на территории муниципального района Похвистневский Самарской области» на 2020-2022 годы</w:t>
      </w:r>
      <w:r>
        <w:rPr>
          <w:rFonts w:cs="Times New Roman" w:ascii="Times New Roman" w:hAnsi="Times New Roman"/>
          <w:color w:val="2C2D2E"/>
          <w:sz w:val="28"/>
          <w:szCs w:val="28"/>
        </w:rPr>
        <w:t>» достигнуты следующие результаты: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повышена эффективность принимаемых мер по антитеррористической защищенности объектов, находящихся в муниципальной собственности или в ведении органов местного самоуправления муниципального района Похвистневский;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повышен уровень взаимодействия органов местного самоуправления с органами государственной власти;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усилена информационно-пропагандистская работа среди населения о проводимых мероприятиях в сфере профилактики терроризма и экстремизма;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повышен уровень социальной и гражданской ответственности молодежи;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повышен уровень осознанности молодежью многонациональной основы нашего государства, его культурно-исторических ценностей.</w:t>
      </w:r>
    </w:p>
    <w:p>
      <w:pPr>
        <w:pStyle w:val="Normal"/>
        <w:shd w:fill="FFFFFF" w:val="clear"/>
        <w:ind w:firstLine="709"/>
        <w:jc w:val="both"/>
        <w:rPr>
          <w:color w:val="2C2D2E"/>
          <w:sz w:val="23"/>
          <w:szCs w:val="23"/>
        </w:rPr>
      </w:pPr>
      <w:r>
        <w:rPr>
          <w:rFonts w:cs="Times New Roman" w:ascii="Times New Roman" w:hAnsi="Times New Roman"/>
          <w:color w:val="2C2D2E"/>
          <w:sz w:val="28"/>
          <w:szCs w:val="28"/>
        </w:rPr>
        <w:t>Данные результаты положительно повлияли на обстановку на территории муниципального района Похвистневский – зарегистрированных проявлений терроризма и экстремизма не было.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униципальной программы могут возникнуть риски, связанные с изменениями законодательства Российской Федерации и Самарской области, приоритетов государственной политики Российской Федерации, принципов регулирования межбюджетных отношений в части финансирования муниципальных программ и с недофинансированием муниципальной программы. Также риски могут возникнуть по причине неэффективного взаимодействия исполнителей и участников муниципальной программы, недостатков в управлении муниципальной программой, недостаточного уровня профессиональной компетентности субъектов малого и среднего предприниматель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минимизации рисков в процессе реализации муниципальной программы предусматриваю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эффективного управл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ярный анализ реализации мероприятий муниципальной программ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распределение объемов финансирования в зависимости от динамики и темпов достижения поставленной цели, изменений во внешней сред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дополнительных мероприят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и задачи муниципальной программы соответствуют основным стратегическим направлениям развития, обозначенным в Стратегии социально-экономического развития муниципального района Похвистневский Самарской области до 2030 года и Стратегии социально-экономического развития Самарской области на период до 2030 года.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br/>
        <w:t>2. Цели и задачи, целевые (стратегические) показатели, этапы и сроки реализации муниципальной программы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ая цель муниципальной программы -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задачами реализации муниципальной программы являются: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тверждение основ гражданской идентичности как начала, объединяющего всех жителей Похвистневского района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  <w:br/>
        <w:t xml:space="preserve">           • достижение необходимого уровня правовой культуры граждан как основы толерантного сознания и поведения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; 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widowControl/>
        <w:autoSpaceDE w:val="true"/>
        <w:spacing w:before="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. </w:t>
      </w:r>
    </w:p>
    <w:p>
      <w:pPr>
        <w:pStyle w:val="Normal"/>
        <w:widowControl/>
        <w:autoSpaceDE w:val="true"/>
        <w:spacing w:lineRule="auto" w:line="276"/>
        <w:ind w:right="-113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ь, задачи и стратегические показатели (индикаторы) приведены в приложении 1 к муниципальной программе.</w:t>
      </w:r>
    </w:p>
    <w:p>
      <w:pPr>
        <w:pStyle w:val="Normal"/>
        <w:widowControl/>
        <w:ind w:right="-113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запланирована в 1 этап на период 2023 – 2025 годы.</w:t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лан мероприятий по выполнению муниципальной программы, механизм реализации муниципальной программы</w:t>
      </w:r>
    </w:p>
    <w:p>
      <w:pPr>
        <w:pStyle w:val="Normal"/>
        <w:widowControl/>
        <w:autoSpaceDE w:val="true"/>
        <w:spacing w:lineRule="auto" w:line="276" w:before="0" w:after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реализаци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профилактика терроризма на территории муниципального района Похвистневский Самарской области. Координацию деятельности исполнителей осуществляет отдел по делам ГО и ЧС Администрации Похвистневского района, антитеррористическая комиссия при Администрации Похвистневского района. Анализ и оценку эффективности исполнения программы, подготовку материалов для рассмотрения на Комиссии производит секретарь Комиссии совместно с сотрудниками правоохранительных органов, работающих на территории района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мероприятий приведен в приложении № 2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ализация муниципальной программы строится на принципах партнерства, разграничения полномочий и ответственности исполнителей и участников муниципальной программы.</w:t>
      </w:r>
    </w:p>
    <w:p>
      <w:pPr>
        <w:pStyle w:val="Normal"/>
        <w:widowControl/>
        <w:autoSpaceDE w:val="true"/>
        <w:spacing w:before="0" w:after="240"/>
        <w:ind w:firstLine="851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программных мероприятий в 2023 – 2025 годах планируется осуществить за счет средств текущей деятельности участников исполнения данной муниципальной программы.</w:t>
      </w:r>
    </w:p>
    <w:p>
      <w:pPr>
        <w:pStyle w:val="Normal"/>
        <w:widowControl/>
        <w:autoSpaceDE w:val="true"/>
        <w:spacing w:before="0" w:after="24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Конечный результаты реализации муниципальной программы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обеспечит конституционные права граждан, гарантирующие равенство граждан любой национальности и расы, а также свободу вероисповедания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успешной социокультурной адаптации молодежи из числа мигрантов.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проникновения в общественное сознание идей религиозного фундаментализма, экстремизма и нетерпимост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   дискриминации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компетентности сотрудников органов местного самоуправления в вопросах миграционной и национальной политики, способах формирования толерантной среды и противодействия экстремизму. 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эффективной системы правовых, организационных и идеологических механизмов противодействия экстремизму, этнической и религиозной нетерпимости.     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Методика комплексной оценки эффективности реализации муниципальной программы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true"/>
        <w:ind w:right="-113"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оценки социально-экономической эффективности муниципальной программы ежегодно готовится годовой отчет о ходе реализации муниципальной программы, который содержит: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анализ факторов, повлиявших на ход реализации Программы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результаты, достигнутые за отчетный период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данные об использовании бюджетных ассигнований и иных средств на выполнение мероприятий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перечень мероприятий, выполненных и не выполненных в установленные сроки;</w:t>
      </w:r>
    </w:p>
    <w:p>
      <w:pPr>
        <w:pStyle w:val="Normal"/>
        <w:autoSpaceDE w:val="true"/>
        <w:ind w:right="-113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информацию о необходимости прекращения или об изменении в муниципальной Программе ответственным исполнителем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ценка эффективности реализации муниципальной программы проводится по двум направлениям: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) оценка полноты финансирования (Q1) </w:t>
      </w:r>
      <w:hyperlink w:anchor="Par100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1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Normal"/>
        <w:ind w:right="-113"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оценка достижения плановых значений целевых показателей (Q2) </w:t>
      </w:r>
      <w:hyperlink w:anchor="Par1027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(таблица 2)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Оценка полноты финансирования (Q1) рассчитывается как соотношение запланированного объема расходов на муниципальную программу и фактического объема расходов за отчетный период (с учетом экономии, образовавшейся в ходе реализации муниципальной программы)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0" w:name="Par1005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1</w:t>
      </w:r>
    </w:p>
    <w:p>
      <w:pPr>
        <w:pStyle w:val="Normal"/>
        <w:ind w:right="-11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1" w:name="Par1007"/>
      <w:bookmarkEnd w:id="1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ШКАЛА ОЦЕНКИ ПОЛНОТЫ ФИНАНСИРОВАНИЯ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1    </w:t>
            </w:r>
          </w:p>
        </w:tc>
        <w:tc>
          <w:tcPr>
            <w:tcW w:w="6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8 &lt;= Q1 &lt;= 1,02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олное финансирование  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5 &lt;= Q1 &lt; 0,98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еполное финансирование   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2 &lt; Q1 &lt;= 1,5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увеличенное финансирование         </w:t>
            </w:r>
          </w:p>
        </w:tc>
      </w:tr>
      <w:tr>
        <w:trPr/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1 &lt; 0,5      </w:t>
            </w:r>
          </w:p>
        </w:tc>
        <w:tc>
          <w:tcPr>
            <w:tcW w:w="63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ущественное недофинансирование    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ценка достижения плановых значений целевых показателей (Q2)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.</w:t>
      </w:r>
    </w:p>
    <w:p>
      <w:pPr>
        <w:pStyle w:val="Normal"/>
        <w:numPr>
          <w:ilvl w:val="0"/>
          <w:numId w:val="0"/>
        </w:numPr>
        <w:ind w:right="-113" w:hanging="0"/>
        <w:jc w:val="right"/>
        <w:outlineLvl w:val="2"/>
        <w:rPr>
          <w:rFonts w:ascii="Times New Roman" w:hAnsi="Times New Roman" w:eastAsia="Calibri" w:cs="Times New Roman"/>
          <w:sz w:val="28"/>
          <w:szCs w:val="28"/>
          <w:lang w:eastAsia="en-US"/>
        </w:rPr>
      </w:pPr>
      <w:bookmarkStart w:id="2" w:name="Par1025"/>
      <w:bookmarkEnd w:id="2"/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аблица 2</w:t>
      </w:r>
    </w:p>
    <w:p>
      <w:pPr>
        <w:pStyle w:val="Normal"/>
        <w:ind w:right="-113" w:hanging="0"/>
        <w:jc w:val="center"/>
        <w:rPr/>
      </w:pPr>
      <w:bookmarkStart w:id="3" w:name="Par1027"/>
      <w:bookmarkEnd w:id="3"/>
      <w:r>
        <w:rPr>
          <w:rFonts w:eastAsia="Calibri" w:cs="Times New Roman" w:ascii="Times New Roman" w:hAnsi="Times New Roman"/>
          <w:lang w:eastAsia="en-US"/>
        </w:rPr>
        <w:t xml:space="preserve">ШКАЛА ОЦЕНКИ ДОСТИЖЕНИЯ ПЛАНОВЫХ ЗНАЧЕНИЙ </w:t>
      </w:r>
      <w:r>
        <w:rPr/>
        <w:t>ЦЕЛЕВЫХ ПОКАЗАТЕЛЕЙ</w:t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6836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начение Q2    </w:t>
            </w:r>
          </w:p>
        </w:tc>
        <w:tc>
          <w:tcPr>
            <w:tcW w:w="6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Оценка               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95 &lt;= Q2 &lt;= 1,05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ысокая результативность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0,7 &lt;= Q2 &lt; 0,95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недо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1,05 &lt; Q2 &lt;= 1,3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средняя результативность  (перевыполнение плана)             </w:t>
            </w:r>
          </w:p>
        </w:tc>
      </w:tr>
      <w:tr>
        <w:trPr>
          <w:trHeight w:val="400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Q2 &lt; 0,7      </w:t>
            </w:r>
          </w:p>
        </w:tc>
        <w:tc>
          <w:tcPr>
            <w:tcW w:w="68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13" w:hanging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изкая результативность   (существенное недовыполнение плана)</w:t>
            </w:r>
          </w:p>
        </w:tc>
      </w:tr>
    </w:tbl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(Q1) и оценки достижения плановых значений целевых показателей (Q2).</w:t>
      </w:r>
    </w:p>
    <w:p>
      <w:pPr>
        <w:pStyle w:val="Normal"/>
        <w:ind w:right="-113"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годовом отчете о ходе реализации муниципальной программы приводится значение оценки эффективности муниципальной программы (от 0 до 5), дается характеристика оценки (высокая эффективность, приемлемая эффективность, средняя эффективность, уровень эффективности ниже среднего, низкая эффективность, крайне низкая эффективность) и приводятся причины отклонений и предполагаемые дальнейшие действия в отношении оцениваемой муниципальной программы.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                         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. Контроль за исполнением муниципальной программы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муниципальной программы осуществляется Администрацией района в лице начальника отдела по делам ГО и ЧС в соответствии с полномочиями, установленными законодательством.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right="-113" w:hanging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2023-2025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Перечень стратегических показателей (индикаторов), характеризующих ежегодный ход и итоги реализации муниципальной программы</w:t>
      </w:r>
    </w:p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5294"/>
        <w:gridCol w:w="1035"/>
        <w:gridCol w:w="1263"/>
        <w:gridCol w:w="1130"/>
        <w:gridCol w:w="1398"/>
        <w:gridCol w:w="1397"/>
        <w:gridCol w:w="1536"/>
        <w:gridCol w:w="1694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цели, стратегического показателя (индикатора)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7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диница изме-ре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чет 202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ценка 2022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гнозируемые значения показателя (индикатора)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 за период реализации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ind w:firstLine="85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Цель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 муниципального района Похвистневский Самарской области (далее – органы местного самоуправления)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1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основ гражданской идентичности как начала, объединяющего всех жителей Похвистневского район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Стратегический показатель 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2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культуры толерантности и межнационального соглас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 xml:space="preserve">Стратегический показатель 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проведенных классных часов с привлечением лидеров общественного мнения района или сельских поселени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3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необходимого уровня правовой культуры граждан как основы толерантного сознания и повед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роведенных уроков по повышению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ровня правовой культур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4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4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представителями духовен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5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классных уроков совместно с органами правопорядк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51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дача 6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образовательных программ, направленных на формирование у подрастающего поколения позитивных установок на этническое многообразие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.1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u w:val="single"/>
                <w:lang w:eastAsia="en-US"/>
              </w:rPr>
              <w:t>Стратегический показатель</w:t>
            </w:r>
          </w:p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«круглых столов» с представителями разных национальностей и духовенст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13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widowControl/>
        <w:autoSpaceDE w:val="true"/>
        <w:ind w:right="-113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2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«Противодействие экстремизму и профилактика терроризм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на 2023-2025 годы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119" w:leader="none"/>
        </w:tabs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по реализации  муниципальной </w:t>
        <w:br/>
        <w:t>программы «Противодействие экстремизму и профилактика терроризма</w:t>
        <w:br/>
        <w:t>на территории муниципального района Похвистневский  Самарской области» на 2023-2025 год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4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"/>
        <w:gridCol w:w="4636"/>
        <w:gridCol w:w="1680"/>
        <w:gridCol w:w="5959"/>
        <w:gridCol w:w="2263"/>
        <w:gridCol w:w="4086"/>
      </w:tblGrid>
      <w:tr>
        <w:trPr>
          <w:trHeight w:val="11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я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  <w:tc>
          <w:tcPr>
            <w:tcW w:w="4086" w:type="dxa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 Организационные и пропагандистские мероприятия                  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состояния межэтнических и религиозных отношений в Похвистневск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раза в год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ГО и ЧС, МБУ «Управление культуры муниципального района Похвистневский Самарской области», Похвистневский отдел образования Северо-Восточного управления Миинистерства образования и науки Самарской области (СВУ МОиН) (по согласованию)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 требуется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социологических опросов по гармонизации межэтнических отношений в Похвистневском район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текущей деятельности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овещаний с руководителями общеобразовательных учреждений Похвистневского района по вопросам межнационального взаимодействия и профилактике экстремиз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год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51" w:right="1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.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районного фестиваля национальных культур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Управление культуры муниципального района Похвистневский Самарской области» сельские поселения района  (по согласованию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«Месячника безопасности» в общеобразовательных учреждениях Похвистнев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 ГО и ЧС совместно с Похвистневский отдел образования Северо-Восточного управления Миинистерства образования и науки Самарской области (СВУ МОиН) (по согласованию).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Похвистневский»               (по согласованию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оведения родительских собраний, бесед и консультаций по вопросам толерантности и межэтнического взаимодейств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четверть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1" w:right="13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хвистневский отдел образования Северо-Восточного управления Миинистерства образования и науки Самарской области (СВУ МОиН) (по согласованию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мероприятий профилактических мер, направленных на предупреждение                    экстремистской деятельности, в том числе на выявление и последующее устранение причин и условий, способствующих осуществлению                          экстремистской деятельности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о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   ГО и ЧС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осветительских информационных мероприятий в учреждениях культуры, спорта, образования по формированию толерантности и преодолению ксенофобии    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МБУ «Управление культуры муниципального района Похвистневский Самарской области»,  МБУ Комитет по физической культуре, спорту и моложеной политики муниципального района Похвистневский Самарской области (МБУ КФС и МП)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ые проверки потенциально-опасных объектов на предмет  профилактики террористических актов  и техногенных аварий на ни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ОГПН  (по согласованию), МО МВД России «Похвистневский (по согласованию)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О и ЧС,  предприятия и учреждения района (по согласованию),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амках текущей деятельности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5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антитеррористической комиссии по профилактике терроризма  на территории Похвистневского района          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квартал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, 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террористическая комисс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Мероприятия по профилактике экстремизма и терроризма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учений и  тренировок на объектах культуры, спорта и образования по отработке взаимодействия         территориальных органов исполнительной власти и правоохранительных органов при угрозе совершения террористического ак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о делам ГО и ЧС, МБУ «Управление культуры муниципального района Похвистневский Самарской области», Похвистневский отдел образования Северо-Восточного управления Миинистерства образования и науки Самарской  области (СВУ МОиН) (по согласованию), МО МВД России «Похвистневский» (по согласованию), МБУ Комитет по физической культуре, спорту и моложеной политики муниципального района Похвистневский Самарской области (МБУ КФС и МП).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02" w:right="16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фактов распространения экстремистской литерату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поселений (по согласованию) совместно с МО МВД России «Похвистневский» (по согласованию)</w:t>
            </w:r>
          </w:p>
          <w:p>
            <w:pPr>
              <w:pStyle w:val="Normal"/>
              <w:widowControl/>
              <w:autoSpaceDE w:val="true"/>
              <w:ind w:left="151" w:right="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е требуется </w:t>
            </w:r>
          </w:p>
        </w:tc>
        <w:tc>
          <w:tcPr>
            <w:tcW w:w="40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35:00Z</dcterms:created>
  <dc:creator>Орготдел</dc:creator>
  <dc:description/>
  <cp:keywords/>
  <dc:language>en-US</dc:language>
  <cp:lastModifiedBy>ОргОтдел_Пост</cp:lastModifiedBy>
  <cp:lastPrinted>2022-12-02T14:01:00Z</cp:lastPrinted>
  <dcterms:modified xsi:type="dcterms:W3CDTF">2022-12-15T06:17:00Z</dcterms:modified>
  <cp:revision>85</cp:revision>
  <dc:subject/>
  <dc:title>                          </dc:title>
</cp:coreProperties>
</file>