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22  №  955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5pt;margin-top:20.4pt;width:0pt;height:8.75pt" coordorigin="5245,408" coordsize="0,175">
                      <v:shape id="shape_0" stroked="t" o:allowincell="t" style="position:absolute;left:5245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5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</w:tc>
      </w:tr>
      <w:tr>
        <w:trPr>
          <w:trHeight w:val="358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района от 30.07.2015 № 606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в соответствие адреса нахождения избирательных участков и помещений для голосования, руководствуясь ст.19 Федерального закона от 12 июня 2002 г. № 67-ФЗ «Об основных гарантиях избирательных прав и права на участие в референдуме граждан Российской Федерации» и Уставом района, Администрация муниципального района Похвистневский 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района от 30.07.2015 № 606а                                «Об образовании на территории муниципального района Похвистневский Самарской области избирательных участков»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1 «Список избирательных участков муниципального района Похвистневский»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Постановление в территориальную избирательную комиссию Похвистневского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средствах массовой информации и разместить на сайте Администрации района в сети «Интернет».</w:t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И.о Главы района</w:t>
        <w:tab/>
        <w:tab/>
        <w:tab/>
        <w:tab/>
        <w:tab/>
        <w:t xml:space="preserve">             С.В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 ТИ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вист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  <w:r>
        <w:rPr>
          <w:rFonts w:cs="Times New Roman" w:ascii="Times New Roman" w:hAnsi="Times New Roman"/>
          <w:b/>
          <w:sz w:val="26"/>
          <w:szCs w:val="26"/>
        </w:rPr>
        <w:t>А.Н.Анисим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_» ___________  20    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7.2015 № 606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2.2022  №  955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бирательных участков муниципального района 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ькинский избирательный  участок № 47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Центр – село Алькино, ул. Советская, 93б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 № 2-05-3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Аль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гайкинский избирательный участок № 470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Нугайк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0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 № 2-05-3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елки: Нугайка, Красный Мос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льшетолкайский избирательный участок № 47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Центр – село Большой Толкай, ул. Ленина, 93, помещение сельского Дома культуры, телефон № 47-6-46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Большой Толка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ключевский избирательный участок № 470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асные Ключи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укьянова, 69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4-1-3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Красные Ключи, посёлки: Активный, Лагеревка, железнодорожный разъезд 1239 к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Ёгинский избирательный участок № 470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Большая Ёг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9-5-4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Большая Ёга, железнодорожный разъезд Авер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отковский избирательный участок № 470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отк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Центральная, 1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5-5-30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ёла Кротково, Алешкино, посёлки: Новомочалеевка, Новокротков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аковский  избирательный участок № 470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Исаково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Хлеборобов, 27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2-5-2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Исаково, поселок Атамановск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бдул-Заводский избирательный участок № 470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Абдул-Завод,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ул. Ленина, 15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№ 52-5-26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Абдул-Зав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толкайский избирательный участок № 470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Малый Толкай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Советская, 34 а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ы № 54-1-69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Малый Толкай, поселки: Камышевка, Шипов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довский избирательный участок № 47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Передовк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Юбилейная, 2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№ 54-1-9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ёлок Передовка, железнодорожный разъезд Тунгу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ибряйкинский избирательный участок № 47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Малое Ибряй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л. Школьная, 1а,</w:t>
      </w:r>
      <w:r>
        <w:rPr>
          <w:rFonts w:cs="Times New Roman" w:ascii="Times New Roman" w:hAnsi="Times New Roman"/>
          <w:sz w:val="26"/>
          <w:szCs w:val="26"/>
        </w:rPr>
        <w:t xml:space="preserve"> помещение центрального сельского Дома культуры, телефон   № 40-5-32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алое Ибряйкино, посёлки: Журавлиха, Мартыновка, Скородумовка, Перле-Вейса, Ягана-Ту, Рябиновка, Ясная Полян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чале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Мочалеевка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ул. Г. Тукая, 57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35-1-9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очалеевка, посёлок Пример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вомай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3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ервомайск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Первомайская, 8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5-1-47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ервомай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омансу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овое Мансу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енина, 8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6-1-9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овое Мансу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сн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5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Центр – село Сосновка, ул. Советская, 8, помещение сельского Дома культуры, телефон  № 48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основка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бель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6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одбельск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Куйбышевская, 123, </w:t>
      </w:r>
      <w:r>
        <w:rPr>
          <w:rFonts w:cs="Times New Roman" w:ascii="Times New Roman" w:hAnsi="Times New Roman"/>
          <w:sz w:val="26"/>
          <w:szCs w:val="26"/>
        </w:rPr>
        <w:t>помещение Дома культуры «Родник» телефон № 61-2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одбель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ягодн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7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ягодное,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у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л. Центральная, 15 г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1-9-5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ягодное, посёлки: Среднеягодный, Верхний Кинель, железнодорожный разъезд Чувикс, Волжан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ысай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8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Рысайкино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Ижедерова, 5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 № 2-87-1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Рысайкино, посёлки: Новорысайкино, Терегел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лтангул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село – Султангул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Победы, 10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8-1-4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ултангулов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авруш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аврух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Центральная усадьба, 3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 «Колос», телефон № 57-5-75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участок включить село Савруха, посёлки: Антоновка, Берёзовка, Вязовка.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вероключё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– село Северный Ключ, помещение Североключевского досугового центра, ул. Мира, 8, телефон: № 57-4-0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а Северный Ключ, Александровка, посёлки: Дмитриевка, Василье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реднее Аве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кольная, 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2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реднее Аве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аверкино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Терешковой, 10 в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 телефон № 2-29-71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аверкино, посёлки: Таволжанка, Матьян, разъезд Мура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храт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Ахрат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Ленина, 2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1-1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Ахрат, посёлки: Чекалинка, Новоникольский Филипповка, Красная Нив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аманак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5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арый Аманак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улайкина, 109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4-5-6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ёла Старый Аманак, Новый Аманак, Старомансуркино, посёлок Сапожниковский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гань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тароганькин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л. Центральная, 27а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3-1-1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тароганькино, посёлки: Малоганькино, Илингино, Сирмабус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юх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юхин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л. Советская, 27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3-1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юхино, поселки: Нестеровка, Кали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похвистн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село – Старопохвистнево, ул.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 Советская, 65 в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. 56-5-55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аропохвистнево, посёлки: Новая Точка, Ятманка, Сукаевка, Земледелец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9:00Z</dcterms:created>
  <dc:creator>Моисева Е.В.</dc:creator>
  <dc:description/>
  <cp:keywords/>
  <dc:language>en-US</dc:language>
  <cp:lastModifiedBy>ОргОтдел_Пост</cp:lastModifiedBy>
  <cp:lastPrinted>2022-12-06T14:29:00Z</cp:lastPrinted>
  <dcterms:modified xsi:type="dcterms:W3CDTF">2022-12-09T05:09:00Z</dcterms:modified>
  <cp:revision>7</cp:revision>
  <dc:subject/>
  <dc:title>АДМИНИСТРАЦИЯ</dc:title>
</cp:coreProperties>
</file>