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_____</w:t>
            </w:r>
            <w:r>
              <w:rPr>
                <w:rFonts w:cs="Times New Roman"/>
                <w:u w:val="single"/>
              </w:rPr>
              <w:t>18.11.2022</w:t>
            </w:r>
            <w:r>
              <w:rPr>
                <w:rFonts w:cs="Times New Roman"/>
              </w:rPr>
              <w:t>__ № _</w:t>
            </w:r>
            <w:r>
              <w:rPr>
                <w:rFonts w:cs="Times New Roman"/>
                <w:u w:val="single"/>
              </w:rPr>
              <w:t>891</w:t>
            </w:r>
            <w:r>
              <w:rPr>
                <w:rFonts w:cs="Times New Roman"/>
              </w:rPr>
              <w:t>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395" w:leader="none"/>
        </w:tabs>
        <w:ind w:left="426" w:right="4958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bookmarkStart w:id="0" w:name="_Hlk33090906"/>
      <w:bookmarkEnd w:id="0"/>
      <w:r>
        <w:rPr>
          <w:rFonts w:cs="Times New Roman" w:ascii="Times New Roman" w:hAnsi="Times New Roman"/>
          <w:w w:val="78"/>
          <w:sz w:val="24"/>
          <w:szCs w:val="24"/>
        </w:rPr>
        <w:t>Об утверждении муниципальной программы 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  <w:bookmarkStart w:id="1" w:name="_Hlk33090906"/>
      <w:bookmarkStart w:id="2" w:name="_Hlk33090906"/>
      <w:bookmarkEnd w:id="2"/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  <w:szCs w:val="28"/>
        </w:rPr>
        <w:t xml:space="preserve">В соответствии со статьей 179 </w:t>
      </w:r>
      <w:r>
        <w:rPr>
          <w:rStyle w:val="4"/>
          <w:rFonts w:cs="Times New Roman" w:ascii="Times New Roman" w:hAnsi="Times New Roman"/>
          <w:color w:val="000000"/>
          <w:szCs w:val="28"/>
        </w:rPr>
        <w:t xml:space="preserve">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района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Об утверждении муниципальной программы 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.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.</w:t>
      </w:r>
    </w:p>
    <w:p>
      <w:pPr>
        <w:pStyle w:val="Normal"/>
        <w:widowControl/>
        <w:ind w:right="-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right="-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40" w:top="39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12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 xml:space="preserve">                                                                   Ю.Ф. Рябов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А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района Похвистневский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амарской области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8.11.2022 № 891</w:t>
      </w:r>
    </w:p>
    <w:p>
      <w:pPr>
        <w:pStyle w:val="Normal"/>
        <w:widowControl/>
        <w:autoSpaceDE w:val="true"/>
        <w:ind w:right="-11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АСПОРТ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tbl>
      <w:tblPr>
        <w:tblW w:w="9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>
          <w:trHeight w:val="12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72" w:hanging="0"/>
              <w:jc w:val="both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</w:t>
            </w:r>
          </w:p>
        </w:tc>
      </w:tr>
      <w:tr>
        <w:trPr>
          <w:trHeight w:val="12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ата принятия решения о разработке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ябрь 2022</w:t>
            </w:r>
          </w:p>
        </w:tc>
      </w:tr>
      <w:tr>
        <w:trPr>
          <w:trHeight w:val="12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дминистрация муниципального района Похвистневский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Самарской области</w:t>
            </w:r>
          </w:p>
        </w:tc>
      </w:tr>
      <w:tr>
        <w:trPr>
          <w:trHeight w:val="8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 АТП Похвистневск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обеспечение организации регулярных перевозок по муниципальным маршрутам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6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новление подвижного состава пассажирского транспорт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единиц подвижного состава, приобретенного для обеспечения организации регулярных перевозок по муниципальным маршрутам регулярных перевозок по регулируемым тарифам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ниципальная программа запланирована на 2022-2028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2022 – 2028г.г.-  17 141,15558 тыс. 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.ч. по годам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г. – 6298,068 тыс.руб.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г. – 1653,72525  тыс.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г. – 2204,967 тыс.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г. – 2204,967 тыс.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6г. – 2204,967  тыс.руб.;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7г. – 2204,967  тыс.руб.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8г. – 369,49433 тыс.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при осуществлении пассажирских перевозок по муниципальным маршрутам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13" w:hanging="0"/>
        <w:jc w:val="center"/>
        <w:outlineLvl w:val="1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Характеристика и анализ текущего состояния сферы реализации муниципальной программы.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ая программа 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«Об организации предоставления государственных и муниципальных услуг» № 210 от 27 июля 2010 г.</w:t>
      </w:r>
    </w:p>
    <w:p>
      <w:pPr>
        <w:pStyle w:val="Normal"/>
        <w:tabs>
          <w:tab w:val="clear" w:pos="708"/>
          <w:tab w:val="left" w:pos="252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оказывает непосредственное влияние на качество жизни всех жителей и гостей района. Районный пассажирский транспорт обеспечивает транспортное обслуживание населения и гостей района.</w:t>
      </w:r>
    </w:p>
    <w:p>
      <w:pPr>
        <w:pStyle w:val="Normal"/>
        <w:tabs>
          <w:tab w:val="clear" w:pos="708"/>
          <w:tab w:val="left" w:pos="252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ассажирского транспорта характеризуются основными качественными показателями: безопасность перевозок, регулярность и скорость сообщения, комфортность и эстетика, информативность и доступность, в том числе для инвалидов с различными ограничениями жизнедеятельности и других маломобильных групп населения.</w:t>
      </w:r>
    </w:p>
    <w:p>
      <w:pPr>
        <w:pStyle w:val="Normal"/>
        <w:tabs>
          <w:tab w:val="clear" w:pos="708"/>
          <w:tab w:val="left" w:pos="252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при осуществлении услуг пассажирского транспорта является обновл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вижного состава пассажирского транспорта.</w:t>
      </w:r>
    </w:p>
    <w:p>
      <w:pPr>
        <w:pStyle w:val="Normal"/>
        <w:tabs>
          <w:tab w:val="clear" w:pos="708"/>
          <w:tab w:val="left" w:pos="252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ый момент муниципальное унитарное автотранспортное предприятие Похвистневского района оказывает услуги по осуществлению регулярных перевозок по регулируемым тарифам на территории муниципального района Похвистневский Самарской области. В оказании услуг задействовано 9 автобусов, которые обслуживают 11 маршрутов.</w:t>
      </w:r>
    </w:p>
    <w:p>
      <w:pPr>
        <w:pStyle w:val="Style2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казании услуг по осуществлению регулярных перевозок з</w:t>
      </w:r>
      <w:r>
        <w:rPr>
          <w:rFonts w:cs="Times New Roman" w:ascii="Times New Roman" w:hAnsi="Times New Roman"/>
          <w:sz w:val="28"/>
          <w:szCs w:val="28"/>
        </w:rPr>
        <w:t xml:space="preserve">аконодательство диктует нормативы, касающиеся возраста ТС, осуществляющих транспортировку людей. Основные требования прописаны в ФЗ № 220 от 13.07.2015 г. </w:t>
      </w:r>
    </w:p>
    <w:p>
      <w:pPr>
        <w:pStyle w:val="Style2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срок эксплуатации автобуса для перевозки пассажиров – не более 10 лет. Для применения закона есть определенные причины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безопасности детей при использовании школьного транспорта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С любых марок старше 10 лет техническим требованиям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повышенной аварийности на дорогах вследствие поломок автобусов, микроавтобусов для перевозки людей, срок службы которых превышает установленный законом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лопные газы, причиняющие вред здоровью человека, плохая экологическая атмосфера, ставшая следствием эксплуатации старых моделей.</w:t>
      </w:r>
      <w:bookmarkStart w:id="3" w:name="a_2471001"/>
      <w:bookmarkEnd w:id="3"/>
    </w:p>
    <w:p>
      <w:pPr>
        <w:pStyle w:val="Normal"/>
        <w:widowControl/>
        <w:shd w:fill="FFFFFF" w:val="clear"/>
        <w:autoSpaceDE w:val="true"/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возраст автобусов по числу мест: для транспортных средств с числом мест более восьми, не считая водительского кресла, предельный срок эксплуатации устанавливается в зависимости от тоннажности.</w:t>
      </w:r>
    </w:p>
    <w:p>
      <w:pPr>
        <w:pStyle w:val="Normal"/>
        <w:widowControl/>
        <w:shd w:fill="FFFFFF" w:val="clear"/>
        <w:autoSpaceDE w:val="true"/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ранспортных средств с числом пассажирских мест менее восьми, не считая водительского кресла, сроки эксплуатации законом не предусмотрены. Исключением является только перевозка детей, где установлен конкретный срок использования автобусов – 10 лет.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4" w:name="a_2471065"/>
      <w:bookmarkEnd w:id="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ельный возраст автобусов по массе: </w:t>
      </w:r>
      <w:r>
        <w:rPr>
          <w:rFonts w:cs="Times New Roman" w:ascii="Times New Roman" w:hAnsi="Times New Roman"/>
          <w:b w:val="false"/>
          <w:sz w:val="28"/>
          <w:szCs w:val="28"/>
        </w:rPr>
        <w:t>все автобусы массой не более 5 тонн имеют определенные сроки эксплуатации согласно периоду выпуска. Предельный возраст этих ТС указан ниже.</w:t>
      </w:r>
    </w:p>
    <w:p>
      <w:pPr>
        <w:pStyle w:val="Style2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a_2471067"/>
      <w:bookmarkEnd w:id="5"/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аршрут              Допустимое отклонение, в минутах</w:t>
      </w:r>
    </w:p>
    <w:p>
      <w:pPr>
        <w:pStyle w:val="Style2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                             5</w:t>
      </w:r>
    </w:p>
    <w:p>
      <w:pPr>
        <w:pStyle w:val="Style2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род                               7</w:t>
      </w:r>
    </w:p>
    <w:p>
      <w:pPr>
        <w:pStyle w:val="Style2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город                              9</w:t>
      </w:r>
    </w:p>
    <w:p>
      <w:pPr>
        <w:pStyle w:val="Style2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                 30</w:t>
      </w:r>
    </w:p>
    <w:p>
      <w:pPr>
        <w:pStyle w:val="Style2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a_2471066"/>
      <w:bookmarkEnd w:id="6"/>
      <w:r>
        <w:rPr>
          <w:rFonts w:cs="Times New Roman" w:ascii="Times New Roman" w:hAnsi="Times New Roman"/>
          <w:sz w:val="28"/>
          <w:szCs w:val="28"/>
        </w:rPr>
        <w:t>Срок службы автобусов массой более 5 тонн, предназначенных для перевозки пассажиров, указан в таблице ниже.</w:t>
      </w:r>
    </w:p>
    <w:p>
      <w:pPr>
        <w:pStyle w:val="Style2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7" w:name="a_2471068"/>
      <w:bookmarkEnd w:id="7"/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аршрут                    Допустимое отклонение, в минутах</w:t>
      </w:r>
    </w:p>
    <w:p>
      <w:pPr>
        <w:pStyle w:val="Style2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                                 5</w:t>
      </w:r>
    </w:p>
    <w:p>
      <w:pPr>
        <w:pStyle w:val="Style2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род                                   7</w:t>
      </w:r>
    </w:p>
    <w:p>
      <w:pPr>
        <w:pStyle w:val="Style2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город                                  9</w:t>
      </w:r>
    </w:p>
    <w:p>
      <w:pPr>
        <w:pStyle w:val="Style2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й                      30</w:t>
      </w:r>
    </w:p>
    <w:p>
      <w:pPr>
        <w:pStyle w:val="Style2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a_2471069"/>
      <w:bookmarkEnd w:id="8"/>
      <w:r>
        <w:rPr>
          <w:rFonts w:cs="Times New Roman" w:ascii="Times New Roman" w:hAnsi="Times New Roman"/>
          <w:sz w:val="28"/>
          <w:szCs w:val="28"/>
        </w:rPr>
        <w:t>Все ТС, предназначенные для перевозки детей, независимо от количества мест, тоннажности, марки производства, должны эксплуатироваться не более 10 лет. Закон диктует такие правила, чтобы обеспечить безопасность транспортировки несовершеннолетних граждан.</w:t>
      </w:r>
    </w:p>
    <w:p>
      <w:pPr>
        <w:pStyle w:val="Normal"/>
        <w:tabs>
          <w:tab w:val="clear" w:pos="708"/>
          <w:tab w:val="left" w:pos="252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всех требований законодательства, а также безопасности движения необходимо регулярно осуществлять обновление подвижного состава пассажирского транспорта.</w:t>
      </w:r>
    </w:p>
    <w:p>
      <w:pPr>
        <w:pStyle w:val="Normal"/>
        <w:tabs>
          <w:tab w:val="clear" w:pos="708"/>
          <w:tab w:val="left" w:pos="252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вободных денежных средств в большом количестве для приобретения новых транспортных средств, есть возможность для муниципалитетов воспользоваться поддержкой региональных властей и участвовать в обновлении подвижного состава с использованием лизинговых схем согласно Порядка предоставления и распределения в 2022 году иных межбюджетных трансферов из областного бюджета местным бюджетам в целях обновлении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.</w:t>
      </w:r>
    </w:p>
    <w:p>
      <w:pPr>
        <w:pStyle w:val="Normal"/>
        <w:tabs>
          <w:tab w:val="clear" w:pos="708"/>
          <w:tab w:val="left" w:pos="252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, недостаточного уровня профессиональной компетентности субъектов малого и среднего предприним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дополнительны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– «Муниципальный район Похвистневский – комфортная среда проживания» в сфере развития дорожно-транспортного комплек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 соответствуют основным стратегическим направлениям развития, обозначенным в Стратегии социально-экономического развития Самарской области на период до 2030 года.</w:t>
      </w:r>
    </w:p>
    <w:p>
      <w:pPr>
        <w:pStyle w:val="Normal"/>
        <w:widowControl/>
        <w:autoSpaceDE w:val="true"/>
        <w:ind w:right="-113" w:firstLine="567"/>
        <w:jc w:val="both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right="-113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Цель и задачи, целевые (стратегические) показатели, этапы и сроки реализации муниципальной программы.</w:t>
      </w:r>
    </w:p>
    <w:p>
      <w:pPr>
        <w:pStyle w:val="Normal"/>
        <w:widowControl/>
        <w:autoSpaceDE w:val="true"/>
        <w:ind w:right="-113"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новной целью муниципальной программы является </w:t>
      </w:r>
      <w:r>
        <w:rPr>
          <w:rFonts w:cs="Times New Roman" w:ascii="Times New Roman" w:hAnsi="Times New Roman"/>
          <w:w w:val="78"/>
          <w:sz w:val="28"/>
          <w:szCs w:val="28"/>
        </w:rPr>
        <w:t>обеспечение организации регулярных перевозок по муниципальным маршрутам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достижения поставленных целей необходимо решить основную задачу - обновление подвижного состава пассажирского транспорта.</w:t>
      </w:r>
    </w:p>
    <w:p>
      <w:pPr>
        <w:pStyle w:val="Normal"/>
        <w:widowControl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поставленной задачи характеризуется показателем «Количество единиц подвижного состава, приобретенного для обеспечения организации регулярных перевозок по муниципальным маршрутам регулярных перевозок по регулируемым тарифам».</w:t>
      </w:r>
    </w:p>
    <w:p>
      <w:pPr>
        <w:pStyle w:val="Normal"/>
        <w:widowControl/>
        <w:autoSpaceDE w:val="true"/>
        <w:spacing w:lineRule="auto" w:line="276"/>
        <w:ind w:right="-113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, задача и стратегический показатель (индикатор) приведены в приложении 1 к муниципальной программе.</w:t>
      </w:r>
    </w:p>
    <w:p>
      <w:pPr>
        <w:pStyle w:val="Normal"/>
        <w:widowControl/>
        <w:ind w:right="-113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запланирована в 1 этап на период 2022 – 2028 годы.</w:t>
      </w:r>
    </w:p>
    <w:p>
      <w:pPr>
        <w:pStyle w:val="Normal"/>
        <w:autoSpaceDE w:val="true"/>
        <w:spacing w:before="60" w:after="6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right="-113"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План мероприятий по выполнению муниципальной программы.</w:t>
      </w:r>
    </w:p>
    <w:p>
      <w:pPr>
        <w:pStyle w:val="Normal"/>
        <w:widowControl/>
        <w:ind w:right="-113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ханизм реализации муниципальной программ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 мероприятий приведен в приложении № 2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финансирования 2022 – 2028г.г.-  17 141,15558 тыс. руб.;</w:t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.ч. по годам:</w:t>
      </w:r>
    </w:p>
    <w:p>
      <w:pPr>
        <w:pStyle w:val="Normal"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г. – 6298,068 тыс.руб.;</w:t>
      </w:r>
    </w:p>
    <w:p>
      <w:pPr>
        <w:pStyle w:val="Normal"/>
        <w:autoSpaceDE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3г. – 1653,72525  тыс.руб.;</w:t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г. – 2204,967 тыс.руб.;</w:t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5г. – 2204,967 тыс.руб.;</w:t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6г. – 2204,967  тыс.руб.;</w:t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7г. – 2204,967  тыс.руб.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8г. – 369,49433 тыс.руб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ирования приведен в приложении № 3.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должна способствовать обеспечению безопасности при осуществлении пассажирских перевозок по муниципальным маршрутам.</w:t>
      </w:r>
    </w:p>
    <w:p>
      <w:pPr>
        <w:pStyle w:val="Normal"/>
        <w:autoSpaceDE w:val="true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6. Методика комплексной оценки эффективности реализации муниципальной программы</w:t>
      </w:r>
    </w:p>
    <w:p>
      <w:pPr>
        <w:pStyle w:val="Normal"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нализ факторов, повлиявших на ход реализации Программы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езультаты, достигнутые за отчетный период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ечень мероприятий, выполненных и не выполненных в установленные сроки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(таблица 1)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(таблица 2)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ind w:right="-113" w:hanging="0"/>
        <w:jc w:val="right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9" w:name="Par1005"/>
      <w:bookmarkEnd w:id="9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0" w:name="Par1007"/>
      <w:bookmarkEnd w:id="1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КАЛА ОЦЕНКИ ПОЛНОТЫ ФИНАНСИРОВАНИЯ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чение Q1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98 &lt;= Q1 &lt;= 1,02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5 &lt;= Q1 &lt; 0,98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,02 &lt; Q1 &lt;= 1,5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Q1 &lt; 0,5    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ind w:right="-113" w:hanging="0"/>
        <w:jc w:val="right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1" w:name="Par1025"/>
      <w:bookmarkEnd w:id="1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ind w:right="-113" w:hanging="0"/>
        <w:jc w:val="center"/>
        <w:rPr/>
      </w:pPr>
      <w:bookmarkStart w:id="12" w:name="Par1027"/>
      <w:bookmarkEnd w:id="12"/>
      <w:r>
        <w:rPr>
          <w:rFonts w:eastAsia="Calibri" w:cs="Times New Roman" w:ascii="Times New Roman" w:hAnsi="Times New Roman"/>
          <w:lang w:eastAsia="en-US"/>
        </w:rPr>
        <w:t xml:space="preserve">ШКАЛА ОЦЕНКИ ДОСТИЖЕНИЯ ПЛАНОВЫХ ЗНАЧЕНИЙ </w:t>
      </w:r>
      <w:r>
        <w:rPr/>
        <w:t>ЦЕЛЕВЫХ ПОКАЗАТЕЛЕЙ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836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чение Q2    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95 &lt;= Q2 &lt;= 1,05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7 &lt;= Q2 &lt; 0,95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,05 &lt; Q2 &lt;= 1,3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Q2 &lt; 0,7    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1 </w:t>
      </w:r>
    </w:p>
    <w:p>
      <w:pPr>
        <w:pStyle w:val="Normal"/>
        <w:widowControl/>
        <w:autoSpaceDE w:val="true"/>
        <w:ind w:left="9072"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муниципальной программе </w:t>
      </w:r>
      <w:r>
        <w:rPr>
          <w:rFonts w:cs="Times New Roman" w:ascii="Times New Roman" w:hAnsi="Times New Roman"/>
          <w:w w:val="78"/>
          <w:sz w:val="24"/>
          <w:szCs w:val="24"/>
        </w:rPr>
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/>
      </w:pPr>
      <w:r>
        <w:rPr/>
        <w:t>Перечень стратегических показателей (индикаторов), характеризующих ежегодный ход и итоги реализации муниципальной программы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134"/>
        <w:gridCol w:w="851"/>
        <w:gridCol w:w="992"/>
        <w:gridCol w:w="1042"/>
        <w:gridCol w:w="873"/>
        <w:gridCol w:w="873"/>
        <w:gridCol w:w="958"/>
        <w:gridCol w:w="1006"/>
        <w:gridCol w:w="776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цели, стратегическ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-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т 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2022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гнозируемые значения показателя (индикатора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за период реал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Цель - </w:t>
            </w:r>
            <w:r>
              <w:rPr>
                <w:rFonts w:cs="Times New Roman" w:ascii="Times New Roman" w:hAnsi="Times New Roman"/>
                <w:w w:val="78"/>
                <w:sz w:val="28"/>
                <w:szCs w:val="28"/>
              </w:rPr>
              <w:t>обеспечение организации регулярных перевозок по муниципальным маршрут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Задача 1 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новление подвижного состава пассажирского тран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7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 1.</w:t>
            </w:r>
          </w:p>
          <w:p>
            <w:pPr>
              <w:pStyle w:val="Normal"/>
              <w:widowControl/>
              <w:autoSpaceDE w:val="true"/>
              <w:ind w:right="17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единиц подвижного состава, приобретенного для обеспечения организации регулярных перевозок по муниципальным маршрутам регулярных перевозок по регулируем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firstLine="54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2 </w:t>
      </w:r>
    </w:p>
    <w:p>
      <w:pPr>
        <w:pStyle w:val="Normal"/>
        <w:widowControl/>
        <w:autoSpaceDE w:val="true"/>
        <w:ind w:left="9923" w:right="-113" w:hanging="0"/>
        <w:jc w:val="right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муниципальной программе </w:t>
      </w:r>
      <w:r>
        <w:rPr>
          <w:rFonts w:cs="Times New Roman" w:ascii="Times New Roman" w:hAnsi="Times New Roman"/>
          <w:w w:val="78"/>
          <w:sz w:val="24"/>
          <w:szCs w:val="24"/>
        </w:rPr>
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ЛАН МЕРОПРИЯТИЙ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 выполнению муниципальной программы 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cs="Times New Roman"/>
          <w:b/>
          <w:b/>
          <w:w w:val="78"/>
          <w:sz w:val="28"/>
          <w:szCs w:val="28"/>
        </w:rPr>
      </w:pPr>
      <w:r>
        <w:rPr>
          <w:rFonts w:cs="Times New Roman" w:ascii="Times New Roman" w:hAnsi="Times New Roman"/>
          <w:b/>
          <w:w w:val="78"/>
          <w:sz w:val="28"/>
          <w:szCs w:val="28"/>
        </w:rPr>
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w w:val="78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w w:val="78"/>
          <w:sz w:val="28"/>
          <w:szCs w:val="2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693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right="115" w:hanging="0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>Оплата лизинговых платежей за приобретаемый подвижной состав пассажирского тран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-2028 гг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безопасности при осуществлении пассажирских перевозо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11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9072" w:right="11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 3</w:t>
      </w:r>
    </w:p>
    <w:p>
      <w:pPr>
        <w:pStyle w:val="Normal"/>
        <w:widowControl/>
        <w:autoSpaceDE w:val="true"/>
        <w:ind w:left="9923" w:right="-113" w:hanging="0"/>
        <w:jc w:val="right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муниципальной программе </w:t>
      </w:r>
      <w:r>
        <w:rPr>
          <w:rFonts w:cs="Times New Roman" w:ascii="Times New Roman" w:hAnsi="Times New Roman"/>
          <w:w w:val="78"/>
          <w:sz w:val="24"/>
          <w:szCs w:val="24"/>
        </w:rPr>
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left="9072" w:right="111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9438" w:right="-113" w:hanging="0"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275"/>
        <w:gridCol w:w="1276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ления финансирования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3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полагаемые объемы финансирования муниципальной программы, в том числе по года (тыс.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5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8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 на реализацию муниципальной программы,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141,15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98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53,72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9,494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ые межбюджетные трансферты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98,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98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43,08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53,72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9,494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5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 лизинговые платежи из бюд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43,08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53,72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04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9,49433</w:t>
            </w:r>
          </w:p>
        </w:tc>
      </w:tr>
    </w:tbl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right="-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"/>
        <w:ind w:left="425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567" w:gutter="0" w:header="34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Style16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Основной текст с отступом Знак"/>
    <w:qFormat/>
    <w:rPr>
      <w:sz w:val="28"/>
      <w:szCs w:val="28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5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2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8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16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1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Noeeu1">
    <w:name w:val="Noeeu1"/>
    <w:basedOn w:val="Normal"/>
    <w:qFormat/>
    <w:pPr>
      <w:widowControl/>
      <w:ind w:firstLine="709"/>
      <w:jc w:val="both"/>
    </w:pPr>
    <w:rPr>
      <w:rFonts w:ascii="Peterburg;Times New Roman" w:hAnsi="Peterburg;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fst">
    <w:name w:val="sfs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 (4)1"/>
    <w:basedOn w:val="Normal"/>
    <w:qFormat/>
    <w:pPr>
      <w:shd w:fill="FFFFFF" w:val="clear"/>
      <w:autoSpaceDE w:val="true"/>
      <w:spacing w:lineRule="exact" w:line="326" w:before="0" w:after="96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3:38:00Z</dcterms:created>
  <dc:creator>Орготдел</dc:creator>
  <dc:description/>
  <cp:keywords/>
  <dc:language>en-US</dc:language>
  <cp:lastModifiedBy>ОргОтдел_Пост</cp:lastModifiedBy>
  <cp:lastPrinted>2022-12-12T08:14:00Z</cp:lastPrinted>
  <dcterms:modified xsi:type="dcterms:W3CDTF">2022-12-12T04:14:00Z</dcterms:modified>
  <cp:revision>55</cp:revision>
  <dc:subject/>
  <dc:title>                          </dc:title>
</cp:coreProperties>
</file>