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 xml:space="preserve"> </w:t>
      </w:r>
      <w:r>
        <w:rPr>
          <w:b/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>СОБРАНИЯ ПРЕДСТАВИТЕЛЕЙ РАЙОН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lang w:val="ru-RU"/>
        </w:rPr>
        <w:t>шестого</w:t>
      </w:r>
      <w:r>
        <w:rPr/>
        <w:t xml:space="preserve"> созыв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«02»  декабря 2022                                                                                         №  115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бюджете муниципального района Похвистневский Самарской области на 2023 год и на плановый период 2024 и 2025 годов (первое чтение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1. Утвердить основные характеристики бюджета муниципального района Похвистневский Самарской области  на 2023 год: 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 доходов –  344 928,5 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расходов – 372 502,8 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дефицит  -  27 574,3 тыс.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Утвердить основные характеристики бюджета муниципального района Похвистневский Самарской области  на 2024 год: 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 доходов -  311 683,4 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расходов -  320 550,2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дефицит – 8 866,8 тыс.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Утвердить основные характеристики бюджета муниципального района Похвистневский Самарской области  на 2025 год: 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 доходов – 278 106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расходов -  287 336,3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дефицит – 9 230,3 тыс.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. Утвердить общий объем условно утвержденных расходов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24 год – 5 426 тыс. 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на 2025 год  -    11 052 тыс. рублей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3. Утвердить общий объем бюджетных ассигнований, направляемых на исполнение публичных нормативных обязательств  в 2023 году,  в размере 1 990 тыс.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4. Утвердить объем безвозмездных поступлений в доход бюджета муниципального района Похвистневский Самарской области в 2023 году  в сумме 259 811,5 тыс.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5. Утвердить объем межбюджетных трансфертов, получаемых из других бюджетов бюджетной системы Российской Федерации в 2023 году  в сумме 259 811,5 тыс. рубл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lang w:val="ru-RU"/>
        </w:rPr>
        <w:t>6. Использование средств бюджета муниципального района Похвистневский Самарской области, дополнительно направляемых на финансирование осуществления переданных полномочий Самарской области осуществляется в объемах и по направлениям, которые установлены нормативными правовыми актами муниципального района Похвистневский Самарской област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7. Утвердить нормативы распределения доходов между бюджетом муниципального района Похвистневский Самарской области  и бюджетами сельских поселений на 2023 год и на плановый период 2024 и 2025 годов, согласно приложению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8. Установить, что в 2023 - 2025 годах: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доходы  местного  бюджета, подлежащие в соответствии с федеральным законодательством зачислению в местный  бюджет, от платы за негативное воздействие на окружающую среду подлежат направлению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ниципального района Похвистневский Самарской области объектов накопленного вреда окружающей среде, а в случае отсутствия на территории муниципального района Похвистневский  Самарской области объектов накопленного вреда окружающей среде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доходы местного бюджета, подлежащие в соответствии с федеральным законодательством зачислению в местный бюджет, от штрафов, установленных </w:t>
      </w:r>
      <w:hyperlink r:id="rId3">
        <w:r>
          <w:rPr>
            <w:rStyle w:val="InternetLink"/>
            <w:lang w:val="ru-RU"/>
          </w:rPr>
          <w:t>Кодексом</w:t>
        </w:r>
      </w:hyperlink>
      <w:r>
        <w:rPr>
          <w:lang w:val="ru-RU"/>
        </w:rPr>
        <w:t xml:space="preserve">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</w:t>
      </w:r>
      <w:hyperlink r:id="rId4">
        <w:r>
          <w:rPr>
            <w:rStyle w:val="InternetLink"/>
            <w:lang w:val="ru-RU"/>
          </w:rPr>
          <w:t>Законом</w:t>
        </w:r>
      </w:hyperlink>
      <w:r>
        <w:rPr>
          <w:lang w:val="ru-RU"/>
        </w:rPr>
        <w:t xml:space="preserve"> Самарской области от 1 ноября 2007 года </w:t>
      </w:r>
      <w:r>
        <w:rPr/>
        <w:t>N</w:t>
      </w:r>
      <w:r>
        <w:rPr>
          <w:lang w:val="ru-RU"/>
        </w:rPr>
        <w:t xml:space="preserve"> 115-ГД "Об административных правонарушениях на территории Самарской области", за административные правонарушения в области охраны окружающей среды и природопользования подлежат направлению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ниципального района Похвистневский Самарской области объектов накопленного вреда окружающей среде, а в случае отсутствия на территории муниципального района Похвистневский Самарской области объектов накопленного вреда окружающей среде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доходы местного бюджета, подлежащие в соответствии с федеральным законодательством зачислению в местный бюджет,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подлежат направлению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ниципального района Похвистневский Самарской области объектов накопленного вреда окружающей среде, а в случае отсутствия на территории муниципального района Похвистневский Самарской области объектов накопленного вреда окружающей среде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9. Размер части прибыли, полученной муниципальными унитарными предприятиями Похвистневского района Самарской области  в очередном финансовом году, в том числе по итогам предыдущего года, являющейся неналоговым доходом бюджета района, рассчитывается в процентном отношении от прибыли предприятия, определяемой согласно документам бухгалтерского учета и отчетности, после уплаты налогов и иных обязательных платеж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Установить, что в бюджет района перечисляется часть прибыли, полученной муниципальными унитарными предприятиями Похвистневского района Самарской области  в 2023 году, в том числе по итогам 2022 года, в размере 50 процентов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10. Образовать в расходной части бюджета района резервный фонд Администрации муниципального района Похвистневский Самарской области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23 году в размере 5000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24 году в размере 500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2025 году в размере 500 тыс.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1. Утвердить ведомственную структуру расходов бюджета муниципального района Похвистневский Самарской области: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на 2023 год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на плановый период 2024 и 2025 годов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12.  Утвердить 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видов расходов классификации расходов бюджета муниципального района Похвистневский Самарской области: 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на 2023 год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на плановый период 2024 и 2025 годов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13. Установить, что в 2023-2025 годах за счет средств бюджета района на безвозмездной и безвозвратной основе предоставляются субсидии юридическим лицам (за исключением субсидий муниципальным учреждениям), индивидуальным предпринимателям, а также физическим лицам — производителям товаров, работ, услуг, осуществляющим свою деятельность на территории муниципального района Похвистневский Самарской области, в целях возмещения указанным лицам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</w:t>
      </w:r>
      <w:r>
        <w:rPr>
          <w:rFonts w:eastAsia="Calibri"/>
          <w:lang w:val="ru-RU"/>
        </w:rPr>
        <w:t xml:space="preserve"> не предусмотрено нормативными правовыми </w:t>
      </w:r>
      <w:hyperlink r:id="rId5">
        <w:r>
          <w:rPr>
            <w:rStyle w:val="InternetLink"/>
            <w:rFonts w:eastAsia="Calibri"/>
            <w:lang w:val="ru-RU"/>
          </w:rPr>
          <w:t>актами</w:t>
        </w:r>
      </w:hyperlink>
      <w:r>
        <w:rPr>
          <w:rFonts w:eastAsia="Calibri"/>
          <w:lang w:val="ru-RU"/>
        </w:rPr>
        <w:t xml:space="preserve"> Правительства Российской Федерации)</w:t>
      </w:r>
      <w:r>
        <w:rPr>
          <w:lang w:val="ru-RU"/>
        </w:rPr>
        <w:t>, выполнением работ, оказанием услуг в следующих сферах:</w:t>
      </w:r>
    </w:p>
    <w:p>
      <w:pPr>
        <w:pStyle w:val="Normal"/>
        <w:autoSpaceDE w:val="false"/>
        <w:ind w:firstLine="709"/>
        <w:jc w:val="both"/>
        <w:rPr>
          <w:rFonts w:eastAsia="Calibri"/>
          <w:lang w:val="ru-RU"/>
        </w:rPr>
      </w:pPr>
      <w:r>
        <w:rPr>
          <w:lang w:val="ru-RU"/>
        </w:rPr>
        <w:t>1)</w:t>
      </w:r>
      <w:r>
        <w:rPr/>
        <w:t> </w:t>
      </w:r>
      <w:r>
        <w:rPr>
          <w:rFonts w:eastAsia="Calibri"/>
          <w:lang w:val="ru-RU"/>
        </w:rPr>
        <w:t>топливно-энергетический комплекс</w:t>
      </w:r>
      <w:r>
        <w:rPr>
          <w:lang w:val="ru-RU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2)</w:t>
      </w:r>
      <w:r>
        <w:rPr/>
        <w:t> </w:t>
      </w:r>
      <w:r>
        <w:rPr>
          <w:color w:val="000000"/>
          <w:lang w:val="ru-RU"/>
        </w:rPr>
        <w:t>сельскохозяйственное производство, заготовка, хранение, переработка, транспортировка и реализация сельскохозяйственной продукции, модернизация объектов агропромышленного комплекса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3)</w:t>
      </w:r>
      <w:r>
        <w:rPr/>
        <w:t> </w:t>
      </w:r>
      <w:r>
        <w:rPr>
          <w:lang w:val="ru-RU"/>
        </w:rPr>
        <w:t>транспорт общего пользования, выполняющий регулярные перевозки по муниципальным маршрутам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4)</w:t>
      </w:r>
      <w:r>
        <w:rPr/>
        <w:t> </w:t>
      </w:r>
      <w:r>
        <w:rPr>
          <w:lang w:val="ru-RU"/>
        </w:rPr>
        <w:t>реализация мероприятий, посвященных праздничным дням, памятным датам, профессиональным праздникам и иным общественно значимым событиям, включая обеспечение отдельных категорий граждан подарками и новогодними кондитерскими наборами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5)</w:t>
      </w:r>
      <w:r>
        <w:rPr/>
        <w:t> </w:t>
      </w:r>
      <w:r>
        <w:rPr>
          <w:lang w:val="ru-RU"/>
        </w:rPr>
        <w:t>связь и информационные технологи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val="ru-RU"/>
        </w:rPr>
        <w:t>6)</w:t>
      </w:r>
      <w:r>
        <w:rPr/>
        <w:t> </w:t>
      </w:r>
      <w:r>
        <w:rPr>
          <w:color w:val="000000"/>
          <w:lang w:val="ru-RU"/>
        </w:rPr>
        <w:t>содействие занятости населения муниципального района Похвистневский Самарской области, улучшение условий и охрана труда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7)</w:t>
      </w:r>
      <w:r>
        <w:rPr/>
        <w:t> </w:t>
      </w:r>
      <w:r>
        <w:rPr>
          <w:lang w:val="ru-RU"/>
        </w:rPr>
        <w:t>массовая информация;</w:t>
      </w:r>
    </w:p>
    <w:p>
      <w:pPr>
        <w:pStyle w:val="Style28"/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8) наука, техника, культура, искусство и культурно-просветительная деятельность; </w:t>
      </w:r>
    </w:p>
    <w:p>
      <w:pPr>
        <w:pStyle w:val="Style28"/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9)</w:t>
      </w:r>
      <w:r>
        <w:rPr>
          <w:sz w:val="28"/>
          <w:szCs w:val="28"/>
        </w:rPr>
        <w:t xml:space="preserve"> </w:t>
      </w:r>
      <w:r>
        <w:rPr/>
        <w:t>развитие материально-технической базы организаций отдыха и оздоровления детей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10)</w:t>
      </w:r>
      <w:r>
        <w:rPr/>
        <w:t> </w:t>
      </w:r>
      <w:r>
        <w:rPr>
          <w:lang w:val="ru-RU"/>
        </w:rPr>
        <w:t xml:space="preserve">спорт и физическая культура; 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11)</w:t>
      </w:r>
      <w:r>
        <w:rPr/>
        <w:t> </w:t>
      </w:r>
      <w:r>
        <w:rPr>
          <w:lang w:val="ru-RU"/>
        </w:rPr>
        <w:t>развитие промышленности муниципального района Похвистневский Самарской области и повышение ее конкурентоспособности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12)стимулирование развития инвестиционной деятельности в  муниципальном районе Похвистневский Самарской област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13)</w:t>
      </w:r>
      <w:r>
        <w:rPr/>
        <w:t> </w:t>
      </w:r>
      <w:r>
        <w:rPr>
          <w:lang w:val="ru-RU"/>
        </w:rPr>
        <w:t>развитие и поддержка туристско-рекреационного комплекс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14) </w:t>
      </w:r>
      <w:r>
        <w:rPr>
          <w:bCs/>
          <w:shd w:fill="FFFFFF" w:val="clear"/>
          <w:lang w:val="ru-RU"/>
        </w:rPr>
        <w:t>развитие и поддержка малого и среднего предпринимательства, в том числе в сфере</w:t>
      </w:r>
      <w:r>
        <w:rPr>
          <w:bCs/>
          <w:shd w:fill="FFFFFF" w:val="clear"/>
        </w:rPr>
        <w:t> </w:t>
      </w:r>
      <w:r>
        <w:rPr>
          <w:bCs/>
          <w:shd w:fill="FFFFFF" w:val="clear"/>
          <w:lang w:val="ru-RU"/>
        </w:rPr>
        <w:t>социального предпринимательств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lang w:val="ru-RU"/>
        </w:rPr>
      </w:pPr>
      <w:r>
        <w:rPr>
          <w:color w:val="000000"/>
          <w:lang w:val="ru-RU"/>
        </w:rPr>
        <w:t>15)</w:t>
      </w:r>
      <w:r>
        <w:rPr/>
        <w:t> </w:t>
      </w:r>
      <w:r>
        <w:rPr>
          <w:color w:val="000000"/>
          <w:lang w:val="ru-RU"/>
        </w:rPr>
        <w:t>развитие инфраструктуры в области охоты, сохранение охотничьих ресурсов и среды их обитания.</w:t>
      </w:r>
    </w:p>
    <w:p>
      <w:pPr>
        <w:pStyle w:val="Normal"/>
        <w:shd w:fill="FFFFFF" w:val="clear"/>
        <w:ind w:firstLine="566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16) услуги </w:t>
      </w:r>
      <w:r>
        <w:rPr>
          <w:spacing w:val="-2"/>
          <w:lang w:val="ru-RU"/>
        </w:rPr>
        <w:t xml:space="preserve"> </w:t>
      </w:r>
      <w:r>
        <w:rPr>
          <w:spacing w:val="-3"/>
          <w:lang w:val="ru-RU"/>
        </w:rPr>
        <w:t xml:space="preserve">единой дежурно-диспетчерской службы, </w:t>
      </w:r>
      <w:r>
        <w:rPr>
          <w:lang w:val="ru-RU"/>
        </w:rPr>
        <w:t xml:space="preserve">в целях компенсации затрат </w:t>
      </w:r>
      <w:r>
        <w:rPr>
          <w:spacing w:val="-1"/>
          <w:lang w:val="ru-RU"/>
        </w:rPr>
        <w:t>на мероприятия по совершенствованию, содержанию и поддержанию в готовности единой дежурно-диспетчерской службы ООО «Похвистневская ЕДДС ГР»</w:t>
      </w:r>
      <w:r>
        <w:rPr>
          <w:lang w:val="ru-RU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14. Субсидии в случаях, предусмотренных пунктом 13 настоящего Решения, предоставляются соответствующими главными распорядителями средств бюджета муниципального района Похвистневский Самарской области в соответствии с нормативными правовыми актами Администрации муниципального района Похвистневский Самарской области, которые должны соответствовать общим требованиям, установленным Правительством Российской Федерации, и определять: 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категории и (или) критерии отбора получателей субсидий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цели, условия и порядок предоставления субсидий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орядок возврата субсидий в случае нарушения условий, установленных при их предоставлении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 xml:space="preserve">положения об осуществлении в отношении получателей субсидий и лиц, являющихся поставщиками (подрядчиками, исполнителями) по договорам (соглашениям), заключенным в целях исполнения обязательств по договорам (соглашениям) о предоставлении субсидий </w:t>
        <w:br/>
        <w:t xml:space="preserve">на финансовое обеспечение затрат в связи с производством (реализацией) товаров, выполнением работ, оказанием услуг, проверок главным распорядителем (распорядителем) бюджетных средств, предоставляющим субсидии, соблюдения ими порядка и условий предоставления субсидий, в том числе в части достижения результатов их предоставления, а также проверок органами муниципального финансового контроля в соответствии со </w:t>
      </w:r>
      <w:hyperlink r:id="rId6">
        <w:r>
          <w:rPr>
            <w:rStyle w:val="InternetLink"/>
            <w:lang w:val="ru-RU"/>
          </w:rPr>
          <w:t>статьями 268</w:t>
        </w:r>
        <w:r>
          <w:rPr>
            <w:rStyle w:val="InternetLink"/>
            <w:vertAlign w:val="superscript"/>
            <w:lang w:val="ru-RU"/>
          </w:rPr>
          <w:t>1</w:t>
        </w:r>
      </w:hyperlink>
      <w:r>
        <w:rPr>
          <w:lang w:val="ru-RU"/>
        </w:rPr>
        <w:t xml:space="preserve"> и </w:t>
      </w:r>
      <w:hyperlink r:id="rId7">
        <w:r>
          <w:rPr>
            <w:rStyle w:val="InternetLink"/>
            <w:lang w:val="ru-RU"/>
          </w:rPr>
          <w:t>269</w:t>
        </w:r>
        <w:r>
          <w:rPr>
            <w:rStyle w:val="InternetLink"/>
            <w:vertAlign w:val="superscript"/>
            <w:lang w:val="ru-RU"/>
          </w:rPr>
          <w:t>2</w:t>
        </w:r>
      </w:hyperlink>
      <w:r>
        <w:rPr>
          <w:lang w:val="ru-RU"/>
        </w:rPr>
        <w:t xml:space="preserve"> Бюджетного кодекса Российской Федерации.</w:t>
      </w:r>
    </w:p>
    <w:p>
      <w:pPr>
        <w:pStyle w:val="Normal"/>
        <w:shd w:fill="FFFFFF" w:val="clear"/>
        <w:ind w:firstLine="566"/>
        <w:jc w:val="both"/>
        <w:rPr/>
      </w:pPr>
      <w:r>
        <w:rPr>
          <w:lang w:val="ru-RU"/>
        </w:rPr>
        <w:t>15. Установить, что в 2023-2025 годах в бюджете муниципального района Похвистневский Самарской области предусматриваются субсидии некоммерческим организациям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рядок предоставления субсидий бюджетным и автономным учреждениям муниципального района Похвистневский Самарской области  на финансовое обеспечение выполнения ими муниципального задания устанавливается Администрацией муниципального района Похвистневский Самарской области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рядок определения объема и условия предоставления субсидий бюджетным и автономным учреждениям муниципального района Похвистневский Самарской области  на иные цели устанавливаются Администрацией муниципального района Похвистневский Самарской област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орядок определения объема и предоставления субсидий иным некоммерческим организациям, не являющимся муниципальными  учреждениями, устанавливается Администрацией муниципального района Похвистневский Самарской области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16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осуществляющим свою деятельность на территории муниципального района Похвистневский Самарской области, в целях возмещения указанным лицам недополученных доходов и (или) финансового обеспечения (возмещения) затрат в связи </w:t>
        <w:br/>
        <w:t>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 выполнением работ, оказанием услуг могут также предоставляться в случае финансирования непредвиденных расходов за счет средств резервного фонда Администрации муниципального района Похвистневский Сама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17. Установить, что в 2023 – 2025 годах субсидии за счет средств бюджета муниципального района Похвистневский Самарской области, предоставляемые муниципальным автономным учреждениям муниципального района Похвистневский Самарской области  в соответствии с абзацами первым и вторым пункта 1 статьи 78.1 Бюджетного кодекса Российской Федерации, отражаются на лицевых счетах муниципальных автономных учреждений муниципального района Похвистневский Самарской области, открытых в Финансовом управлении Администрации муниципального района Похвистневский Самарской области  в установленном им порядке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Соглашения о предоставлении субсидий, указанных в абзаце первом пункта 1 статьи 78.1 Бюджетного кодекса Российской Федерации, и порядки определения объема и условий предоставления субсидий, указанных в абзаце втором пункта 1 статьи 78.1 Бюджетного кодекса Российской Федерации, должны содержать условие об открытии лицевых счетов муниципальных автономных учреждений муниципального района Похвистневский Самарской области  для учета операций с указанными средствами в Финансовом управлении Администрации муниципального района Похвистневский Сама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18. Установить, что в 2023 – 2025 годах расходы муниципальных бюджетных и автономных учреждений муниципального района Похвистневский Самарской области, источником финансового обеспечения которых являются средства, полученные муниципальными бюджетными и автономными учреждениями муниципального района Похвистневский Самарской области в соответствии с абзацем первым пункта 1 статьи 78</w:t>
      </w:r>
      <w:r>
        <w:rPr>
          <w:vertAlign w:val="superscript"/>
          <w:lang w:val="ru-RU"/>
        </w:rPr>
        <w:t>1</w:t>
      </w:r>
      <w:r>
        <w:rPr>
          <w:lang w:val="ru-RU"/>
        </w:rPr>
        <w:t xml:space="preserve"> Бюджетного кодекса Российской Федерации,  учитываемые на лицевых счетах учреждений, открытых им в Финансовом управлении Администрации муниципального района Похвистневский Самарской области, осуществляются после представления ими в Финансовое управление Администрации муниципального района Похвистневский Самарской области документов, подтверждающих возникновение денежных обязательств, в порядке и случаях, установленных приказом Финансового управления Администрации муниципального района Похвистневский Самарской области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9. Утвердить объемы бюджетных инвестиций юридическим лицам, не являющимся муниципальными учреждениями и муниципальными унитарными предприятиями: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на 2023 год согласно приложению 6 к настоящему Решению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на плановый период 2024 и 2025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Calibri"/>
          <w:lang w:val="ru-RU"/>
        </w:rPr>
      </w:pPr>
      <w:r>
        <w:rPr>
          <w:lang w:val="ru-RU"/>
        </w:rPr>
        <w:t xml:space="preserve">20. Установить в соответствии с пунктом 3 статьи 217 Бюджетного кодекса Российской Федерации, что основанием для внесения в 2023 – 2025 годах изменений в показатели сводной бюджетной росписи бюджета муниципального района Похвистневский Самарской области является распределение зарезервированных в составе утвержденных пунктами 11 и 12 настоящего Решения </w:t>
      </w:r>
      <w:r>
        <w:rPr>
          <w:rFonts w:eastAsia="Calibri"/>
          <w:lang w:val="ru-RU"/>
        </w:rPr>
        <w:t>бюджетных ассигнований, предусмотренных по подразделу «Резервные средства» раздела «Общегосударственные вопросы»,  ежегодно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lang w:val="ru-RU"/>
        </w:rPr>
        <w:t>21. Установить в соответствии с пунктом 8 статьи 217 Бюджетного кодекса Российской Федерации, что дополнительными основаниями для внесения в 2023</w:t>
      </w:r>
      <w:r>
        <w:rPr/>
        <w:t> </w:t>
      </w:r>
      <w:r>
        <w:rPr>
          <w:lang w:val="ru-RU"/>
        </w:rPr>
        <w:t>–</w:t>
      </w:r>
      <w:r>
        <w:rPr/>
        <w:t> </w:t>
      </w:r>
      <w:r>
        <w:rPr>
          <w:lang w:val="ru-RU"/>
        </w:rPr>
        <w:t>2025 годах изменений в показатели сводной бюджетной росписи бюджета муниципального района Похвистневский Самарской области  являютс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1) перераспределение бюджетных ассигнований в пределах, предусмотренных пунктами 11, 12 настоящего Решения главным распорядителем средств бюджета муниципального района Похвистневский Самарской области  на увеличение фонда оплаты труда работников организаций в муниципальном районе Похвистневский Самарской области, финансирование которых осуществляется за счет средств бюджета муниципального района Похвистневский Самарской области, в том числе категорий работников, определенных указами Президента Российской Федерации от 07.05.2012 № 597 «О мероприятиях по реализации государственной социальной политики», от 01.06.2012 № 761 «О Национальной стратегии действий в интересах детей на 2012 – 2017 годы»; </w:t>
      </w:r>
    </w:p>
    <w:p>
      <w:pPr>
        <w:pStyle w:val="Style28"/>
        <w:tabs>
          <w:tab w:val="clear" w:pos="708"/>
          <w:tab w:val="left" w:pos="709" w:leader="none"/>
        </w:tabs>
        <w:autoSpaceDE w:val="false"/>
        <w:ind w:left="0" w:firstLine="709"/>
        <w:jc w:val="both"/>
        <w:rPr/>
      </w:pPr>
      <w:r>
        <w:rPr/>
        <w:t>2) перераспределение бюджетных ассигнований в пределах средств, предусмотренных статьями 11 и 12 настоящего Решения главным распорядителям средств бюджета муниципального района Похвистневский Самарской области, на увеличение фонда оплаты труда в целях обеспечения минимальной заработной платы не ниже уровня минимального размера оплаты труда, устанавливаемого на федеральном уровне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lang w:val="ru-RU"/>
        </w:rPr>
        <w:t>3) изменение кодов бюджетной классификации отраженных в настоящем Решении расходов бюджета муниципального района Похвистневский Самарской области  в случае предоставления некоммерческим организациям субсидий,  предусмотренных статьями 78 и 78</w:t>
      </w:r>
      <w:r>
        <w:rPr>
          <w:vertAlign w:val="superscript"/>
          <w:lang w:val="ru-RU"/>
        </w:rPr>
        <w:t>1</w:t>
      </w:r>
      <w:r>
        <w:rPr>
          <w:lang w:val="ru-RU"/>
        </w:rPr>
        <w:t xml:space="preserve"> Бюджетного кодекса Российской Федерации, по результатам отбора или конкурсных процедур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4) принятие решений Правительством Российской Федерации, федеральными органами исполнительной власти, органами исполнительной власти Самарской области, публично-правовой компанией «Фонд развития территорий» и органами государственных внебюджетных фондов о распределении субсидий, субвенций, иных межбюджетных трансфертов, безвозмездных поступлений, имеющих целевое назначение, а также заключение соглашений, предусматривающих получение субсидий, субвенций, иных межбюджетных трансфертов, безвозмездных поступлений, имеющих целевое назначение, сверх объемов, утвержденных настоящим Решением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5) перераспределение бюджетных ассигнований в целях обеспечения софинансирования за счет средств местного бюджета при предоставлении межбюджетных трансфертов из областного и федерального бюджетов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lang w:val="ru-RU"/>
        </w:rPr>
        <w:t>6) изменение кодов бюджетной классификации отраженных в настоящем Решении расходов бюджета муниципального района Похвистневский Самарской области, осуществляемых за счет безвозмездных поступлений в бюджет муниципального района Похвистневский Самарской области, а также остатков безвозмездных поступлений в бюджет муниципального района Похвистневский Самарской области, сформированных по состоянию на 01.01.2023 год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7) изменение кодов бюджетной классификации отраженных в настоящем Решении расходов бюджета муниципального района Похвистневский Самарской области  в целях их приведения в соответствие с федеральными правовыми актами и правовыми актами Самарской област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8) изменение кодов бюджетной классификации, которое не затрагивает коды бюджетной классификации, отраженные в настоящем Решении;</w:t>
      </w:r>
    </w:p>
    <w:p>
      <w:pPr>
        <w:pStyle w:val="Style28"/>
        <w:tabs>
          <w:tab w:val="clear" w:pos="708"/>
          <w:tab w:val="left" w:pos="709" w:leader="none"/>
        </w:tabs>
        <w:autoSpaceDE w:val="false"/>
        <w:ind w:left="0" w:firstLine="709"/>
        <w:jc w:val="both"/>
        <w:rPr/>
      </w:pPr>
      <w:r>
        <w:rPr/>
        <w:t>9) увеличение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–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10) осуществление выплат, сокращающих долговые обязательства муниципального района Похвистневский Самарской области;</w:t>
      </w:r>
    </w:p>
    <w:p>
      <w:pPr>
        <w:pStyle w:val="Normal"/>
        <w:autoSpaceDE w:val="false"/>
        <w:ind w:firstLine="709"/>
        <w:jc w:val="both"/>
        <w:rPr>
          <w:rFonts w:cs="Calibri"/>
          <w:lang w:val="ru-RU"/>
        </w:rPr>
      </w:pPr>
      <w:r>
        <w:rPr>
          <w:lang w:val="ru-RU"/>
        </w:rPr>
        <w:t xml:space="preserve">11) </w:t>
      </w:r>
      <w:r>
        <w:rPr>
          <w:rFonts w:eastAsia="Calibri"/>
          <w:lang w:val="ru-RU"/>
        </w:rPr>
        <w:t>перераспределение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а также на иные цели, определенные Администрацией муниципального района Похвистневский Самарской обла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>Порядок использования (порядок принятия решений об использовании, о перераспределении) бюджетных ассигнований, предусмотренных частью 1 настоящего пункта, устанавливается Администрацией муниципального района Похвистневский Самарской области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2. Остатки средств бюджета муниципального района Похвистневский Самарской области на начало текущего финансового года в соответствии с нормативными правовыми актами Администрации муниципального района Похвистневский Самарской области, устанавливающими расходные обязательства, могут направляться на увеличение: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юджетных ассигнований на оплату заключенных от имени муниципального района Похвистневский Самар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татки средств бюджета муниципального района Похвистневский Самарской области на начало текущего финансового года также могут направляться на покрытие временных кассовых разрывов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3. Утвердить объем межбюджетных трансфертов, предоставляемых бюджетам сельских поселений из бюджета района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2023 году в сумме  34 583,5 тыс. рублей, из них в форме дотаций 17 999 тыс. рублей, в форме иных межбюджетных трансфертов  16 584,5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24 году в сумме  26 485,8  тыс. рублей, из них в форме дотаций 17 699 тыс. рублей, в форме иных межбюджетных трансфертов  8 786,8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2025 году в сумме  26 001 тыс. рублей, из них в форме дотаций 17 699 тыс. рублей, в форме иных межбюджетных трансфертов  8 302 тыс.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4. Установить предельный уровень выравнивания бюджетной обеспеченности сельских поселений муниципального района Похвистневский Самарской области в размере 0,9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Утвердить распределение на 2023 год межбюджетных трансфертов бюджетам сельских поселений из бюджета муниципального района Похвистневский Самарской области, не связанные с передачей полномочий по решению вопросов местного значения согласно приложению 8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Утвердить распределение на 2024-2025 годы межбюджетных трансфертов бюджетам сельских поселений из бюджета муниципального района Похвистневский Самарской области не связанные с передачей полномочий по решению вопросов местного значения, согласно приложению 9 к настоящему Решению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5. Утвердить межбюджетные трансферты на 2023 год бюджету муниципального района Похвистневский Самарской области  из бюджетов поселений на осуществление части полномочий по решению вопросов местного значения в соответствии с заключенными соглашениями, в размерах согласно приложению 10 к настоящему Решению. Утвердить межбюджетные трансферты на 2024-2025 годы бюджету муниципального района Похвистневский Самарской области  из бюджетов поселений на осуществление части полномочий по решению вопросов местного значения в соответствии с заключенными соглашениями, в размерах согласно приложению 11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6. Установить, что в 2023 году Финансовое управление Администрации муниципального района Похвистневский Самарской области осуществляет казначейское сопровождение следующих средств, указанных в подпункте 26.1,   предоставляемых из бюджета района, в порядке, установленном Администрацией муниципального района Похвистневский Самар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26.1 Установить, что казначейскому сопровождению подлежа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ы по муниципальным контрактам о поставке товаров, выполнении работ, оказании услуг (далее – муниципальный контракт), заключенным  в 2023 году на сумму 100 000 тыс. рублей и более, если условиями данных муниципальных контрактов предусмотрены авансовые платежи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авансовые платежи по контрактам (договорам) о поставке товаров, выполнении работ, оказании услуг, заключенным исполнителями (соисполнителями) на сумму 50 000 тыс. рублей и более в рамках исполнения муниципальных контрактов, указанных в абзаце втором настоящего пункта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lang w:val="ru-RU"/>
        </w:rPr>
        <w:t>26.2 Положения подпункта 26.1 не распространяются на средства, в отношении которых казначейское сопровождение осуществляется т</w:t>
      </w:r>
      <w:r>
        <w:rPr>
          <w:rFonts w:eastAsia="Calibri"/>
          <w:lang w:val="ru-RU"/>
        </w:rPr>
        <w:t xml:space="preserve">ерриториальными органами Федерального казначейства </w:t>
      </w:r>
      <w:r>
        <w:rPr>
          <w:lang w:val="ru-RU"/>
        </w:rPr>
        <w:t xml:space="preserve">в соответствии с федеральным законом о федеральном бюджете </w:t>
        <w:br/>
        <w:t>на текущий финансовый год и плановый период, а также средства, определенные статьей 242</w:t>
      </w:r>
      <w:r>
        <w:rPr>
          <w:vertAlign w:val="superscript"/>
          <w:lang w:val="ru-RU"/>
        </w:rPr>
        <w:t>27</w:t>
      </w:r>
      <w:r>
        <w:rPr>
          <w:lang w:val="ru-RU"/>
        </w:rPr>
        <w:t xml:space="preserve"> Бюджетного кодекса Российской Федераци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7. Установить лимиты бюджетных ассигнований на возможное исполнение обязательств муниципального района Похвистневский Самарской области  по выданным муниципальным гарантиям, ведущее к возникновению права регрессного требования гаранта к принципалу либо обусловленное уступкой гаранту прав требования бенефициара к принципалу, за счет источников финансирования дефицита бюджета муниципального района Похвистневский Самарской области  на 2023 год в сумме 0 тыс. рублей, на 2024 год в сумме 0 тыс. руб., на 2025 год в сумме 0 тыс. руб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8.  Установить, что бюджетные кредиты за счет средств бюджета муниципального района Похвистневский Самарской области  в 2023-2025 годах не  предоставляются.</w:t>
      </w:r>
    </w:p>
    <w:p>
      <w:pPr>
        <w:pStyle w:val="Normal"/>
        <w:jc w:val="both"/>
        <w:rPr/>
      </w:pPr>
      <w:r>
        <w:rPr>
          <w:lang w:val="ru-RU"/>
        </w:rPr>
        <w:tab/>
        <w:t>29. Установить предельный объем муниципального внутреннего долга муниципального района Похвистневский Самарской области:</w:t>
      </w:r>
    </w:p>
    <w:p>
      <w:pPr>
        <w:pStyle w:val="Normal"/>
        <w:jc w:val="both"/>
        <w:rPr/>
      </w:pPr>
      <w:r>
        <w:rPr>
          <w:lang w:val="ru-RU"/>
        </w:rPr>
        <w:tab/>
        <w:t>в 2023 году – в сумме 0 тыс. рублей;</w:t>
      </w:r>
    </w:p>
    <w:p>
      <w:pPr>
        <w:pStyle w:val="Normal"/>
        <w:jc w:val="both"/>
        <w:rPr/>
      </w:pPr>
      <w:r>
        <w:rPr>
          <w:lang w:val="ru-RU"/>
        </w:rPr>
        <w:tab/>
        <w:t>в 2024 году – в сумме 0 тыс. рублей;</w:t>
      </w:r>
    </w:p>
    <w:p>
      <w:pPr>
        <w:pStyle w:val="Normal"/>
        <w:jc w:val="both"/>
        <w:rPr/>
      </w:pPr>
      <w:r>
        <w:rPr>
          <w:lang w:val="ru-RU"/>
        </w:rPr>
        <w:tab/>
        <w:t>в 2025 году – в сумме 0  тыс. рублей.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30.  Установить  верхний предел муниципального внутреннего долга муниципального района Похвистневский Самарской области: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на 1 января 2024 года в сумме 0 тыс. рублей, в том числе верхний предел долга по муниципальным гарантиям в сумме  0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на 1 января 2025 года в сумме  0  тыс. рублей,  в том числе верхний предел долга по муниципальным гарантиям в сумме  0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 1 января 2026 года в сумме 0  тыс. рублей, в том числе верхний предел долга по муниципальным гарантиям в сумме  0 тыс.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становить предельные объемы расходов на обслуживание муниципального долга Похвистневского района Самарской области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23 году – 0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2024 году – 0 тыс. рублей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25 году – 0 тыс. рублей.</w:t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>
          <w:lang w:val="ru-RU"/>
        </w:rPr>
        <w:t>31. Утвердить источники внутреннего финансирования дефицита бюджета района на 2023 год согласно приложению  12 к настоящему Решению.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твердить источники внутреннего финансирования дефицита бюджета района на плановый период 2024 и 2025 годов согласно приложению  13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32. Утвердить программу муниципальных внутренних заимствований на 2023 год и на плановый период  2024 и 2025 годов согласно приложению 14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33. Утвердить программу муниципальных гарантий муниципального района Похвистневский Самарской области  на 2023 год и на плановый период 2024 и 2025 годов согласно приложению 15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34.  Настоящее Решение вступает в силу 1 января 2023 года и действует по 31 декабря 2025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35. Одобрить бюджете муниципального района Похвистневский Самарской области на 2022 год и на плановый период 2023 и 2024 годов в первом чтен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rFonts w:eastAsia="Calibri"/>
          <w:lang w:val="ru-RU"/>
        </w:rPr>
        <w:t xml:space="preserve">Со дня вступления в силу настоящего Решения признать утратившим силу Решение </w:t>
      </w:r>
      <w:r>
        <w:rPr>
          <w:lang w:val="ru-RU"/>
        </w:rPr>
        <w:t>Собрания представителей муниципального района Похвистневский от 24.12.2021 г. № 69 «О бюджете муниципального района Похвистневский Самарской области на 2022 год и на плановый период 2023 и 2024 годов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Собрания представителей                                     Т.И. Самойл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 района                                                                                  Ю.Ф. Ряб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 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 2023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4 и 2025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ормативы</w:t>
      </w:r>
    </w:p>
    <w:p>
      <w:pPr>
        <w:pStyle w:val="Normal"/>
        <w:jc w:val="center"/>
        <w:rPr/>
      </w:pPr>
      <w:r>
        <w:rPr>
          <w:lang w:val="ru-RU"/>
        </w:rPr>
        <w:t>распределения доходов между бюджетом муниципального района Похвистневский Самарской области и бюджетами сельских поселений на 2023 год и на плановый период 2024 и 2025 год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742"/>
        <w:gridCol w:w="1417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 доход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юджеты сельских поселени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алог на реклам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очие местные налоги и сбор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 части прочих неналоговых доходов: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2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Приложение  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 2023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4 и 2025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едомственная структура расходов бюджета муниципального района Похвистневский </w:t>
      </w:r>
    </w:p>
    <w:p>
      <w:pPr>
        <w:pStyle w:val="Normal"/>
        <w:jc w:val="center"/>
        <w:rPr/>
      </w:pPr>
      <w:r>
        <w:rPr>
          <w:lang w:val="ru-RU"/>
        </w:rPr>
        <w:t>Самарской области на 2023</w:t>
      </w:r>
      <w:r>
        <w:rPr/>
        <w:t xml:space="preserve"> год</w:t>
      </w:r>
    </w:p>
    <w:tbl>
      <w:tblPr>
        <w:tblW w:w="103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536"/>
        <w:gridCol w:w="567"/>
        <w:gridCol w:w="709"/>
        <w:gridCol w:w="1275"/>
        <w:gridCol w:w="567"/>
        <w:gridCol w:w="993"/>
        <w:gridCol w:w="1134"/>
      </w:tblGrid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БС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, раздела, подраздела, целевой статьи, подгруппы видов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ч. за счет безвозмездных поступлений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Комитет 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21-2025 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 на 2021-2025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</w:tr>
      <w:tr>
        <w:trPr>
          <w:trHeight w:val="6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22-2026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 Самарской област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3680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8526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П "</w:t>
            </w:r>
            <w:r>
              <w:rPr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осуществления полномочий </w:t>
            </w:r>
            <w:r>
              <w:rPr>
                <w:spacing w:val="-1"/>
                <w:sz w:val="20"/>
                <w:szCs w:val="20"/>
                <w:lang w:val="ru-RU"/>
              </w:rPr>
              <w:t>Собранием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9,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9,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П "</w:t>
            </w:r>
            <w:r>
              <w:rPr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осуществления деятельности Контрольно-Счетной палаты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 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л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 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2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4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5 год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4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4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мероприятий при осуществлении деятельности по обращению с животными без владельцев на территор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Реализация отдельных природоохранных мероприятий</w:t>
            </w:r>
            <w:r>
              <w:rPr>
                <w:spacing w:val="-6"/>
                <w:sz w:val="20"/>
                <w:szCs w:val="20"/>
                <w:lang w:val="ru-RU" w:eastAsia="ru-RU"/>
              </w:rPr>
              <w:t xml:space="preserve"> в  муниципальном  районе  Похвистневский  Самарской</w:t>
            </w:r>
            <w:r>
              <w:rPr>
                <w:sz w:val="20"/>
                <w:szCs w:val="20"/>
                <w:lang w:val="ru-RU" w:eastAsia="ru-RU"/>
              </w:rPr>
              <w:t xml:space="preserve"> области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22-2026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4,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4,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8,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ологическ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олнительное 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 «Детская школа искусств» с. Подбельск муниципального района Похвистневский Самарской области на 2021 - 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21 - 2025 годы"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Содержание муниципального автономного учреждения «Дом молодежных организаций» муниципального района Похвистневский Самар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21 - 2025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задания на оказание муниципальных услуг (выполнение работ) в сфере молодеж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атриотическое воспитание граждан Российской Федерации, проживающих на территор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роприятия, направленные на обеспечение отдыха и оздоровление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5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антитеррористической безопасности общеобразовательных учреждений муниципального района Похвистневский Самарской области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 муниципального бюджетного учреждения «Служба материально-технического обеспечения» муниципального района Похвистневский Самарской области на 2021-2025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6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6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21-2025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Повышение безопасности дорожного движения в муниципальном районе  Похвистневский Самарской области»  на 2022-2026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3-2030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6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81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21 -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6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81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81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81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22-2026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Комплексное 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22-2026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Укрепление общественного здоровья среди населения муниципального района Похвистневский Самарской области на 2021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храна семьи и дет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9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ой семье-доступное жилье на территории муниципального района Похвистневский Самарской области" на 2020-2025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23-2028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9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5,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22-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5,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,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6,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овышение рождаемости в муниципальном район Похвистневский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4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7,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,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21-2025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22-2026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иодическая печать и изда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21-2025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убъектов РФ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19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25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8646,5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Приложение 3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3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4 и 2025 годов»</w:t>
      </w:r>
    </w:p>
    <w:p>
      <w:pPr>
        <w:pStyle w:val="Normal"/>
        <w:jc w:val="center"/>
        <w:rPr/>
      </w:pPr>
      <w:r>
        <w:rPr>
          <w:lang w:val="ru-RU"/>
        </w:rPr>
        <w:t>Ведомственная структура расходов бюджета муниципального района Похвистневский Самарской области  на плановый период 2024 и 2025</w:t>
      </w:r>
      <w:r>
        <w:rPr/>
        <w:t xml:space="preserve"> годов</w:t>
      </w:r>
    </w:p>
    <w:tbl>
      <w:tblPr>
        <w:tblW w:w="104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567"/>
        <w:gridCol w:w="567"/>
        <w:gridCol w:w="1276"/>
        <w:gridCol w:w="709"/>
        <w:gridCol w:w="992"/>
        <w:gridCol w:w="992"/>
        <w:gridCol w:w="992"/>
        <w:gridCol w:w="99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БС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, раздела, подраздела, целевой статьи, подгруппы видов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умма, тыс. руб. 2024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25 год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Комитет 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21-2025 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 на 2021-2025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4</w:t>
            </w:r>
          </w:p>
        </w:tc>
      </w:tr>
      <w:tr>
        <w:trPr>
          <w:trHeight w:val="14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22-2026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 Самарской области</w:t>
            </w:r>
            <w:r>
              <w:rPr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08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31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20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59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П "</w:t>
            </w:r>
            <w:r>
              <w:rPr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осуществления полномочий </w:t>
            </w:r>
            <w:r>
              <w:rPr>
                <w:spacing w:val="-1"/>
                <w:sz w:val="20"/>
                <w:szCs w:val="20"/>
                <w:lang w:val="ru-RU"/>
              </w:rPr>
              <w:t>Собранием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9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9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П "</w:t>
            </w:r>
            <w:r>
              <w:rPr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осуществления деятельности Контрольно-Счетной палаты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 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л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 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7,6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5 год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Реализация отдельных природоохранных мероприятий</w:t>
            </w:r>
            <w:r>
              <w:rPr>
                <w:spacing w:val="-6"/>
                <w:sz w:val="20"/>
                <w:szCs w:val="20"/>
                <w:lang w:val="ru-RU" w:eastAsia="ru-RU"/>
              </w:rPr>
              <w:t xml:space="preserve"> в  муниципальном  районе  Похвистневский  Самарской</w:t>
            </w:r>
            <w:r>
              <w:rPr>
                <w:sz w:val="20"/>
                <w:szCs w:val="20"/>
                <w:lang w:val="ru-RU" w:eastAsia="ru-RU"/>
              </w:rPr>
              <w:t xml:space="preserve"> области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22-2026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4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4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8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Энергосбережение и о повышении энергетической эффективности на территории  муниципального района Похвистневский Самарской области на 2020 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ологическ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олнительное 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 «Детская школа искусств» с. Подбельск муниципального района Похвистневский Самарской области на 2021 - 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21 - 2025 годы"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Содержание муниципального автономного учреждения «Дом молодежных организаций» муниципального района Похвистневский Самар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21 - 2025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задания на оказание муниципальных услуг (выполнение работ) в сфере молодеж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атриотическое воспитание граждан Российской Федерации, проживающих на территор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роприятия, направленные на обеспечение отдыха и оздоровление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6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8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антитеррористической безопасности общеобразовательных учреждений муниципального района Похвистневский Самарской области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 муниципального бюджетного учреждения «Служба материально-технического обеспечения» муниципального района Похвистневский Самарской области на 2021-2025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21-2025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Повышение безопасности дорожного движения в муниципальном районе  Похвистневский Самарской области»  на 2022-2026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4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4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3-2030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4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4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21 -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4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4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6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9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4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6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9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4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22-2026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Комплексное 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22-2026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Укрепление общественного здоровья среди населения муниципального района Похвистневский Самарской области на 2021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храна семьи и дет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ой семье-доступное жилье на территории муниципального района Похвистневский Самарской области" на 2020-2025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23-202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9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5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22-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5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6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овышение рождаемости в муниципальном район Похвистневский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4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7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21-2025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22-2026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иодическая печать и изда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21-2025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убъектов РФ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1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5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2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3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19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05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35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73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305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Приложение 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3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4 и 2025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видов расходов классификации расходов бюджета муниципального района Похвистневский Самарской области на 2023 год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1417"/>
        <w:gridCol w:w="709"/>
        <w:gridCol w:w="1134"/>
        <w:gridCol w:w="1558"/>
      </w:tblGrid>
      <w:tr>
        <w:trPr/>
        <w:tc>
          <w:tcPr>
            <w:tcW w:w="5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21-2025 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0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0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дпрограмма «Оценка недвижимости, признания и регулирование отношений муниципальной собственно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6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6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503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9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21 –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3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4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 –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83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83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53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21-2025 годы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805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05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30 год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756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343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65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4,5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3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,5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28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23</w:t>
            </w:r>
          </w:p>
        </w:tc>
      </w:tr>
      <w:tr>
        <w:trPr>
          <w:trHeight w:val="82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22-2026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21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«Обеспечение антитеррористической безопасности общеобразовательных учреждений муниципального района Похвистневский Самарской области на 2022-2026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50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21 -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3669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881,5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68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81,5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68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81,5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6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6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21 - 2025 годы"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23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7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 Содержание муниципального автономного учреждения «Дом молодежных организаций» муниципального района Похвистневский Сама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3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3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Муниципального бюджетного учреждения «Служба материально-технического обеспечения» муниципального района Похвистневский Самарской области на 2021-2025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685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685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 на 2020-2025 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3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3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на 2021-2025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28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8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8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«Детская школа искусств» с. Подбельск муниципального района Похвистневский Самарской области на 2021- 202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877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77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21-2025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21 - 2025 г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задания на оказание муниципальных услуг (выполнение работ) в сфере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атриотическое воспитание граждан Российской Федерации, проживающих на территории муниципального района Похвистнев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хвистневский Самарской области» на 2021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22-2026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58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8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вышение безопасности дорожного движения в  муниципальном районе Похвистневский Самарской области» на 2022-2026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» на 2021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38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5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8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22-2026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22-2026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22-2026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жильем отдельных категорий граждан муниципального района Похвистневский Самарской области на 2023-2028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79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793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1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22-2026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0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3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Организация мероприятий при осуществлении деятельности по обращению с животными без владельцев на территории муниципального района Похвистне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4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Реализация отдельных природоохранных мероприятий</w:t>
            </w:r>
            <w:r>
              <w:rPr>
                <w:spacing w:val="-6"/>
                <w:sz w:val="20"/>
                <w:szCs w:val="20"/>
                <w:lang w:val="ru-RU" w:eastAsia="ru-RU"/>
              </w:rPr>
              <w:t xml:space="preserve"> в  муниципальном  районе  Похвистневский  Самарской</w:t>
            </w:r>
            <w:r>
              <w:rPr>
                <w:sz w:val="20"/>
                <w:szCs w:val="20"/>
                <w:lang w:val="ru-RU" w:eastAsia="ru-RU"/>
              </w:rPr>
              <w:t xml:space="preserve"> области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22-2026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8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9,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04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04,7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6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6,4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7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7,3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1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овышение рождаемости в муниципальном район Похвистневский на 2020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4,5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4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7,7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,8</w:t>
            </w:r>
          </w:p>
        </w:tc>
      </w:tr>
      <w:tr>
        <w:trPr>
          <w:trHeight w:val="271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443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14,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26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1,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1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,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06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77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22-2026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9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22-2026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3-2030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0"/>
                <w:szCs w:val="20"/>
                <w:lang w:val="ru-RU"/>
              </w:rPr>
              <w:t>МП "</w:t>
            </w:r>
            <w:r>
              <w:rPr>
                <w:b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b/>
                <w:sz w:val="20"/>
                <w:szCs w:val="20"/>
                <w:lang w:val="ru-RU"/>
              </w:rPr>
              <w:t>крепление общественного здоровья среди   населения муниципального района Похвистневский на 2021 – 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0"/>
                <w:szCs w:val="20"/>
                <w:lang w:val="ru-RU"/>
              </w:rPr>
              <w:t>МП "</w:t>
            </w:r>
            <w:r>
              <w:rPr>
                <w:b/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b/>
                <w:sz w:val="20"/>
                <w:szCs w:val="20"/>
                <w:lang w:val="ru-RU"/>
              </w:rPr>
              <w:t xml:space="preserve"> муниципального района Похвистневский на 2021 – 2025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87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осуществления полномочий </w:t>
            </w:r>
            <w:r>
              <w:rPr>
                <w:spacing w:val="-1"/>
                <w:sz w:val="20"/>
                <w:szCs w:val="20"/>
                <w:lang w:val="ru-RU"/>
              </w:rPr>
              <w:t>Собранием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осуществления деятельности Контрольно-Счетной палаты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8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8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250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8646,5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Приложение  5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3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4 и 2025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/>
      </w:pPr>
      <w:r>
        <w:rPr>
          <w:lang w:val="ru-RU"/>
        </w:rPr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видов расходов классификации расходов бюджета муниципального района Похвистневский Самарской области на плановый период 2024 и 2025 годов</w:t>
      </w:r>
    </w:p>
    <w:p>
      <w:pPr>
        <w:pStyle w:val="Normal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275"/>
        <w:gridCol w:w="709"/>
        <w:gridCol w:w="992"/>
        <w:gridCol w:w="993"/>
        <w:gridCol w:w="992"/>
        <w:gridCol w:w="992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именование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24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25 год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21-2025 г.г."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2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дпрограмма «Оценка недвижимости, признания и регулирование отношений муниципальной собственности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44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9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21 –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 –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8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8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21-2025 годы»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82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8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2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30 годы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22-2026 г.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21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«Обеспечение антитеррористической безопасности общеобразовательных учреждений муниципального района Похвистневский Самарской области на 2022-2026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21 -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109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4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34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04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62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9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4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62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9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4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21 - 2025 годы"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2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 Содержание муниципального автономного учреждения «Дом молодежных организаций» муниципального района Похвистневский Сама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Муниципального бюджетного учреждения «Служба материально-технического обеспечения» муниципального района Похвистневский Самарской области на 2021-2025г.г."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3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3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 на 2020-2025 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на 2021-2025г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«Детская школа искусств» с. Подбельск муниципального района Похвистневский Самарской области на 2021- 2025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21-2025г.г."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21 - 2025 год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задания на оказание муниципальных услуг (выполнение работ) в сфере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атриотическое воспитание граждан Российской Федерации, проживающих на территории муниципального района Похвистневск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хвистневский Самарской области» на 2021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22-2026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9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вышение безопасности дорожного движения в  муниципальном районе Похвистневский Самарской области» на 2022-2026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» на 2021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4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4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22-2026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22-2026 года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22-2026 года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жильем отдельных категорий граждан муниципального района Похвистневский Самарской области на 2023-2028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7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79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22-2026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Реализация отдельных природоохранных мероприятий</w:t>
            </w:r>
            <w:r>
              <w:rPr>
                <w:spacing w:val="-6"/>
                <w:sz w:val="20"/>
                <w:szCs w:val="20"/>
                <w:lang w:val="ru-RU" w:eastAsia="ru-RU"/>
              </w:rPr>
              <w:t xml:space="preserve"> в  муниципальном  районе  Похвистневский  Самарской</w:t>
            </w:r>
            <w:r>
              <w:rPr>
                <w:sz w:val="20"/>
                <w:szCs w:val="20"/>
                <w:lang w:val="ru-RU" w:eastAsia="ru-RU"/>
              </w:rPr>
              <w:t xml:space="preserve"> области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22-2026г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8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9,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0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04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6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7,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овышение рождаемости в муниципальном район Похвистневский на 2020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4,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7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,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73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7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14,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1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,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1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7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22-2026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22-2026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3-2030 года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Энергосбережение и о повышении энергетической эффективности на территории  муниципального района Похвистневский Самарской области на 2020 -2024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0"/>
                <w:szCs w:val="20"/>
                <w:lang w:val="ru-RU"/>
              </w:rPr>
              <w:t>МП "</w:t>
            </w:r>
            <w:r>
              <w:rPr>
                <w:b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b/>
                <w:sz w:val="20"/>
                <w:szCs w:val="20"/>
                <w:lang w:val="ru-RU"/>
              </w:rPr>
              <w:t>крепление общественного здоровья среди   населения муниципального района Похвистневский на 2021 – 2024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0"/>
                <w:szCs w:val="20"/>
                <w:lang w:val="ru-RU"/>
              </w:rPr>
              <w:t>МП "</w:t>
            </w:r>
            <w:r>
              <w:rPr>
                <w:b/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b/>
                <w:sz w:val="20"/>
                <w:szCs w:val="20"/>
                <w:lang w:val="ru-RU"/>
              </w:rPr>
              <w:t xml:space="preserve"> муниципального района Похвистневский на 2021 – 2025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8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осуществления полномочий </w:t>
            </w:r>
            <w:r>
              <w:rPr>
                <w:spacing w:val="-1"/>
                <w:sz w:val="20"/>
                <w:szCs w:val="20"/>
                <w:lang w:val="ru-RU"/>
              </w:rPr>
              <w:t>Собранием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осуществления деятельности Контрольно-Счетной палаты муниципального района Похвистневский Самарской области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12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5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2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30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овно-утвержден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055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35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73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305</w:t>
            </w:r>
          </w:p>
        </w:tc>
      </w:tr>
    </w:tbl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6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 на 2023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4 и 2025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Распределение бюджетных ассигнований на предоставление бюджетных инвестиций юридическим лицам, не являющимся муниципальными учреждениями и муниципальными унитарными предприятиями, на 2023 го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08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 юридическим лицам в объекты капитального строительств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 юридическим лицам, за исключением бюджетных инвестиций в объекты капитального строительств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7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 на 2023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4 и 2025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Распределение бюджетных ассигнований на предоставление бюджетных инвестиций юридическим лицам, не являющимся муниципальными учреждениями и муниципальными унитарными предприятиями, на плановый период 2024 и 2025  годо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842"/>
        <w:gridCol w:w="1807"/>
      </w:tblGrid>
      <w:tr>
        <w:trPr/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25 год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 юридическим лицам в объекты капитального 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 юридическим лицам, за исключением бюджетных инвестиций в объекты капитального 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8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 на 2023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4 и 2025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0"/>
        <w:ind w:hanging="0"/>
        <w:jc w:val="center"/>
        <w:rPr/>
      </w:pPr>
      <w:r>
        <w:rPr>
          <w:b/>
          <w:bCs/>
          <w:sz w:val="20"/>
          <w:szCs w:val="20"/>
        </w:rPr>
        <w:t xml:space="preserve">Распределение на 2023  год межбюджетных трансфертов бюджетам сельских поселений из бюджета муниципального района Похвистневский Самарской области, не связанные с передачей полномочий по решению вопросов местного значения </w:t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2120"/>
        <w:gridCol w:w="1843"/>
        <w:gridCol w:w="1701"/>
        <w:gridCol w:w="1275"/>
      </w:tblGrid>
      <w:tr>
        <w:trPr>
          <w:trHeight w:val="19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сельских поселений за счет средств обла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ельских поселений за счет средств 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7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3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1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0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4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7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6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9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8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9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4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2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2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5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583,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Приложение 9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 на 2023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4 и 2025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0"/>
        <w:ind w:hanging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Распределение на 2024 -  2025  годы межбюджетных трансфертов бюджетам сельских поселений из бюджета муниципального района Похвистневский Самарской области, не связанные с передачей полномочий по решению вопросов местного значения </w:t>
      </w:r>
    </w:p>
    <w:p>
      <w:pPr>
        <w:pStyle w:val="Normal"/>
        <w:jc w:val="center"/>
        <w:rPr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Тыс. 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5"/>
        <w:gridCol w:w="992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165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ельских поселений за счет средств областного бюдже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ельских поселений за счет средств бюджета райо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</w:tr>
      <w:tr>
        <w:trPr>
          <w:trHeight w:val="36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7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3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2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6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8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7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4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9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39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0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9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9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7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3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4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00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0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3 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4  и 2025 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выделяемые из бюджетов сельских поселений муниципального района бюджету района, на осуществления части полномочий по решению вопросов местного значения в соответствии с заключенными соглашениями  на  2023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851"/>
        <w:gridCol w:w="1417"/>
        <w:gridCol w:w="1134"/>
        <w:gridCol w:w="992"/>
        <w:gridCol w:w="851"/>
        <w:gridCol w:w="992"/>
        <w:gridCol w:w="851"/>
        <w:gridCol w:w="992"/>
      </w:tblGrid>
      <w:tr>
        <w:trPr>
          <w:trHeight w:val="19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ов поселений, контроль за исполнением да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земельного контроля в границах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мер по противодействию коррупции в границах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в сфере градостроительной деятельности и рекла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внешнего муниципального финансово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5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4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3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4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ы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9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99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5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2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6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ый Аман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6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245,5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3 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4  и 2025 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выделяемые из бюджетов сельских поселений муниципального района бюджету района, на осуществления части полномочий по решению вопросов местного значения в соответствии с заключенными соглашениями  на  2024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851"/>
        <w:gridCol w:w="1417"/>
        <w:gridCol w:w="1134"/>
        <w:gridCol w:w="992"/>
        <w:gridCol w:w="851"/>
        <w:gridCol w:w="992"/>
        <w:gridCol w:w="851"/>
        <w:gridCol w:w="992"/>
      </w:tblGrid>
      <w:tr>
        <w:trPr>
          <w:trHeight w:val="19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ов поселений, контроль за исполнением да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земельного контроля в границах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мер по противодействию коррупции в границах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в сфере градостроительной деятельности и рекла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внешнего муниципального финансово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9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9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0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ы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7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5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9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1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5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92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5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5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ый Аман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2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814,4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выделяемые из бюджетов сельских поселений муниципального района бюджету района, на осуществления части полномочий по решению вопросов местного значения в соответствии с заключенными соглашениями  на  2025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851"/>
        <w:gridCol w:w="1417"/>
        <w:gridCol w:w="1134"/>
        <w:gridCol w:w="992"/>
        <w:gridCol w:w="851"/>
        <w:gridCol w:w="992"/>
        <w:gridCol w:w="851"/>
        <w:gridCol w:w="992"/>
      </w:tblGrid>
      <w:tr>
        <w:trPr>
          <w:trHeight w:val="19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ов поселений, контроль за исполнением да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земельного контроля в границах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мер по противодействию коррупции в границах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в сфере градостроительной деятельности и рекла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внешнего муниципального финансово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7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ы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6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41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89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0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2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ый Аман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2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7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407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3 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4  и 2025  годов»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ind w:firstLine="540"/>
        <w:jc w:val="center"/>
        <w:rPr/>
      </w:pPr>
      <w:r>
        <w:rPr>
          <w:b w:val="false"/>
          <w:bCs w:val="false"/>
        </w:rPr>
        <w:t xml:space="preserve">Источники финансирования дефицита бюджета муниципального района Похвистневский Самарской области </w:t>
      </w:r>
      <w:r>
        <w:rPr>
          <w:b w:val="false"/>
        </w:rPr>
        <w:t>на 2023 год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5940"/>
        <w:gridCol w:w="14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</w:t>
            </w:r>
          </w:p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 574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44 928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44 928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44 928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44 928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2 502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2 502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2 502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2 502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 574,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3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3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4 и 2025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ind w:firstLine="540"/>
        <w:jc w:val="center"/>
        <w:rPr/>
      </w:pPr>
      <w:r>
        <w:rPr>
          <w:b w:val="false"/>
          <w:bCs w:val="false"/>
        </w:rPr>
        <w:t xml:space="preserve">Источники финансирования дефицита бюджета муниципального района Похвистневский Самарской области </w:t>
      </w:r>
      <w:r>
        <w:rPr>
          <w:b w:val="false"/>
        </w:rPr>
        <w:t>на 2024 и 2025 годы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12"/>
        <w:gridCol w:w="5103"/>
        <w:gridCol w:w="1276"/>
        <w:gridCol w:w="113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тыс. рублей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2025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8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23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11 6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78 1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11 6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78 1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11 6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78 1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11 6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78 1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 5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 33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 5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 33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 5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 33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 5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 33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8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230,3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3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4 и 2025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>
          <w:lang w:val="ru-RU"/>
        </w:rPr>
      </w:pPr>
      <w:r>
        <w:rPr>
          <w:lang w:val="ru-RU"/>
        </w:rPr>
        <w:t>Программа муниципальных внутренних заимствований</w:t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муниципального района Похвистневский Самарской области</w:t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на 2023  год и на плановый период 2024 и 2025 годов</w:t>
      </w:r>
    </w:p>
    <w:p>
      <w:pPr>
        <w:pStyle w:val="Normal"/>
        <w:ind w:left="-1418" w:firstLine="141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1418" w:firstLine="1418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Программа муниципальных внутренних заимствований муниципального района Похвистневский Самарской области на 2023 год </w:t>
      </w:r>
    </w:p>
    <w:p>
      <w:pPr>
        <w:pStyle w:val="Normal"/>
        <w:ind w:left="-1418" w:firstLine="1418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81"/>
        <w:gridCol w:w="1800"/>
        <w:gridCol w:w="162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наименова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ривлечение средств в 2023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огашение основного долга в 2023  год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, привлекаемые муниципальным районом Похвистневский от других бюджетов бюджетной системы РФ в целях частичного покрытия дефицита бюджет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Программа муниципальных внутренних заимствований муниципального района Похвистневский Самарской области на 2024 год </w:t>
      </w:r>
    </w:p>
    <w:p>
      <w:pPr>
        <w:pStyle w:val="Normal"/>
        <w:ind w:left="-1418" w:firstLine="1418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81"/>
        <w:gridCol w:w="1800"/>
        <w:gridCol w:w="1620"/>
      </w:tblGrid>
      <w:tr>
        <w:trPr>
          <w:trHeight w:val="98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наименова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ривлечение средств в 2024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огашение основного долга в 2024 год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, привлекаемые муниципальным районом Похвистневский от других бюджетов бюджетной системы РФ в целях частичного покрытия дефицита бюджет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Программа муниципальных внутренних заимствований муниципального района Похвистневский Самарской области на 2025 год </w:t>
      </w:r>
    </w:p>
    <w:p>
      <w:pPr>
        <w:pStyle w:val="Normal"/>
        <w:ind w:left="-1418" w:firstLine="1418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81"/>
        <w:gridCol w:w="1800"/>
        <w:gridCol w:w="162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наименова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ривлечение средств в 2025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огашение основного долга в 2025  год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, привлекаемые муниципальным районом Похвистневский от других бюджетов бюджетной системы РФ в целях частичного покрытия дефицита бюджет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5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Самарской области    на 2023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4 и 2025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грамма муниципальных гарантий муниципального района Похвистневский </w:t>
      </w:r>
    </w:p>
    <w:p>
      <w:pPr>
        <w:pStyle w:val="Normal"/>
        <w:ind w:left="-1418" w:firstLine="1418"/>
        <w:jc w:val="center"/>
        <w:rPr/>
      </w:pPr>
      <w:r>
        <w:rPr>
          <w:b/>
          <w:lang w:val="ru-RU"/>
        </w:rPr>
        <w:t xml:space="preserve">Самарской области на 2023 год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lang w:val="ru-RU"/>
        </w:rPr>
        <w:t>В 2023 году предоставление муниципальных гарантий муниципального района Похвистневский Самарской области не предусмотре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бъем бюджетных ассигнований на исполнение гарантий по возможным гарантийным случаям в 2023 году за счет источников финансирования дефицита бюджета района – 0 тыс.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1418" w:firstLine="1418"/>
        <w:jc w:val="center"/>
        <w:rPr>
          <w:b/>
          <w:b/>
          <w:lang w:val="ru-RU"/>
        </w:rPr>
      </w:pPr>
      <w:r>
        <w:rPr>
          <w:b/>
          <w:lang w:val="ru-RU"/>
        </w:rPr>
        <w:t>Программа муниципальных гарантий муниципального района Похвистневский</w:t>
      </w:r>
    </w:p>
    <w:p>
      <w:pPr>
        <w:pStyle w:val="Normal"/>
        <w:ind w:left="-1418" w:firstLine="1418"/>
        <w:jc w:val="center"/>
        <w:rPr/>
      </w:pPr>
      <w:r>
        <w:rPr>
          <w:b/>
          <w:lang w:val="ru-RU"/>
        </w:rPr>
        <w:t xml:space="preserve">Самарской области  на 2024 год 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24 году предоставление муниципальных гарантий муниципального района Похвистневский Самарской области не предусмотре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бъем бюджетных ассигнований на исполнение гарантий по возможным гарантийным случаям в 2024 году за счет источников финансирования дефицита бюджета района – 0 тыс. руб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грамма муниципальных гарантий муниципального района Похвистневский </w:t>
      </w:r>
    </w:p>
    <w:p>
      <w:pPr>
        <w:pStyle w:val="Normal"/>
        <w:ind w:left="-1418" w:firstLine="1418"/>
        <w:jc w:val="center"/>
        <w:rPr/>
      </w:pPr>
      <w:r>
        <w:rPr>
          <w:b/>
          <w:lang w:val="ru-RU"/>
        </w:rPr>
        <w:t xml:space="preserve">Самарской области на 2025  год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В 2025 году предоставление муниципальных гарантий муниципального района Похвистневский Самарской области не предусмотре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бъем бюджетных ассигнований на исполнение гарантий по возможным гарантийным случаям в 2025 году за счет источников финансирования дефицита бюджета района – 0 тыс. руб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FC3F42A365CCDBFBEC60593E8F261CEF635648DAFF0A8CAB312DB18B25089C4DB330F6B757CC7E9E5B029F5F1wFz8E" TargetMode="External"/><Relationship Id="rId4" Type="http://schemas.openxmlformats.org/officeDocument/2006/relationships/hyperlink" Target="consultantplus://offline/ref=8FC3F42A365CCDBFBEC61B9EFE9E3DC6F43F3B81A8F0A495EC4FDD4FED008F918973513226308CE4EEA635F5FAE45FDE1Aw9z3E" TargetMode="External"/><Relationship Id="rId5" Type="http://schemas.openxmlformats.org/officeDocument/2006/relationships/hyperlink" Target="consultantplus://offline/ref=04A278A9AC5C0EEB00EC915D1E99D78ED9F16FFDD50E526C2CD5AC03140A998525F170B90AE03D959A9A32AF85FAC101BB43A7DEF6945C75S5A9I" TargetMode="External"/><Relationship Id="rId6" Type="http://schemas.openxmlformats.org/officeDocument/2006/relationships/hyperlink" Target="consultantplus://offline/ref=46E73B1DF1AB9C007AA704375CF8BD6D7EA7F67756B0C413CB2A41F7F9AEC3E6AEC01F15BD39765FEAC8E7EBA5851309610112743130k804J" TargetMode="External"/><Relationship Id="rId7" Type="http://schemas.openxmlformats.org/officeDocument/2006/relationships/hyperlink" Target="consultantplus://offline/ref=46E73B1DF1AB9C007AA704375CF8BD6D7EA7F67756B0C413CB2A41F7F9AEC3E6AEC01F15BD3B705FEAC8E7EBA5851309610112743130k804J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5:03:00Z</dcterms:created>
  <dc:creator>PC3</dc:creator>
  <dc:description/>
  <cp:keywords/>
  <dc:language>en-US</dc:language>
  <cp:lastModifiedBy>Начальник отдела</cp:lastModifiedBy>
  <cp:lastPrinted>2022-12-02T12:38:00Z</cp:lastPrinted>
  <dcterms:modified xsi:type="dcterms:W3CDTF">2022-12-05T06:45:00Z</dcterms:modified>
  <cp:revision>11</cp:revision>
  <dc:subject/>
  <dc:title>О бюджете муниципального района Похвистневский на 2009 год и на плановый период 2010 и 2011 годов</dc:title>
</cp:coreProperties>
</file>