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РАСПОРЯ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.11.2022  №  239-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.11.2022  №  239-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12.45pt;margin-top:27.05pt;width:0pt;height:8.75pt" coordorigin="4249,541" coordsize="0,175">
                                  <v:shape id="shape_0" stroked="t" o:allowincell="t" style="position:absolute;left:4249;top:71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49;top:54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б утверждении состава                                                        </w:t>
      </w:r>
    </w:p>
    <w:p>
      <w:pPr>
        <w:pStyle w:val="Normal"/>
        <w:jc w:val="both"/>
        <w:rPr/>
      </w:pPr>
      <w:r>
        <w:rPr/>
        <w:t>комиссии</w:t>
      </w:r>
      <w:r>
        <w:rPr>
          <w:sz w:val="28"/>
          <w:szCs w:val="28"/>
        </w:rPr>
        <w:t xml:space="preserve"> </w:t>
      </w:r>
      <w:r>
        <w:rPr/>
        <w:t xml:space="preserve">по формированию резерва </w:t>
      </w:r>
    </w:p>
    <w:p>
      <w:pPr>
        <w:pStyle w:val="Normal"/>
        <w:jc w:val="both"/>
        <w:rPr/>
      </w:pPr>
      <w:r>
        <w:rPr/>
        <w:t xml:space="preserve">для замещения вакантных должностей </w:t>
      </w:r>
    </w:p>
    <w:p>
      <w:pPr>
        <w:pStyle w:val="Normal"/>
        <w:jc w:val="both"/>
        <w:rPr/>
      </w:pPr>
      <w:r>
        <w:rPr/>
        <w:t xml:space="preserve">муниципальной службы в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айоне Похвистневский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2.03.2007 №25-ФЗ                                      «О муниципальной службе в Российской Федерации», Законом Самарской области от 09.10.2001 № 96-ГД «О муниципальной службе в Самарской области», Уставом муниципального района Похвистневский Самарской области и  Решением Собрания представителей района от 29 мая 2012 года  № 145 «О кадровом резерве для замещения вакантных должностей муниципальной службы в муниципальном районе Похвистневский»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формированию резерва для замещения вакантных должностей муниципальной службы в муниципальном районе Похвистневский Самарской области в новой редакции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 Распоряжения Администрации района от 18.12.2019 № 321-р «Об утверждении состава комиссии по формированию резерва для замещения вакантных должностей муниципальной службы в муниципальном районе Похвистневский» (с изменениями от 02.03.2020                      № 44-р, от 03.08.2021 №161-р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первого заместителя Главы района по социальным вопросам Администрации района С.В.Черк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.о.Главы района                                                      </w:t>
      </w:r>
      <w:r>
        <w:rPr>
          <w:b/>
          <w:sz w:val="28"/>
          <w:szCs w:val="28"/>
        </w:rPr>
        <w:t>С.В.Черк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>от 29.11.2022  №  239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формированию резерва для замещения вакантных должностей муниципальной службы в муниципальном районе Похвистневский                          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ов Сергей Владиславович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района Похвистневский Самарской области по социальным вопросам, председатель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южова Ирина Тахи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аппарата Администрации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ина Екатерина Викто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Администрации муниципального района Похвистневский Самарской области, секретар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ышев Мударис Касымович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района Похвистневский Самарской области по экономике и финансам, руководитель контрактной служб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йлова Татьяна Иван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представителей муниципального района Похвистневский Самар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шова Наталья Александ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униципального района Похвистневский Самар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еева Ирина Александровна </w:t>
            </w: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(пенсионеров) войны, труда, вооруженных сил и правоохранительных органов муниципального района Похвистневский Самарской области (по согласовани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both"/>
      <w:outlineLvl w:val="1"/>
    </w:pPr>
    <w:rPr>
      <w:rFonts w:eastAsia="Arial Unicode M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eastAsia="Arial Unicode MS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1:00Z</dcterms:created>
  <dc:creator>Kovelskiy</dc:creator>
  <dc:description/>
  <cp:keywords/>
  <dc:language>en-US</dc:language>
  <cp:lastModifiedBy>ОргОтдел_Пост</cp:lastModifiedBy>
  <cp:lastPrinted>2021-08-03T13:19:00Z</cp:lastPrinted>
  <dcterms:modified xsi:type="dcterms:W3CDTF">2022-12-01T04:23:00Z</dcterms:modified>
  <cp:revision>3</cp:revision>
  <dc:subject/>
  <dc:title/>
</cp:coreProperties>
</file>