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8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8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8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8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8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8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8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8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8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8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8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  <w:sz w:val="28"/>
              </w:rPr>
            </w:pPr>
            <w:r>
              <w:rPr>
                <w:rFonts w:cs="Times New Roman"/>
                <w:b/>
                <w:bCs/>
                <w:spacing w:val="20"/>
                <w:sz w:val="28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/>
              </w:rPr>
              <w:t xml:space="preserve">                   </w:t>
            </w:r>
            <w:r>
              <w:rPr/>
              <w:t>29.11.2022  № 922</w:t>
            </w:r>
          </w:p>
          <w:p>
            <w:pPr>
              <w:pStyle w:val="Normal"/>
              <w:shd w:fill="FFFFFF" w:val="clear"/>
              <w:spacing w:before="252" w:after="0"/>
              <w:rPr>
                <w:sz w:val="28"/>
              </w:rPr>
            </w:pPr>
            <w:r>
              <w:rPr>
                <w:rFonts w:eastAsia="Arial" w:cs="Arial"/>
                <w:spacing w:val="-3"/>
                <w:sz w:val="28"/>
              </w:rPr>
              <w:t xml:space="preserve">        </w:t>
            </w:r>
            <w:r>
              <w:rPr>
                <w:rFonts w:cs="Times New Roman"/>
                <w:spacing w:val="-3"/>
                <w:sz w:val="28"/>
              </w:rPr>
              <w:t>г</w:t>
            </w:r>
            <w:r>
              <w:rPr>
                <w:spacing w:val="-3"/>
                <w:sz w:val="28"/>
              </w:rPr>
              <w:t xml:space="preserve">. </w:t>
            </w:r>
            <w:r>
              <w:rPr>
                <w:rFonts w:cs="Times New Roman"/>
                <w:spacing w:val="-3"/>
                <w:sz w:val="28"/>
              </w:rPr>
              <w:t>Похвистнево</w:t>
            </w:r>
          </w:p>
          <w:p>
            <w:pPr>
              <w:pStyle w:val="Normal"/>
              <w:spacing w:before="276" w:after="0"/>
              <w:ind w:right="-1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рамма профилактики рисков причинения вреда (ущерба) охраняемым законом ценностям в сфере регионального государственного экологического контроля (надзора) в границах муниципального района Похвистневский Самарской области на 2023 год</w:t>
            </w:r>
          </w:p>
        </w:tc>
      </w:tr>
      <w:tr>
        <w:trPr>
          <w:trHeight w:val="3816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 соответствии со статьей 44 Федерального закона от 31.07.2020 № 248-ФЗ «О государственном контроле (надзоре) и муниципальном контроле в Российской Федерации», постановлением Правительства Российской Федерации от 25.06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Администрация муниципального района Похвистневский Самарской области</w:t>
      </w:r>
    </w:p>
    <w:p>
      <w:pPr>
        <w:pStyle w:val="Normal"/>
        <w:ind w:left="3540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left="3540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left="3540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СТАНОВЛЯЕТ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1. </w:t>
        <w:tab/>
        <w:t>Утвердить Программу профилактики рисков причинения вреда (ущерба) охраняемым законом ценностям в сфере регионального государственного экологического контроля (надзора) в отношении водных объектов, территорий их водоохранных зон и прибрежных защитных полос, а также за соблюдением обязательных требований в области охраны атмосферного воздуха, в области обращения с отходами в отношении объектов, подлежащих региональному государственному экологическому контролю (надзору) в границах муниципального района Похвистневский Самарской области на 2023 год согласно приложению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2. </w:t>
        <w:tab/>
        <w:t xml:space="preserve">Настоящее Постановление вступает в силу со дня его официального опубликования.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3. </w:t>
        <w:tab/>
        <w:t>Разместить настоящее Постановление на сайте Администрации муниципального района Похвистневский Самарской области в информационно-коммуникационной сети «Интернет»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4.</w:t>
        <w:tab/>
        <w:t xml:space="preserve"> Контроль за исполнением настоящего Постановления возложить на первого заместителя по социальным вопросам Главы муниципального района Похвистневский  Самарской области  С.В.Черкасов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И.о Главы района                                                    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4"/>
        </w:rPr>
        <w:t>С.В.Черкассов</w:t>
      </w:r>
    </w:p>
    <w:p>
      <w:pPr>
        <w:pStyle w:val="Normal"/>
        <w:ind w:left="4956" w:hanging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ind w:left="4678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left="4678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left="4678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left="4678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left="4678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left="4678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left="4678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left="4678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left="4678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left="4678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left="4678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left="4678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left="4678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left="4678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left="4678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left="4678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left="4678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left="4678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left="4678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left="4678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left="4678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left="4678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left="4678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left="4678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left="4678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left="4678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left="4678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left="4678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left="4678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left="4678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left="4678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left="4678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left="4678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left="4678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left="4678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left="4678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left="4678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left="4678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left="4678" w:hanging="0"/>
        <w:jc w:val="right"/>
        <w:rPr/>
      </w:pPr>
      <w:r>
        <w:rPr>
          <w:rFonts w:cs="Times New Roman" w:ascii="Times New Roman" w:hAnsi="Times New Roman"/>
          <w:sz w:val="28"/>
          <w:szCs w:val="24"/>
        </w:rPr>
        <w:t xml:space="preserve">                   </w:t>
      </w:r>
      <w:r>
        <w:rPr>
          <w:rFonts w:cs="Times New Roman" w:ascii="Times New Roman" w:hAnsi="Times New Roman"/>
          <w:sz w:val="28"/>
          <w:szCs w:val="24"/>
        </w:rPr>
        <w:t>Приложение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4"/>
        </w:rPr>
        <w:t xml:space="preserve">к постановлению Администраци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4"/>
        </w:rPr>
        <w:t>муниципального района Похвистневский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4"/>
        </w:rPr>
        <w:t>Самарской област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4"/>
        </w:rPr>
        <w:t>от 29.11.2022 № 922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4"/>
        </w:rPr>
        <w:t xml:space="preserve">профилактики рисков причинения вреда (ущерба) охраняемым законом ценностям в сфере регионального государственного экологического контроля (надзора) в отношении водных объектов, территорий их водоохранных зон и прибрежных защитных полос, а также за соблюдением обязательных требований в области охраны атмосферного воздуха, в области обращения с отходами в отношении объектов, подлежащих региональному государственному экологическому контролю (надзору) в границах муниципального района Похвистневский  Самарской области на 2023 год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numPr>
          <w:ilvl w:val="0"/>
          <w:numId w:val="1"/>
        </w:numPr>
        <w:ind w:left="0" w:firstLine="426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нализ текущего состояния осуществления вида контроля, описание текущего развития профилактической деятельности контрольного органа, характеристика проблем, на решение которых направлена программа профилактики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1.1. Анализ текущего состояния осуществления вида контроля. С принятием Федерального закона от 11.06.2021 № 170-ФЗ «О внесении изменений в отдельные законодательные акты Российской Федерации в связи с принятием Федерального закона «О государственном контроле (надзоре) и муниципальном контроле в Российской Федерации» (далее – Федеральный закон № 170-ФЗ) к предмету регионального государственного экологического контроля (надзора) в отношении водных объектов, территорий их водоохранных зон и прибрежных защитных полос, а также за соблюдением обязательных требований в области охраны атмосферного воздуха, в области обращения с отходами в отношении объектов, подлежащих региональному государственному экологическому контролю (надзору) в границах муниципального района Похвистневский Самарской области (далее – региональный государственный экологический контроль (надзор)) было отнесено соблюдение юридическими лицами, индивидуальными предпринимателями и гражданами (далее – контролируемые лица) обязательных требований в области охраны окружающей среды, включая требования, содержащиеся в разрешительных документах и установленные в соответствии с Федеральным законом от 10.01.2002 №7-ФЗ «Об охране окружающей среды», Федеральным законом от 24.06.1998№89-ФЗ «Об отходах производства и потребления», Федеральным законом от 04.05.1999 № 96-ФЗ_«Об охране атмосферного воздуха», Водным кодексом Российской Федерации и принятыми в соответствии с ними иными нормативными правовыми актами Российской Федерации, законами и иными нормативными правовыми актами субъекта Российской Федерации. 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С учетом планируемого вступления в силу с 1 января 2023 года Положения о региональном государственном экологическом контроле (надзоре) в отношении водных объектов, территорий их водоохранных зон и прибрежных защитных полос, а также за соблюдением обязательных требований в области охраны атмосферного воздуха, в области обращения с отходами в отношении объектов, подлежащих региональному государственному экологическому контролю (надзору) объектами регионального государственного экологического контроля (надзора) являются: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а) деятельность, действия (бездействие) граждан и юридических лиц, в рамках которых должны соблюдаться обязательные требования, в том числе предъявляемые к гражданам и организациям, осуществляющим деятельность, действия (бездействие);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б) здания, помещения, сооружения, линейные объекты, в том числе объекты, оказывающие негативное воздействие на окружающую среду, территории, оборудование, устройства, предметы, материалы, транспортные средства и другие объекты, которыми граждане и организации владеют и (или) пользуются и к которым предъявляются обязательные требования;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) природные и природно-антропогенные объекты, не находящиеся во владении (и) или пользовании граждан или организаций и к которым предъявляются обязательные требования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До принятия Федерального закона № 170-ФЗ региональный государственный экологический контроль (надзор) осуществлялся на системной основе в соответствии с 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2. Описание текущего развития профилактической деятельности контрольного органа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рофилактическая деятельность в соответствии с 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администрацией муниципального района Похвистневский  Самарской</w:t>
        <w:tab/>
        <w:t xml:space="preserve"> области (далее также – администрация или контрольный орган) осуществлялась на системной основе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В соответствии с законом Самарской области от 06.04.2010 г. № 36-ГД «О наделении органов местного самоуправления отдельными государственными полномочиями в сфере охраны окружающей среды» на территории муниципального района Похвистневский Самарской области с 2011 года осуществляется региональный государственный экологический контроль (надзор). 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За истекший период 2022 года (по состоянию на 28.10.2022 г.) проведено 9 рейдовых осмотров муниципальной территории, выдано 9 предостережений о недопустимости нарушения обязательных требований. 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 рамках национального проекта «Экология» и в целях реализации Указа Президента РФ от 7 мая 2018 г. № 204 «О национальных целях и стратегических задачах развития Российской Федерации на период до 2024 года», включая исполнение Постановления Правительства РФ от 15.04.2014 № 326 «Об утверждении государственной программы Российской Федерации «Охрана окружающей среды» в части эффективного обращения с отходами производства и потребления, на территории муниципального района Похвистневский  для снижения и минимизации негативного воздействия отходов на окружающую среду проводятся комиссионные обследования муниципальной территории на предмет выявления  несанкционированных свалок отходов с целью дальнейшей их ликвидации. В ходе рейдовых осмотров за истекший период 2022 года свалки и навалы, не выявлены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3. Типовыми нарушениями подконтрольными субъектами обязательных требований является: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а) Отсутствие программы производственного экологического контроля, предусмотренной статьей 67 Федерального закона от 10.01.2002 №7-ФЗ «Об охране окружающей среды». Ответственность за данное административное правонарушение предусмотрена статьей 8.1 Кодекса Российской Федерации об административных правонарушениях от 30.12.2001 №195-ФЗ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б) Несвоевременная актуализация сведений об объекте, оказывающем негативное воздействие на окружающую среду, в соответствии со статьей 69.2 Федерального закона от 10.01.2002 №7-ФЗ «Об охране окружающей среды». Ответственность за данное административное правонарушение предусмотрена статьей 8.1 Кодекса Российской Федерации об административных правонарушениях от 30.12.2001 №195-ФЗ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) Отсутствие производственного контроля на источниках выбросах, предусмотренного статьей 25 Федерального закона от 04.05.1999 г. № 96-ФЗ «Об охране атмосферного воздуха». Ответственность за данное административное правонарушение предусмотрена статьи 8.1 Кодекса Российской Федерации об административных правонарушениях от 30.12.2001 № 195-ФЗ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г) Сброс отходов на почву, и другие нарушения обязательных требований в области обращения с отходами, содержащиеся в Федеральном законе от 24.06.1998 № 89-ФЗ «Об отходах производства и потребления». Ответственность за данные административные правонарушения предусмотрена статьей 8.2 Кодекса Российской Федерации об административных правонарушениях от 30.12.2001 №195-ФЗ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д) Не предоставление или несвоевременное предоставление следующих отчетов: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годовой формы отчета федерального статистического наблюдения № 2-ТП (отходы) в Межрегиональное Управление Росприроднадзора по Самарской и Ульяновской областям, предусмотренного статьей 19 Федерального закона от 24.06.1998 № 89-ФЗ «Об отходах производства и потребления». 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- информации об объектах размещения отходов, об образовании и движении отходов, о технологиях использования и обезвреживания отходов в государственное бюджетное учреждение Самарской области «Природоохранный центр», предусмотренной статьей 20 Федерального закона от 24.06.1998 № 89-ФЗ «Об отходах производства и потребления».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отчет об организации и о результатах осуществления производственного экологического контроля, предусмотренный статьей 67 Федерального закона от 10.01.2002 №7-ФЗ «Об охране окружающей среды»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ветственность за данные административные правонарушения предусмотрена статьей 8.5 Кодекса Российской Федерации об административных правонарушениях от 30.12.2001 № 195-ФЗ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2. Текущий уровень развития профилактической деятельности администрации муниципального района Похвистневский Самарской области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 целях стимулирования добросовестного соблюдения контролируемыми лицами обязательных требований,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создания условий для доведения обязательных требований до контролируемых лиц, повышения информированности о способах их соблюдения администрация муниципального района Похвистневкий осуществляет профилактические мероприятия в соответствии с ежегодно утверждаемой Программой профилактики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Нарушение обязательных требований в сфере охраны окружающей среды может повлечь причинение вреда жизни, здоровью граждан, природной среде, охраняемым законом ценностям, а также возникновение чрезвычайных ситуаций природного и техногенного характера на территории муниципального района Похвистневский Самарской области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Мероприятия программы профилактики будут способствовать частичному решению обозначенных проблем в связи с повышением информированности контролируемых лиц относительно последствий нарушения обязательных требований и способов устранения нарушений предусмотренными законодательством и муниципальными правовыми актами способами.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firstLine="426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II. Цели и задачи реализации Программы профилактики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1. Целями профилактики рисков причинения вреда (ущерба) охраняемым законом ценностям являются: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) предупреждение нарушений контролируемыми лицами обязательных требований, включая устранение причин, факторов и условий, способствующих возможным нарушениям обязательных требований;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3) формирование единого понимания выполнения обязательных требований и создание системы профилактики правонарушений, направленной на выявление и предупреждение причин и условий, способствующих совершению правонарушений;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4) повышение уровня правовой грамотности подконтрольных субъектов, в том числе путем доступности информации об обязательных требованиях и необходимых мерах по их исполнению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5) мотивация подконтрольных субъектов к добросовестному поведению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2.2. Для достижения целей профилактики рисков причинения вреда (ущерба) охраняемым законом ценностям выполняются следующие задачи: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1) анализ выявленных в результате проведения регионального государственного экологического контроля (надзора) нарушений обязательных требований;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2) выявление причин, факторов и условий, способствующих причинению вреда (ущерба) охраняемым законом ценностям и недопущение нарушений обязательных требований, определение способов устранения или снижения рисков их возникновения;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3) устранение причин, факторов и условий, способствующих возможному причинению вреда (ущерба) охраняемым законом ценностям и нарушению обязательных требований;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4) оценка состояния подконтрольной среды (оценка возможной угрозы причинения вреда жизни, здоровью граждан) и установление зависимости видов и интенсивности профилактических мероприятий с учетом состояния подконтрольной среды;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5) организация и проведение профилактических мероприятий с учетом состояния подконтрольной среды и анализа, выявленных в результате проведения регионального государственного экологического контроля (надзора) нарушений обязательных требований;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6) создание системы консультирования подконтрольных субъектов;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7) другие задачи в зависимости от выявленных проблем в регулируемой сфере и текущего состояния профилактической работы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firstLine="426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III. Перечень профилактических мероприятий, сроки (периодичность) их проведения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ероприятия программы представляют собой комплекс мер, направленных на достижение целей и решение основных задач настоящей Программы профилактики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еречень профилактических мероприятий, сроки (периодичность) их проведения представлены в Приложении №1.</w:t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426"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Cs/>
          <w:sz w:val="28"/>
          <w:szCs w:val="28"/>
        </w:rPr>
        <w:t>. Показатели результативности и эффективности программы профилактики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результативности программы профилактики определяются в соответствии со следующей таблицей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tbl>
      <w:tblPr>
        <w:tblW w:w="9918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5904"/>
        <w:gridCol w:w="3385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, свидетельствующая о максимальной результативности программы профилактики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ота информации, размещенной на  сайте Администрации в соответствии с частью 3 статьи 46 Федерального закона от 31.07.2020 № 248-ФЗ «О государственном контроле (надзоре) и муниципальном контроле в Российской Федерации»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%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размещений сведений по вопросам соблюдения обязательных требований в средствах массовой информ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ета «Вестник Похвистневского района»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случаев объявления предостережений в общем количестве случаев выявления готовящихся нарушений обязательных требований или признаков нарушений обязательных требований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%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если имелись случаи выявления готовящихся нарушений обязательных требований или признаков нарушений обязательных требований)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случаев нарушения сроков консультирования контролируемых лиц в письменной форме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%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случаев повторного обращения контролируемых лиц в письменной форме по тому же вопросу в рамках осуществления регионального государственного экологического контроля (надзора)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%</w:t>
            </w:r>
          </w:p>
        </w:tc>
      </w:tr>
    </w:tbl>
    <w:p>
      <w:pPr>
        <w:pStyle w:val="Normal"/>
        <w:ind w:left="11327" w:firstLine="1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реда</w:t>
      </w:r>
    </w:p>
    <w:p>
      <w:pPr>
        <w:pStyle w:val="Normal"/>
        <w:ind w:left="11327" w:firstLine="1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left="11327" w:firstLine="1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left="11327" w:firstLine="1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left="11327" w:firstLine="1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left="11327" w:firstLine="1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left="11327" w:firstLine="1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left="11327" w:firstLine="1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left="11327" w:firstLine="1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left="11327" w:firstLine="1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sectPr>
          <w:type w:val="nextPage"/>
          <w:pgSz w:w="11906" w:h="16838"/>
          <w:pgMar w:left="1304" w:right="707" w:gutter="0" w:header="0" w:top="851" w:footer="0" w:bottom="851"/>
          <w:pgNumType w:fmt="decimal"/>
          <w:formProt w:val="false"/>
          <w:textDirection w:val="lrTb"/>
          <w:docGrid w:type="default" w:linePitch="381" w:charSpace="0"/>
        </w:sectPr>
        <w:pStyle w:val="Normal"/>
        <w:ind w:left="11327" w:firstLine="1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bCs/>
          <w:iCs/>
          <w:sz w:val="23"/>
          <w:szCs w:val="23"/>
        </w:rPr>
      </w:pPr>
      <w:r>
        <w:rPr>
          <w:rFonts w:cs="Times New Roman" w:ascii="Times New Roman" w:hAnsi="Times New Roman"/>
          <w:bCs/>
          <w:iCs/>
          <w:sz w:val="23"/>
          <w:szCs w:val="23"/>
        </w:rPr>
        <w:t>Приложение № 1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bCs/>
          <w:iCs/>
          <w:sz w:val="23"/>
          <w:szCs w:val="23"/>
        </w:rPr>
      </w:pPr>
      <w:r>
        <w:rPr>
          <w:rFonts w:cs="Times New Roman" w:ascii="Times New Roman" w:hAnsi="Times New Roman"/>
          <w:bCs/>
          <w:iCs/>
          <w:sz w:val="23"/>
          <w:szCs w:val="23"/>
        </w:rPr>
        <w:t xml:space="preserve">к Программе профилактики рисков </w:t>
      </w:r>
    </w:p>
    <w:p>
      <w:pPr>
        <w:pStyle w:val="Normal"/>
        <w:ind w:firstLine="1"/>
        <w:jc w:val="right"/>
        <w:rPr>
          <w:rFonts w:ascii="Times New Roman" w:hAnsi="Times New Roman" w:cs="Times New Roman"/>
          <w:bCs/>
          <w:iCs/>
          <w:sz w:val="23"/>
          <w:szCs w:val="23"/>
        </w:rPr>
      </w:pPr>
      <w:r>
        <w:rPr>
          <w:rFonts w:cs="Times New Roman" w:ascii="Times New Roman" w:hAnsi="Times New Roman"/>
          <w:bCs/>
          <w:iCs/>
          <w:sz w:val="23"/>
          <w:szCs w:val="23"/>
        </w:rPr>
        <w:t xml:space="preserve">    </w:t>
      </w:r>
      <w:r>
        <w:rPr>
          <w:rFonts w:cs="Times New Roman" w:ascii="Times New Roman" w:hAnsi="Times New Roman"/>
          <w:bCs/>
          <w:iCs/>
          <w:sz w:val="23"/>
          <w:szCs w:val="23"/>
        </w:rPr>
        <w:t>причинения вреда охраняемым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bCs/>
          <w:iCs/>
          <w:sz w:val="23"/>
          <w:szCs w:val="23"/>
        </w:rPr>
      </w:pPr>
      <w:r>
        <w:rPr>
          <w:rFonts w:cs="Times New Roman" w:ascii="Times New Roman" w:hAnsi="Times New Roman"/>
          <w:bCs/>
          <w:iCs/>
          <w:sz w:val="23"/>
          <w:szCs w:val="23"/>
        </w:rPr>
        <w:t xml:space="preserve">               </w:t>
      </w:r>
      <w:r>
        <w:rPr>
          <w:rFonts w:cs="Times New Roman" w:ascii="Times New Roman" w:hAnsi="Times New Roman"/>
          <w:bCs/>
          <w:iCs/>
          <w:sz w:val="23"/>
          <w:szCs w:val="23"/>
        </w:rPr>
        <w:t>законом ценностям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bCs/>
          <w:iCs/>
          <w:sz w:val="23"/>
          <w:szCs w:val="23"/>
        </w:rPr>
      </w:pPr>
      <w:r>
        <w:rPr>
          <w:rFonts w:cs="Times New Roman" w:ascii="Times New Roman" w:hAnsi="Times New Roman"/>
          <w:bCs/>
          <w:iCs/>
          <w:sz w:val="23"/>
          <w:szCs w:val="23"/>
        </w:rPr>
        <w:t>Утверждено Постановлением Администрации района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bCs/>
          <w:iCs/>
          <w:sz w:val="23"/>
          <w:szCs w:val="23"/>
        </w:rPr>
      </w:pPr>
      <w:r>
        <w:rPr>
          <w:rFonts w:cs="Times New Roman" w:ascii="Times New Roman" w:hAnsi="Times New Roman"/>
          <w:bCs/>
          <w:iCs/>
          <w:sz w:val="23"/>
          <w:szCs w:val="23"/>
        </w:rPr>
        <w:t>№</w:t>
      </w:r>
      <w:r>
        <w:rPr>
          <w:rFonts w:cs="Times New Roman" w:ascii="Times New Roman" w:hAnsi="Times New Roman"/>
          <w:bCs/>
          <w:iCs/>
          <w:sz w:val="23"/>
          <w:szCs w:val="23"/>
        </w:rPr>
        <w:t>1027  от 16.12.2021г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iCs/>
          <w:sz w:val="23"/>
          <w:szCs w:val="23"/>
        </w:rPr>
      </w:pPr>
      <w:r>
        <w:rPr>
          <w:rFonts w:cs="Times New Roman" w:ascii="Times New Roman" w:hAnsi="Times New Roman"/>
          <w:b/>
          <w:bCs/>
          <w:iCs/>
          <w:sz w:val="23"/>
          <w:szCs w:val="23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iCs/>
          <w:sz w:val="23"/>
          <w:szCs w:val="23"/>
        </w:rPr>
      </w:pPr>
      <w:r>
        <w:rPr>
          <w:rFonts w:cs="Times New Roman" w:ascii="Times New Roman" w:hAnsi="Times New Roman"/>
          <w:b/>
          <w:iCs/>
          <w:sz w:val="23"/>
          <w:szCs w:val="23"/>
        </w:rPr>
        <w:t>Перечень профилактических мероприятий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iCs/>
          <w:sz w:val="23"/>
          <w:szCs w:val="23"/>
        </w:rPr>
      </w:pPr>
      <w:r>
        <w:rPr>
          <w:rFonts w:cs="Times New Roman" w:ascii="Times New Roman" w:hAnsi="Times New Roman"/>
          <w:b/>
          <w:bCs/>
          <w:iCs/>
          <w:sz w:val="23"/>
          <w:szCs w:val="23"/>
        </w:rPr>
      </w:r>
    </w:p>
    <w:tbl>
      <w:tblPr>
        <w:tblW w:w="1575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3850"/>
        <w:gridCol w:w="3828"/>
        <w:gridCol w:w="3968"/>
        <w:gridCol w:w="3261"/>
      </w:tblGrid>
      <w:tr>
        <w:trPr/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мероприятия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мероприятия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реализации мероприятия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за реализацию мероприятия исполнитель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жидаемые результаты проведенных мероприятий</w:t>
            </w:r>
          </w:p>
        </w:tc>
      </w:tr>
      <w:tr>
        <w:trPr/>
        <w:tc>
          <w:tcPr>
            <w:tcW w:w="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ирование по вопросам соблюдения обязательных требова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221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щение текстов нормативных правовых актов, регулирующих осуществление государственного экологического надзора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тернет сайт района;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держивать 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туальн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стоянии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упреждение, выявление и пресечение нарушений обязательных требований контролируемыми лицами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щение сведений об изменениях, внесенных в нормативные правовые акты, регулирующие осуществление регионального государственного экологического контроля (надзора)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тернет сайт района;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необходимости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упреждение, выявление и пресечение нарушений обязательных требований контролируемыми лицами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щение ежегодного доклада об осуществлении регионального государственного экологического надзора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тернет сайт района;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15.03.2023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упреждение, выявление и пресечение нарушений обязательных требований контролируемыми лицами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щение Программы профилактики рисков причинения вреда (ущерба) охраняемым законом ценностям по региональному государственному экологическому надзору на 2023 г.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тернет сайт района;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1 октября 2023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роект Программы)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5 дней со дня утверждения (утвержденной Программы)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упреждение, выявление и пресечение нарушений обязательных требований контролируемыми лицами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щение ежегодных планов проведения плановых контрольных (надзорных) мероприятий по региональному государственному экологическому контролю (надзору)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тернет сайт района;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5 рабочих дней со дня их утверждения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упреждение, выявление и пресечение нарушений обязательных требований контролируемыми лицами</w:t>
            </w:r>
          </w:p>
        </w:tc>
      </w:tr>
      <w:tr>
        <w:trPr/>
        <w:tc>
          <w:tcPr>
            <w:tcW w:w="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общение правоприменительной практики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ка доклада о правоприменительной практик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 по охране окружающей сред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нтернет сайт района;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 июня 2024 года 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единообразных подходов к применению обязательных требований законодательства Российской Федерации о государственном контроле (надзоре) и муниципальном контроле, открытость и доступность информации, профилактика рисков причинения вреда охраняемым законом ценностям</w:t>
            </w:r>
          </w:p>
        </w:tc>
      </w:tr>
      <w:tr>
        <w:trPr>
          <w:trHeight w:val="1261" w:hRule="atLeast"/>
        </w:trPr>
        <w:tc>
          <w:tcPr>
            <w:tcW w:w="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щение доклада о правоприменительной практик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тернет сайт района;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 июля 2024 года 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единообразных подходов к применению обязательных требований, открытость и доступность информации, определение эффективности органа контроля (надзора)</w:t>
            </w:r>
          </w:p>
        </w:tc>
      </w:tr>
      <w:tr>
        <w:trPr/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явление контролируемым лицам предостережений о недопустимости нарушения обязательных требований и предложений принять меры по обеспечению соблюдения обязательных требований в случае наличия у администрации сведений о готовящихся нарушениях обязательных требований или признаках нарушений обязательных требований 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ка и объявление контролируемым лицам предостережений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выявления готовящихся нарушений обязательных требований или признаков нарушений обязательных требований,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30 дней со дня получения администрацией указанных сведений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ешение качества соблюдения контролируемыми лицами обязательных требований. Создание мотивации контролируемых лиц к добросовестному поведению, направленному на снижение риска причинения вреда (ущерба) охраняемым законом ценностям</w:t>
            </w:r>
          </w:p>
        </w:tc>
      </w:tr>
      <w:tr>
        <w:trPr/>
        <w:tc>
          <w:tcPr>
            <w:tcW w:w="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3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сультирование контролируемых лиц в устной или письменной форме по следующим вопросам регионального государственного экологического контроля (надзора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рганизация и осуществление регионального государственного экологического контроля (надзора)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рядок осуществления контрольных мероприятий, установленных Положением о региональном государственном экологическом контроле (надзоре)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рядок обжалования действий (бездействия) должностных лиц, уполномоченных осуществлять региональный государственный экологический контроль (надзор)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лучение информации о нормативных правовых актах (их отдельных положениях), содержащих обязательные требования, оценка соблюдения которых осуществляется в рамках контрольных мероприятий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Консультирование контролируемых лиц в устной форме по телефону, по видео-конференц-связи и на личном приеме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 обращении лиц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уждающегося в консультировании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упреждение, выявление и пресечение нарушений обязательных требований контролируемыми лицами, адресное предоставление контролируемым лицам рекомендаций по поставленным ими вопросам соблюдения обязательных требований, по разрешению сложных правовых ситуаций</w:t>
            </w:r>
          </w:p>
        </w:tc>
      </w:tr>
      <w:tr>
        <w:trPr>
          <w:trHeight w:val="3739" w:hRule="atLeast"/>
        </w:trPr>
        <w:tc>
          <w:tcPr>
            <w:tcW w:w="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Консультирование контролируемых лиц в письменной форме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 обращении лица, нуждающегося в консультировании, в течение 30 дней со дня регистрации администрацией письменного обращения, если более короткий срок не предусмотрен законодательством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упреждение, выявление и пресечение нарушений обязательных требований контролируемыми лицами, адресное предоставление контролируемым лицам рекомендаций по поставленным ими вопросам соблюдения обязательных требований</w:t>
            </w:r>
          </w:p>
        </w:tc>
      </w:tr>
      <w:tr>
        <w:trPr>
          <w:trHeight w:val="1571" w:hRule="atLeast"/>
        </w:trPr>
        <w:tc>
          <w:tcPr>
            <w:tcW w:w="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Консультирование контролируемых лиц путем размещения на официальном сайте администрации разъяснений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необходимости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упреждение, выявление и пресечение нарушений обязательных требований контролируемыми лицами</w:t>
            </w:r>
          </w:p>
        </w:tc>
      </w:tr>
      <w:tr>
        <w:trPr/>
        <w:tc>
          <w:tcPr>
            <w:tcW w:w="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Консультирование контролируемых лиц в устной форме на собраниях и конференциях граждан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лучае проведения собрания (конференции) граждан, повестка которого предусматривает консультирование контролируемых лиц по вопросам осуществления регионального государственного экологического контроля (надзора) в день проведения собрания (конференции) граждан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упреждение, выявление и пресечение нарушений обязательных требований контролируемыми лицами, предоставление контролируемым лицам рекомендаций по поставленным ими вопросам соблюдения обязательных требований, по разрешению сложных правовых ситуаций</w:t>
            </w:r>
          </w:p>
        </w:tc>
      </w:tr>
    </w:tbl>
    <w:p>
      <w:pPr>
        <w:pStyle w:val="Normal"/>
        <w:ind w:left="11327" w:firstLine="1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left="11327" w:firstLine="1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left="11327" w:firstLine="1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left="11327" w:firstLine="1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left="11327" w:firstLine="1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left="11327" w:firstLine="1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left="11327" w:firstLine="1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left="11327" w:firstLine="1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left="11327" w:firstLine="1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left="11327" w:firstLine="1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left="11327" w:firstLine="1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left="11327" w:firstLine="1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left="11327" w:firstLine="1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left="11327" w:firstLine="1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left="11327" w:firstLine="1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left="11327" w:firstLine="1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left="11327" w:firstLine="1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left="11327" w:firstLine="1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left="11327" w:firstLine="1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left="11327" w:firstLine="1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2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твержден Постановлением 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униципального района Похвистневский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амарской области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лан мероприятий по профилактике нарушений обязательных требований в сфере осуществления муниципального контроля по  охра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кружающей среды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  на 2023 год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46" w:type="dxa"/>
        <w:jc w:val="left"/>
        <w:tblInd w:w="-112" w:type="dxa"/>
        <w:tblLayout w:type="fixed"/>
        <w:tblCellMar>
          <w:top w:w="75" w:type="dxa"/>
          <w:left w:w="105" w:type="dxa"/>
          <w:bottom w:w="75" w:type="dxa"/>
          <w:right w:w="105" w:type="dxa"/>
        </w:tblCellMar>
      </w:tblPr>
      <w:tblGrid>
        <w:gridCol w:w="534"/>
        <w:gridCol w:w="9589"/>
        <w:gridCol w:w="2488"/>
        <w:gridCol w:w="2735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9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 мероприятия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рок исполнения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ветственный исполнитель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ставление перечней нормативных правовых актов (их отдельных частей), содержащих обязательные требования, оценка соблюдения которых является предметом осуществления муниципального  контроля  по охране окружающей среды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 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IV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ал 2023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Главный специалист по охр. окружающей среды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дминистрации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го район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хвистневский 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мещение на официальном сайте Администрации муниципального района Похвистневский в сети «Интернет» нормативных правовых актов или их отдельных частей, содержащих обязательные требования, оценка соблюдения которых является предметом осуществления муниципального  контроля  охраны окружающей среды, а также текстов соответствующих нормативных правовых актов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 -IV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ал 2023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Главный специалист по охр. окружающей среды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дминистрации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го район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хвистневский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работка руководства по соблюдению обязательных требований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II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ал 2023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Главный специалист по охр. окружающей среды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дминистрации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го район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хвистневский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9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формирование юридических лиц, индивидуальных предпринимателей, граждан по вопросам соблюдения обязательных требований, в том числе посредством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разработки и опубликования руководств по соблюдению обязательных требований;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проведения разъяснительной работы;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устного консультирования по вопросам соблюдения обязательных требований, письменных ответов на поступающие письменные обращения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стоянно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течение 2023 (по мере необходимости)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Главный специалист по охр. окружающей среды 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дминистрации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го района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хвистневский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случае изменения обязательных требований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подготовка и распространение комментариев о содержании новых нормативных правовых актов, устанавливающих обязательные требования, внесенных изменениях в действующие акты, сроках и порядке вступления их в действие;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выдача рекомендаций о проведении необходимых организационных, технических мероприятий, направленных на внедрение и обеспечение соблюдения обязательных требований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стоянно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течение 2023 (по мере необходимости)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9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общение практики осуществления муниципального контроля по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хране окружающей среды 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, гражданами в целях недопущения таких нарушений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IV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ал 2023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Главный специалист по охр. окружающей среды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дминистрации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го район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хвистневский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9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дача предостережений о недопустимости нарушения обязательных требований в соответствии с частями 5-7 статьи 8.2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если иной порядок не установлен федеральным законом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стоянно,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 наличии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ведений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 признаках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рушений обязательных требований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Главный специалист по охр. окружающей среды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дминистрации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го район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хвистневский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9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мещение на официальном сайте Администрации муниципального района Похвистневский информации о результатах контрольной деятельности за 2023 год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Главный специалист по охр. окружающей среды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дминистрации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го район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хвистневский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9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работка и утверждение Программы профилактики нарушений юридическими лицами и индивидуальными предпринимателями гражданами обязательных требований    законодательства по охране окружающей среды на 2023 год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Главный специалист по охр. окружающей среды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дминистрации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го район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хвистневский</w:t>
            </w:r>
          </w:p>
        </w:tc>
      </w:tr>
    </w:tbl>
    <w:p>
      <w:pPr>
        <w:pStyle w:val="Normal"/>
        <w:ind w:left="11327" w:firstLine="1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10:16:00Z</dcterms:created>
  <dc:creator>Орготдел</dc:creator>
  <dc:description/>
  <cp:keywords/>
  <dc:language>en-US</dc:language>
  <cp:lastModifiedBy>ОргОтдел_Пост</cp:lastModifiedBy>
  <cp:lastPrinted>2022-12-05T13:08:00Z</cp:lastPrinted>
  <dcterms:modified xsi:type="dcterms:W3CDTF">2022-12-07T04:55:00Z</dcterms:modified>
  <cp:revision>7</cp:revision>
  <dc:subject/>
  <dc:title>                          </dc:title>
</cp:coreProperties>
</file>